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Экспертная оценка самоанализа профессиональной деятельности</w:t>
      </w:r>
      <w:r>
        <w:rPr>
          <w:b/>
          <w:bCs/>
          <w:sz w:val="20"/>
          <w:szCs w:val="20"/>
        </w:rPr>
        <w:t xml:space="preserve"> </w:t>
      </w:r>
    </w:p>
    <w:p>
      <w:pPr>
        <w:pStyle w:val="Western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казатели профессиональной компетентност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дагогического работн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16"/>
        <w:gridCol w:w="5103"/>
        <w:gridCol w:w="18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 эксперта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 Планово-организационная компетентность</w:t>
            </w:r>
          </w:p>
        </w:tc>
      </w:tr>
      <w:tr>
        <w:trPr>
          <w:trHeight w:val="6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внедрение учебной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по программам, утвержденным на уровне региона или Р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автором программы учебного курса, прошедшей экспертизу на муниципальном, региональном или федеральном уровнях в межаттестационный пери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аботка тематического и поурочного план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предложенное в методической литературе тематическое и поурочное планир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ет тематическое и поурочное планир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Осуществление 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а 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 процесса</w:t>
            </w:r>
          </w:p>
          <w:p>
            <w:pPr>
              <w:pStyle w:val="Normal"/>
              <w:tabs>
                <w:tab w:val="clear" w:pos="708"/>
                <w:tab w:val="right" w:pos="219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-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 предусмотренные программой контрольные работ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 не только предусмотренные программой контрольные работы, но и  текущие диагностические работы, сохраняет и анализирует результаты, на их основе вносит коррективы в процесс обучен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рганизации внеклассной работы по предмет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(не реже двух раз в год) проводит внеклассные мероприятия по предмету в рамках школ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ом проведено внеклассное мероприятие по предмету на муниципальном уров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методическим объедине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является руководителем школьного предметного методического объеди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является руководителем районного (городского) предметного методического объеди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профессиональных сообще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6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является активным участником профессионального сообщества на муниципальном уровне (кроме методического объедин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 является активным участником профессионального сообщества на региональном уровн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 является активным участником сетевого профессионального сообщества на региональном или федеральном уровн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   Контрольно-оценочная компетентност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Использование диагностических методик изучения личности и коллекти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использует диагностические методики для определения уровня мотивации учащихся к изучению предм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использует результаты школьной психологической службы для коррекции образовательного проце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инструментами психолого педагогической диагностики личности и коллектива, систематически и целенаправленно использует их в раб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амостоятельности в отборе и составлении контрольны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предложенные в методической литературе контрольные за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ется разработчиком контрольных заданий на основе компетентностного подх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ттестационный период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сть оценивания достижений уча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факты необъективного выставления отметок по предмету в межаттестационный пери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экзаменационными и итоговыми отметками обучающихся незначительна (разница среднего балла не более 0,5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 Информационно-аналитическая компетентност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временных образовательных технолог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информационно-коммуникационные технологии (компьютер, мультимедийный проектор, интерактивную доску, электронные учебники, ресурсы сети Интернет и др.) в процессе обучения и внеклассной работе по предмет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проектные, исследовательские, здоровьесберегающие и др. развивающие образовательные технологии в процессе обучения и внеклассной работе по предмет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еживает и анализирует эффективность использования современных образовательных технолог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  Познавательно-исследовательская компетентност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амостоятельности исследовательской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являлся участником инновационной / экспериментальной деятельности в составе групп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самостоятельно осуществлял опытно-экспериментальную работ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етодических матери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не менее одной методической разработки, созданной за межаттестационный период, и прошедшей экспертизу на муниципальном уров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не менее одной методической разработки, созданной за межаттестационный период, и прошедшей экспертизу на региональном или федеральном уров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экспертизе и рецензировании учебно-методических матери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являлся экспертом / рецензентом учебно-методических материалов на муниципальном уров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являлся экспертом / рецензентом учебно-методических материалов на региональном или федеральном уров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выступления с докладами на профессиональные 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 выступал с докладом на профессиональную тему на муниципальном уров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 выступал с докладом на профессиональную тему на региональном уров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 выступал с докладом на профессиональную тему на федеральном или международном уров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жаттестационный период работник имеет статью на профессиональную тему, опубликованную на муниципальном или региональном уровне, в том числе размещенную на региональных порталах сети Интерне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межаттестационный период работник имеет статью на профессиональную тему, опубликованную на федеральном или международном уровне, в том числе размещенную на федеральных порталах сети Интерне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 являлся автором методического пособия регионального или федерального уров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 Социально-коммуникативная компетентность</w:t>
            </w:r>
          </w:p>
        </w:tc>
      </w:tr>
      <w:tr>
        <w:trPr>
          <w:trHeight w:val="1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общения и распространения опы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 транслировал свой обобщенный педагогический опыт коллегам в муниципальном образован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 транслировал свой обобщенный педагогический опыт коллегам в регионе или на федеральном уров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родителей в жизнь класса и шко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ом проведены массовые мероприятия с участием родителей (в рамках образовательного учрежд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исьменных отзывов родителей о проведенных работником мероприятиях, публикаций в С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 Культурно-личностная компетентность</w:t>
            </w:r>
          </w:p>
        </w:tc>
      </w:tr>
      <w:tr>
        <w:trPr>
          <w:trHeight w:val="135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с коллегами, обучающимися, родителя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построены на доверии, уважении, требователь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ражать мысл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ясно и логично выражать свои мысли в устном, письменном и графическом вид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вершенстве владеет своей речью, словом, свободно владеет профессиональной терминолог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хорошей дикцией, правильной интон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культу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ет традиции, принципы, ценности организационной куль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 корпоративную эт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азатели результатив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ессиональной деятельности педагог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51"/>
        <w:gridCol w:w="170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 эксперта</w:t>
            </w:r>
          </w:p>
        </w:tc>
      </w:tr>
      <w:tr>
        <w:trPr/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 Позитивная динамика учебных достижений обучающихс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уровня обученности (успеваемости) обучаю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тивная динамика уровня обученности учащихся в межаттестационны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 высокий уровень обученности учащихся (более 9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 высокий уровень обученности учащихся, превышающий средние показатели по городу (райо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ачества знаний учащихся по предмету в межаттестационный пери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ая динамика уровня качества знаний учащихся в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 высокий уровень качества знаний учащихся (более 6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 высокий уровень качества знаний учащихся, превышающий средние показатели по городу (райо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оследней итоговой аттестации учащихся (включая ЕГЭ, ГИА), мониторин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2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чащиеся успешно прошли итоговую аттестацию; средний балл по предмету не ниже среднего по реги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предмету не ниже сред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. Позитивные результаты внеурочной деятельности обучающихс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учебным предметам</w:t>
            </w:r>
          </w:p>
        </w:tc>
      </w:tr>
      <w:tr>
        <w:trPr>
          <w:trHeight w:val="81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астников предметных олимпиад, научно-практических конференций, предметных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нократное участие обучающихся в муниципальных предметных олимпиадах, научно-практических конференциях, предметных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в региональных предметных олимпиадах, научно-практических конференциях, предметных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во всероссийских предметных олимпиадах, научно-практических конференциях, предметных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зёров предметных олимпиад, научно-практических конференций, предметных конкур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ы учащиеся – лауреаты или призеры олимпиад, конкурсов и состязаний муниципа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ы учащиеся – лауреаты или призеры олимпиад, конкурсов и состязаний региона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ы учащиеся – лауреаты или призеры олимпиад, конкурсов и состязаний федерального или международ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 Профессиональный рост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профессиональных конкурса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 участвовал в конкурсе профессионального мастерства муниципального уров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 участвовал в конкурсе профессионального мастерства региона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 участвовал в конкурсе профессионального мастерства федера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 участвовал в конкурсном отборе лучших учителей (в рамках национального проекта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ттестационный период работник был признан лучшим учителем (в рамках национального проекта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 Повышение квалификации и профессиональная подгото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3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жаттестационный период обучался в магистратуре, аспирантуре; профессиональная подгот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Оценка профессиональной деятельности педагога (награ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-9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уров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ров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редседатель экспертной группы</w:t>
      </w:r>
      <w:r>
        <w:rPr/>
        <w:t>____________________ /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: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Члены экспертной группы:</w:t>
      </w:r>
      <w:r>
        <w:rPr/>
        <w:t xml:space="preserve">           ____________________/___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должность:_________________________________________________________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____________________/_________________/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</w:t>
      </w:r>
      <w:bookmarkStart w:id="0" w:name="_GoBack"/>
      <w:bookmarkEnd w:id="0"/>
      <w:r>
        <w:rPr/>
        <w:t>олжность:_________________________________________________________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8:00Z</dcterms:created>
  <dc:creator>Шамтова</dc:creator>
  <dc:description/>
  <cp:keywords/>
  <dc:language>en-US</dc:language>
  <cp:lastModifiedBy>lignovskayani</cp:lastModifiedBy>
  <dcterms:modified xsi:type="dcterms:W3CDTF">2012-05-10T13:03:00Z</dcterms:modified>
  <cp:revision>12</cp:revision>
  <dc:subject/>
  <dc:title/>
</cp:coreProperties>
</file>