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 «Курение или здоровье – выбирайте сами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орма:</w:t>
      </w:r>
      <w:r>
        <w:rPr>
          <w:rFonts w:cs="Times New Roman" w:ascii="Times New Roman" w:hAnsi="Times New Roman"/>
          <w:i/>
          <w:sz w:val="24"/>
          <w:szCs w:val="24"/>
        </w:rPr>
        <w:t xml:space="preserve"> беседа с элементами тренин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у учащихся ответственности за свое здоровье, устойчивого негативного отношения к кур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рение знаний о вреде ку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Табак приносит вред телу, разрушает разум, отупляет целые нации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норе де Бальза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ый этап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формац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бак родом из Америки. Первыми европейцами, попробовавшими его в 1942 г. были матросы знаменитой флотилии адмирала Христофора Колумб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числе подарков жители острова Гуанахани, который Колумб назвал Сан-Сальводор, поднесли сушеные листья растения «петум». Сами они курили эти подсушенные на солнце листья, свернутые  в трубочки. Жители Кубы, куда Колумб высадился 27  октября 1492 г., назвали траву для курения  «сигаро». И хотя  в представлении набожных испанцев пускать дым из ноздрей, как  это делали островитяне, могли лишь черти, многие  матросы, да и сам адмирал, вытянулись в это зан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Англии, в эпоху Елизаветы 1, курильщиков приравнивали к ворам и водили по улицам с веревкой на ш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России, во времена царствования Михаила Федоровича Романова, уличенных в курении  в первый раз наказывали 60 ударами палок по  стопам, во второй – обрезанием носа или ушей. После сильнейшего пожара в Москве в 1634 г. причиной которого, как стало известно, было курение, оно было запрещено под страхом смертной ка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рговля табаком  и курение были разрешены в России в царствование Петра 1, который стал сам заядлым курильщиком после посещения Голланд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ой эта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ирование воспитанни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урение –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Сигарета в руке –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е курить – это значит н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Для того, чтобы бросить курить, нужн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В моей семье курит лиш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Курение в нашей семье – это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Курение даёт мне возможность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Анализ ответов воспитанников. Обсуж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я для воспитан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вычка – это вторая натура. Как часто мы слышим эти слова. У каждого человека свои привычки, как вредные, так и полезные. Привычки – это автоматизированные действия, которые проявляются независимо от желаний. Полезные привычки помогают почувствовать себя собранным, организованным, готовым к преодолению трудностей. Они приходят на выручку даже при стрессе или в условиях дефицита времени. К сожалению, у людей возникают не только полезные, но и вредные  привычки. Причём появляются они не случайно. В основе лежит механизм подкрепления. Если привычка получила неоднократное положительное подкрепление, то она закрепится и устранить её весьма трудно. Проблему вредных привычек у наших детей решают и педагоги, и психологи, с их вредными последствиями стараются бороться и родите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вредным привычкам относится и курение. Все табачные компоненты действуют на организм одновременно, нет ни одного органа или ткани в организме, которые бы не подвергались табачной агре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урение сокращает  жизнь. Люди, выкуривающие более 10 сигарет в день, имеют продолжительность жизни на 8 лет ниже средней. Табак является одной из главных причин возникновения рака: курильщики  болеют раком лёгких в 30 раз  ча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урение необратимо повреждает аппарат наследственности и отрицательно действует на деторождение.  Вещества табака накапливаются в женских яйцеклетках, отравляя их. Это способствует бесплодию, которое у курящих встречается вдвое  чаще. Курение затрудняет закрепление зародыша в стенке матки, способствует гибели эмбриона на ранней стадии развития, повреждает нервную и сердечнососудистую систему эмбриона (следовательно, снижение интеллекта и отставание в развити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д влиянием никотина происходит сужение кровеносных сосудов, это приводит к кислородному голоданию всех тканей и органов. Малые дозы сначала повышают возбудимость коры головного мозга, вызывая кратковременное небольшое возбуждение. Затем наступает фаза угнетения, т.е. ухудшение работоспособности мозга. Мозг переутомился и требует возбуждающего допинга, что заставляет человека закурить. Так развивается зависимость нервной системы в дополнительных раздражителях, которая переходит в привычку табакокурения.  Статистика показывает, что лишь у 5-7 % курильщиков – привычка, а 93-95 %  имеют зависимость от табакокур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На сегодняшний день сигаретами «балуются» около 20 % детей в возрасте от 12-14 лет. По прогнозам специалистов, из трёх тысяч человек, начавших курить до 15 лет, 250 до пенсионного возраста не доживут. Каждый третий подросток в возрасте 14-16 лет курит систематиче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следователи установили, что люди, начавшие курить до 15-летнего возраста, умирают от рака лёгких в 5 раз чаще, чем те, которые начали курить после 25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болевания, развивающиеся при табакокурени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ь почек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щение головного мозг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ая аст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 лёгки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е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ель, болезнь сердц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ботоспособности и ослабление памяти.</w:t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человек, закурив, продолжает курить и это становится постоянным фактором, начинает формироваться никотиновый синдром, или никотиновая токсикомания. Выделяют три стадии никотиновой токсикомании.</w:t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ая стадия –</w:t>
      </w:r>
      <w:r>
        <w:rPr>
          <w:rFonts w:cs="Times New Roman" w:ascii="Times New Roman" w:hAnsi="Times New Roman"/>
          <w:sz w:val="24"/>
          <w:szCs w:val="24"/>
        </w:rPr>
        <w:t xml:space="preserve"> бытов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ение. Человек курит вначале эпизодически – 1-2 сигареты в неделю, в зависимости от ситуации. Затем возникает ежедневное курение до 3-5 сигарет в день. Курильщику кажется, что его работоспособность повышается, улучшается самочувствие.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стадия –</w:t>
      </w:r>
      <w:r>
        <w:rPr>
          <w:rFonts w:cs="Times New Roman" w:ascii="Times New Roman" w:hAnsi="Times New Roman"/>
          <w:sz w:val="24"/>
          <w:szCs w:val="24"/>
        </w:rPr>
        <w:t xml:space="preserve"> привычное курение. Появляется навязчивое желание курить. Возникает зависимость от курения. В этой стадии ухудшается самочувствие: появляются головные боли, раздражительность, нарушается сон, повышается утомляем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ья стадия – </w:t>
      </w:r>
      <w:r>
        <w:rPr>
          <w:rFonts w:cs="Times New Roman" w:ascii="Times New Roman" w:hAnsi="Times New Roman"/>
          <w:sz w:val="24"/>
          <w:szCs w:val="24"/>
        </w:rPr>
        <w:t>пристрастное кур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ь носит физический характер. Возникает неодолимое желание курить. Развивается тяжёлая абстиненция. Появляется привычка курить натощак, сразу после еды, нередко ночью.</w:t>
      </w:r>
      <w:r>
        <w:rPr/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группам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на здоровье челове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 воспитан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чему подростки начинают курить?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любопытст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омпанию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емление показать себя «крутым» и взрослы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бая вол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чем занять досуг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онимание опасности кур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курю и смогу бросить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занимаюсь спорто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ияние рекламы, кино, телевид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личие карманных денег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ни-ит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ам предлагается сформулировать главные выводы по теме курения в виде памятки «Мои аргументы против кур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и аргументы против куре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урение разрушает организ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ение приводит к неизлечимым болезня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ение снижает физическую активност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рение портит цвет кож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икотин забирает свободу, человек становится его рабом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выбираю жизнь!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ур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игарета в рук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е курит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значит н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ля того,  чтобы бросить курить, нужно</w:t>
      </w:r>
      <w:r>
        <w:rPr>
          <w:rFonts w:cs="Times New Roman" w:ascii="Times New Roman" w:hAnsi="Times New Roman"/>
          <w:i/>
          <w:sz w:val="28"/>
          <w:szCs w:val="28"/>
        </w:rPr>
        <w:t>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моей семье курит лишь</w:t>
      </w:r>
      <w:r>
        <w:rPr>
          <w:rFonts w:cs="Times New Roman" w:ascii="Times New Roman" w:hAnsi="Times New Roman"/>
          <w:i/>
          <w:sz w:val="28"/>
          <w:szCs w:val="28"/>
        </w:rPr>
        <w:t>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Курение в нашей семь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урение даёт мне возможность</w:t>
      </w:r>
      <w:r>
        <w:rPr>
          <w:rFonts w:cs="Times New Roman" w:ascii="Times New Roman" w:hAnsi="Times New Roman"/>
          <w:i/>
          <w:sz w:val="28"/>
          <w:szCs w:val="28"/>
        </w:rPr>
        <w:t>…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чему подростки начинают курить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ставьте отметк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любопытст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омпанию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емление показать себя «крутым» и взрослы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бая вол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чем занять досуг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понимание опасности кур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курю и смогу бросить»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нимаюсь спорто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ияние рекламы, кино, телевид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личие карманных денег.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45:00Z</dcterms:created>
  <dc:creator>User</dc:creator>
  <dc:description/>
  <cp:keywords/>
  <dc:language>en-US</dc:language>
  <cp:lastModifiedBy>Filin</cp:lastModifiedBy>
  <cp:lastPrinted>2009-10-30T16:03:00Z</cp:lastPrinted>
  <dcterms:modified xsi:type="dcterms:W3CDTF">2015-03-11T05:57:00Z</dcterms:modified>
  <cp:revision>13</cp:revision>
  <dc:subject/>
  <dc:title/>
</cp:coreProperties>
</file>