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се мы родом из детства». И нам, взрослым не трудно понять мир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бя  нашла я и реализовала только в детском саду, рядом с детьми – любознательными, открытыми, доверчивыми, готовыми безгранично дарить свою любовь и отвечать окружающим добром за доб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 для меня – это, скорее, не профессия, а образ жизни. Каждый день я прихожу к детям, мы общаемся, занимаемся, и каждый раз для меня открывается новый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ходя в детский сад, я попадаю в настоящий муравейник, где каждый от мала до велика, куда-то спешит, чем-то занят. Несколько десятков пар глаз наблюдает за тобой, несколько пар ушей ловят каждое твое слово, следят за интонацией твоего голоса. Это ко многому обязывает. Поэтому, оказываясь в различных ситуациях, я стараюсь помнить о том, что воспитатель должен уметь управлять своим характером и настроением. Дети учат быть меня терпеливой, сдержа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меня первым условием в работе с детьми являются: улыбка, радость, похвала, искренняя заинтересованность в проблемах маленького человека. Я хочу, чтобы каждому ребенку было комфортно и уютно со м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ждый день не повторим, особенно, когда работаешь воспитател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е люди для меня: на работе – мои любимые воспитанники, коллеги, в семье – муж 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ажно найти для каждого из них, именно то слово, в котором они сейчас нуждаются. Подарить любовь, внимание, ласку, поддерж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 воспитателя является важной и ответственной. Потому что от полученных знаний и навыков в детском саду зависит, как ребенок будет в дальнейшем общаться со своими сверстниками, старшими по возрасту, сможет ли воспринимать окружающий мир с открытой душой или станет замкну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вает так, что малыш изначально замкнут и малообщителен, предпочитает находиться в стороне, избегает общения. В таком случае, я, как воспитатель, ищу к нему индивидуальный подход, создаю для ребенка благоприятную атмосферу, где он будет чувствовать себя нужным и защищенным, где ему будет интересно постигать первые шаги за пределами своей семьи в первом для него коллективе сверстников, перестанет сторониться общения с ним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ечно же, очень много о ребенке могут рассказать его родители. Ведь никто лучше них не знает его. Поэтому всегда стараюсь много работать с родителями и не только в детском саду, но и дома. В этом мне помогают современные технологические средства, а именно: компьютер и телефон с выходами в интернет. При помощи этих средств общаюсь с родителями своих подопечных, нахожу нужную информацию, знакомлюсь с новейшими методиками работы в сфере дошкольного образования. И, конечно, же все эти новые подходы в дошкольной педагогике, которые несомненно обогащают опыт как мой, так и старших коллег, мы стремимся использовать в повседнев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ребенок талантлив по своему, и увидеть этот дар в нем – одна из важнейших задач воспитателя. Для ребенка нет никого ближе, чем мама, которая играет с ним, дарит положительные эмоции и всегда успокоит, если вдруг возникла такая необходимость. Можно сказать, что воспитатель  - это первый человек после мамы, который может подарить тепло и ласку ребенку, который ходит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того, чтобы детям было комфортно в нашей группе я стараюсь создать все необходимые условия, которые отражены в развивающей предметно-пространственной среде. Поэтому, главной задачей считаю надежную защиту своих воспитанников от негатива окружающего мира, формирование в них положительных духовных качеств, понимания «Добра» и «Зла», оказание помощи в раскрытии ими своих способностей. Надо сделать все от нас зависящее, чтобы наши воспитанники росли добрыми, отзывчивыми, порядочными людь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того, чтобы каждый ребенок шел в детский сад с большим удовольствием, нужно знать большое количество материалов, которые пригодятся в течение дня. Радуюсь, когда ребята с интересом приходят в группу, но для меня важно то, что я сама иду в детский сад с большим удовольствием и с нетерпением жду встречи с воспитанниками и их родителями, со своими коллегами, которые всегда поддерживают, если в этом есть необходимость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шей профессии остаются лишь те, кто получает от нее истинное удовлетворение. Надеюсь, что мой профессиональный путь послужит мне поводом для раздумий, позволит стремиться к высшей степени мастерства и стать высококвалифицированным специали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ому воспитателю, в том числе и мне, хочется, чтобы мои воспитанники и их родители вспоминали обо мне, говоря при этом только добрые слова. Ведь если вспоминают по-доброму, то значит, я полностью выполнила важную миссию воспитателя в развити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17:00Z</dcterms:created>
  <dc:creator>User</dc:creator>
  <dc:description/>
  <cp:keywords/>
  <dc:language>en-US</dc:language>
  <cp:lastModifiedBy>User</cp:lastModifiedBy>
  <dcterms:modified xsi:type="dcterms:W3CDTF">2015-11-18T08:42:00Z</dcterms:modified>
  <cp:revision>5</cp:revision>
  <dc:subject/>
  <dc:title/>
</cp:coreProperties>
</file>