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eastAsia="MS Mincho;Meiryo" w:cs="Times New Roman"/>
          <w:b/>
          <w:b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b/>
          <w:sz w:val="28"/>
          <w:szCs w:val="28"/>
          <w:lang w:eastAsia="ja-JP"/>
        </w:rPr>
        <w:t>Общее родительское собрание : «Мы вместе»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MS Mincho;Meiryo" w:cs="Times New Roman" w:ascii="Times New Roman" w:hAnsi="Times New Roman"/>
          <w:b/>
          <w:sz w:val="28"/>
          <w:szCs w:val="28"/>
          <w:lang w:eastAsia="ja-JP"/>
        </w:rPr>
        <w:t>Цель:</w:t>
      </w: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 xml:space="preserve"> ознакомление родителей дошкольников с организацией воспитательно-образовательного процесса в дошкольном учреждении. Поздравление родителей с Днем Матери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b/>
          <w:sz w:val="28"/>
          <w:szCs w:val="28"/>
          <w:lang w:eastAsia="ja-JP"/>
        </w:rPr>
        <w:t>Задачи:</w:t>
      </w: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 xml:space="preserve"> расширять контакты между дошкольным учреждением и семьей посредством моделирования перспектив взаимодействия на новый учебный год, способствовать повышению качества воспитательно-образовательного процесса, активизировать семьи в воспитании и развитии детей, повышать педагогическую компетентность родителей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MS Mincho;Meiryo" w:cs="Times New Roman" w:ascii="Times New Roman" w:hAnsi="Times New Roman"/>
          <w:b/>
          <w:sz w:val="28"/>
          <w:szCs w:val="28"/>
          <w:lang w:eastAsia="ja-JP"/>
        </w:rPr>
        <w:t>Участники:</w:t>
      </w: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 xml:space="preserve"> заведующий, родители, дети, медицинская сестра, старший воспитатель, воспитатели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естка проведения общего родительского собрания «Мы вместе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57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Песня «Мама» С показом презентации (отв. ст.воспитатель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57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Краткая история праздника День Матери (отв. ст.воспитатель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57"/>
        <w:jc w:val="both"/>
        <w:rPr/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Концертная программа (отв. муз.руководитель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57"/>
        <w:jc w:val="both"/>
        <w:rPr/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Информация о состоянии и пополнении материального обеспечения дошкольного учреждения. (отчет заведующего дошкольного учреждения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57"/>
        <w:jc w:val="both"/>
        <w:rPr/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Ответы детей на вопросы педагогов (видео презентация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57"/>
        <w:jc w:val="both"/>
        <w:rPr/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Практикум – элемент занятий в НДОУ с родителями.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ное: решение текущих вопросов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MS Mincho;Meiryo" w:cs="Times New Roman" w:ascii="Times New Roman" w:hAnsi="Times New Roman"/>
          <w:b/>
          <w:i/>
          <w:sz w:val="28"/>
          <w:szCs w:val="28"/>
          <w:lang w:eastAsia="ja-JP"/>
        </w:rPr>
        <w:t>В зал входят родители воспитанников под музыку – звучит  песня «Мама» с  показом презентации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MS Mincho;Meiryo" w:cs="Times New Roman" w:ascii="Times New Roman" w:hAnsi="Times New Roman"/>
          <w:b/>
          <w:i/>
          <w:sz w:val="28"/>
          <w:szCs w:val="28"/>
          <w:lang w:eastAsia="ja-JP"/>
        </w:rPr>
        <w:t>Приветствие вед.</w:t>
      </w: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: Добрый вечер, дорогие друзья! В нашем дошкольном учреждении сложились добрые традиции и одна из них – проведение общего родительского собрания и поздравления для наших дорогих мам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Вед.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ень матери — один из тех праздников, которые боятся случайно пропустить в суете повседневных забот. Этот праздник посвящен самой любимой и самой главной женщине, подарившей возможность жить и радоваться жизни. Официально День матери в России начали отмечать в 1999 году, но самые первые упоминания о празднике можно обнаружить в истории древнего мира.</w:t>
      </w:r>
    </w:p>
    <w:p>
      <w:pPr>
        <w:pStyle w:val="Normal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Мы для вас подготовили небольшой сюрприз, но на наш взгляд, очень душевны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:- Спрошу у родителей: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мнее всех на све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одители хором: Наши дети! Наши дет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Кто милей вам всех на све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одители хором: Наши дети! Наши дети!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Кто вам сердце любовью лечи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одители хором: Наши дети! Наши дет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Кто так жаждет с вами встреч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одители хором: Наши дети! Наши дети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Давайте  посмотрим концерт, который приготовили Вам наши дети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Концертная программ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ind w:left="0" w:hanging="360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Песня «Ах какая мама», вторая гр.ран. возраст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ind w:left="0" w:hanging="360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Танец «Сапожки» средняя г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ind w:left="0" w:hanging="360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песня «Люблюка» старшая гр. Солист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ind w:left="0" w:hanging="360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«Танец с зонтиками» старшая г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ind w:left="0" w:hanging="360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песня «Гном и бабочка» солисты средняя г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ind w:left="0" w:hanging="360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Танец «Осенние дорожки» подг. г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ind w:left="0" w:hanging="360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Мюзикл «Репка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ind w:left="0" w:hanging="360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Песня «Мамино сердце» педагоги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MS Mincho;Meiryo" w:cs="Times New Roman"/>
          <w:b/>
          <w:b/>
          <w:i/>
          <w:i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b/>
          <w:i/>
          <w:sz w:val="28"/>
          <w:szCs w:val="28"/>
          <w:lang w:eastAsia="ja-JP"/>
        </w:rPr>
        <w:t>Вед.:</w:t>
      </w: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 xml:space="preserve"> Самые дорогие и любимые люди в жизни ребенка – это родители. Потребность в родительской любви не только самая сильная, но и самая длительная. Проходят увлечения, меняются привязанности, но любовь к родителям и потребность в ответной любви остаются до конца дней. </w:t>
      </w:r>
      <w:r>
        <w:rPr>
          <w:rFonts w:eastAsia="MS Mincho;Meiryo" w:cs="Times New Roman" w:ascii="Times New Roman" w:hAnsi="Times New Roman"/>
          <w:b/>
          <w:i/>
          <w:sz w:val="28"/>
          <w:szCs w:val="28"/>
          <w:lang w:eastAsia="ja-JP"/>
        </w:rPr>
        <w:t>Презентация видео ролик «Семья»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MS Mincho;Meiryo" w:cs="Times New Roman" w:ascii="Times New Roman" w:hAnsi="Times New Roman"/>
          <w:b/>
          <w:i/>
          <w:sz w:val="28"/>
          <w:szCs w:val="28"/>
          <w:lang w:eastAsia="ja-JP"/>
        </w:rPr>
        <w:t>Вед.:</w:t>
      </w: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 xml:space="preserve"> Дорогие родители наших детей! Мы очень рады видеть вас на общем родительском собрании дошкольного учреждения, потому что мы понимаем: без союза с семьями воспитанников, без вашей поддержки и помощи воспитание и развитие детей, создание для них уютной и радостной обстановки в детском саду – невозможная задача. Каким должен быть наш союз? Что мы, взрослые, можем сделать для детей, чтобы их жизнь в саду была радостной, насыщенной и интересной? На эти вопросы мы с вами сегодня и ответим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 xml:space="preserve">Но вначале хотелось бы довести до вашего сведения информацию о состоянии и пополнении материального обеспечения дошкольного учреждения. </w:t>
      </w:r>
      <w:r>
        <w:rPr>
          <w:rFonts w:eastAsia="MS Mincho;Meiryo" w:cs="Times New Roman" w:ascii="Times New Roman" w:hAnsi="Times New Roman"/>
          <w:b/>
          <w:i/>
          <w:sz w:val="28"/>
          <w:szCs w:val="28"/>
          <w:lang w:eastAsia="ja-JP"/>
        </w:rPr>
        <w:t>(отчет заведующего дошкольного учреждения) 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Продолжить встречу мы хотим самым главным документом по которому работаем – Законом РФ Об образовании, где в статье 18 говорится: «Родители являются первыми педагогами. Они обязаны заложить основы физического, нравственного, интеллектуального развития личности ребенка в детском возрасте. В помощь семье в воспитании детей действует сеть дошкольных образовательных учреждений»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 xml:space="preserve">Мы очень рады, что именно наше дошкольное учреждение вы выбрали вторым домом для своих ненаглядных малышей.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Педагоги нашего детского сада организовывают  и проводят огромное количество увлекательных и познавательных мероприятий для вас, уважаемые родители. Поэтому приглашаем вас, мамы и папы, бабушки и дедушки, а также всех взрослых, занимающихся воспитанием наших детей к активному участию во всех мероприятиях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А теперь давайте послушаем, что об этом думают наши дети…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MS Mincho;Meiryo" w:cs="Times New Roman" w:ascii="Times New Roman" w:hAnsi="Times New Roman"/>
          <w:b/>
          <w:i/>
          <w:sz w:val="28"/>
          <w:szCs w:val="28"/>
          <w:lang w:eastAsia="ja-JP"/>
        </w:rPr>
        <w:t>Звучит запись ответов детей на вопрос:</w:t>
      </w: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 xml:space="preserve"> «Как вы думаете, смогут ваши родители прийти к нам в сад для того, чтобы вместе с вами поиграть, поучаствовать в интересных конкурсах? Почему вы так думаете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Прослушав запись, вы, конечно, убедились, что наши дети очень ждут вас. Они верят в вас! Им совместная с вами деятельность просто необходима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Найти в вашем лице союзников, помощников – большая радость и для нас, педагогов. Мы уверены, что из большого количества предложенных совместных с детьми мероприятий вы найдете интересные для себя, своей семьи и станете их многократными участниками. Тем самым подарите детям минуты радостных встреч, и почерпаете для себя много интересного и полезного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Прав, наверное, известный педагог В. А. Сухомлинский, сказав: «Дети – это счастье, созданное нашим трудом». Занятия, встречи с детьми, конечно, требуют душевных сил, времени, труда. Но ведь и мы по-настоящему счастливы, когда глаза наших малышей наполнены радостью, гордостью за своих родителей, приятными ожиданиями в жизни. Пусть совместные встречи детей с вами обязательно состоятся и будут яркими, полезными, увлекательными. А наш коллектив предоставит вам такую возможность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b/>
          <w:i/>
          <w:sz w:val="28"/>
          <w:szCs w:val="28"/>
          <w:lang w:eastAsia="ja-JP"/>
        </w:rPr>
        <w:t>А сейчас, уважаемые родители, мы предлагаем вам небольшой практикум – элемент занятия, который проведут с вами наши педагоги.</w:t>
      </w: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 xml:space="preserve"> Вы сможете оказаться на месте своих любимых детей и воочию ощутить - чем и, главное, – как занимаются ваши дети ежедневно. Но сначала мы послушаем детей подготовительной группы.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MS Mincho;Meiryo" w:cs="Times New Roman"/>
          <w:b/>
          <w:b/>
          <w:i/>
          <w:i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b/>
          <w:i/>
          <w:sz w:val="28"/>
          <w:szCs w:val="28"/>
          <w:lang w:eastAsia="ja-JP"/>
        </w:rPr>
        <w:t>Игра на муз. Колокольчиках (дети подготовительной гр.)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MS Mincho;Meiryo" w:cs="Times New Roman" w:ascii="Times New Roman" w:hAnsi="Times New Roman"/>
          <w:b/>
          <w:i/>
          <w:sz w:val="28"/>
          <w:szCs w:val="28"/>
          <w:lang w:eastAsia="ja-JP"/>
        </w:rPr>
        <w:t xml:space="preserve">Элемент Муз. Занятия игра на инструментах – А.И.Григорьева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MS Mincho;Meiryo" w:cs="Times New Roman"/>
          <w:b/>
          <w:b/>
          <w:i/>
          <w:i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b/>
          <w:i/>
          <w:sz w:val="28"/>
          <w:szCs w:val="28"/>
          <w:lang w:eastAsia="ja-JP"/>
        </w:rPr>
        <w:t>Элементы практикума для родителей (воспитатели  групп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MS Mincho;Meiryo" w:cs="Times New Roman"/>
          <w:b/>
          <w:b/>
          <w:i/>
          <w:i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b/>
          <w:i/>
          <w:sz w:val="28"/>
          <w:szCs w:val="28"/>
          <w:lang w:eastAsia="ja-JP"/>
        </w:rPr>
        <w:t>Пальчиковая гимнастика – Е.В.Юхновская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MS Mincho;Meiryo" w:cs="Times New Roman"/>
          <w:b/>
          <w:b/>
          <w:i/>
          <w:i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b/>
          <w:i/>
          <w:sz w:val="28"/>
          <w:szCs w:val="28"/>
          <w:lang w:eastAsia="ja-JP"/>
        </w:rPr>
        <w:t>Подвижная игра – В.В. Гассиева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Итак, видим, что глазки светятся – значит, всем понравилось снова окунуться в мир детства, немного поиграть. А теперь предлагаем вам поделиться своими ощущениями и возникшими вопросами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MS Mincho;Meiryo" w:cs="Times New Roman"/>
          <w:sz w:val="28"/>
          <w:szCs w:val="28"/>
          <w:lang w:eastAsia="ja-JP"/>
        </w:rPr>
      </w:pPr>
      <w:r>
        <w:rPr>
          <w:rFonts w:eastAsia="MS Mincho;Meiryo" w:cs="Times New Roman" w:ascii="Times New Roman" w:hAnsi="Times New Roman"/>
          <w:sz w:val="28"/>
          <w:szCs w:val="28"/>
          <w:lang w:eastAsia="ja-JP"/>
        </w:rPr>
        <w:t>Высказывания и вопросы родителей. Ответы сотрудников ДОУ.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Стихи про Маму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(Ольга Чусовитина)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открыл мне этот мир,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жалея своих сил?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сегда оберегала?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учшая на свете Мама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на свете всех милее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теплом своим согреет,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юбит больше, чем себя?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Мамочка моя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нижки вечером читает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сегда всё понимает,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же если я упряма,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ю, любит меня Мама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шагаю по дорожке,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устали мои ножки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прыгнуть через яму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поможет? Знаю - Мама.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Салют из шаров в честь «Дня матери»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4:11:00Z</dcterms:created>
  <dc:creator>User</dc:creator>
  <dc:description/>
  <cp:keywords/>
  <dc:language>en-US</dc:language>
  <cp:lastModifiedBy>WORK</cp:lastModifiedBy>
  <cp:lastPrinted>2015-11-30T14:11:00Z</cp:lastPrinted>
  <dcterms:modified xsi:type="dcterms:W3CDTF">2015-11-30T10:11:00Z</dcterms:modified>
  <cp:revision>4</cp:revision>
  <dc:subject/>
  <dc:title>Общее родительское собрание : «Мы вместе»</dc:title>
</cp:coreProperties>
</file>