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«</w:t>
      </w:r>
      <w:r>
        <w:rPr>
          <w:b/>
          <w:bCs/>
          <w:sz w:val="24"/>
          <w:szCs w:val="24"/>
        </w:rPr>
        <w:t xml:space="preserve">Чередование гласных в корнях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ЛАГ/ЛОЖ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жнение. Распределите по столбикам слова с чередующимися гласны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>
          <w:trHeight w:val="4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Л</w:t>
            </w:r>
            <w:r>
              <w:rPr>
                <w:b/>
                <w:sz w:val="24"/>
                <w:szCs w:val="24"/>
              </w:rPr>
              <w:t>АГ/ЛОЖ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тлагательный, безотложный, благорасположение, взложение, возлагаемый, возложить, доложить, заложенный, излагать, изложение, проложить, разлагаться, разложение, расположенный, слагаемое, сложенный, сослагательное, усложненность, усложнятьс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ередование гласных в корнях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ЛАГ/ЛОЖ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жнение. Распределите по столбикам слова с чередующимися гласны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>
          <w:trHeight w:val="4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474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sz w:val="24"/>
                <w:szCs w:val="24"/>
              </w:rPr>
              <w:t>местоположение, налагать, наложиться, неотлагательность, неотложный, низложенный, облагаться, обложение, обложной, отлагать, переложение, подложить, полагать, полог, положение, предлагать, предложение, предполагаемый, предрасположенный, прилагательное, пролог,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Вставить пропущенные буквы.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Морфемный разбор слов             Р…СЛА  ВЫР…СТИЛИ    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У нас во дв..ре есть садик. Его выр…стили р..бята нашего дома. Сначала двор был пл…хой. Только у забора р…сла едва заметная травка. Потом мы пос…дили д..ревья, цв..ты и стали их выр…щивать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…вились первые р…стки. Мы обер..гали каждое р…стение. Цв…ты р..сли на наших гл…зах. Д..ревья заметно подр…стали. Наш двор стал з…леным, а садик всё р…стет и х…р…шеет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45:00Z</dcterms:created>
  <dc:creator>TEST</dc:creator>
  <dc:description/>
  <cp:keywords/>
  <dc:language>en-US</dc:language>
  <cp:lastModifiedBy>Надежда</cp:lastModifiedBy>
  <cp:lastPrinted>2015-10-15T11:55:00Z</cp:lastPrinted>
  <dcterms:modified xsi:type="dcterms:W3CDTF">2015-12-03T10:15:00Z</dcterms:modified>
  <cp:revision>3</cp:revision>
  <dc:subject/>
  <dc:title>Упражнение</dc:title>
</cp:coreProperties>
</file>