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</w:rPr>
        <w:t>Пальчиковая гимнастика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Мишка и мышка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Летом на полянке</w:t>
        <w:br/>
        <w:t>мишка танцевал (водим круги по ладошке)</w:t>
        <w:br/>
        <w:t>топ ногой, топ другой (топаем пальцами)</w:t>
        <w:br/>
        <w:t>туда-сюда шагал</w:t>
        <w:br/>
        <w:t>А у нас в подвале</w:t>
        <w:br/>
        <w:t>мышка завелась</w:t>
        <w:br/>
        <w:t>топ ногой, топ другой</w:t>
        <w:br/>
        <w:t>и в норку забралась (бежим пальцами по руке подмышку и щекочем)</w:t>
        <w:br/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Дождик и солнце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Слушай гром, слушай гром (руки приставить к ушам)</w:t>
        <w:br/>
        <w:t>но не бойся, но не бойся (пальчиком показать)</w:t>
        <w:br/>
        <w:t>на лицо на лицо</w:t>
        <w:br/>
        <w:t>каплет дождик, каплет дождик (пальцами постукать по лицу и голове)</w:t>
        <w:br/>
        <w:t>вот и солнце, вот и солнце (растопырить пальцы, руки ладонями вперёд)</w:t>
        <w:br/>
        <w:t>светит так, светит так!!</w:t>
        <w:br/>
        <w:t>будет сухо, будет сухо (трясти кистями рук как бы стряхиваем воду)</w:t>
        <w:br/>
        <w:t>славно как! славно как!! (хлопаем в ладоши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Горох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Пять маленьких горошин</w:t>
        <w:br/>
        <w:t>заперты в стручке (переплетя пальцы, сжимаем руки вместе)</w:t>
        <w:br/>
        <w:t>вот выросла одна</w:t>
        <w:br/>
        <w:t>и тесно ей уже (выпрямляем большие пальцы)</w:t>
        <w:br/>
        <w:t>но вот растёт вторая,</w:t>
        <w:br/>
        <w:t>и третья, а потом</w:t>
        <w:br/>
        <w:t>четвёртая..пятая… (выпрямляем соотвественно пальцы поочерёдно)</w:t>
        <w:br/>
        <w:t>сказал стручок: «БОМ!» (хлопаем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***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Этот пальчик — дедушка</w:t>
        <w:br/>
        <w:t>Этот пальчик — бабушка</w:t>
        <w:br/>
        <w:t>Этот пальчик — мамочка</w:t>
        <w:br/>
        <w:t>Этот пальчик — папочка</w:t>
        <w:br/>
        <w:t>Этот пальчик — я,</w:t>
        <w:br/>
        <w:t>Вот и вся моя семья!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10 пальцев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Десять пальцев у меня</w:t>
        <w:br/>
        <w:t>сколько же умею я!! (показываем пальцы)</w:t>
        <w:br/>
        <w:t>если хочешь — покажу</w:t>
        <w:br/>
        <w:t>и про это расскажу</w:t>
        <w:br/>
        <w:t>кулаки могу сжимать</w:t>
        <w:br/>
        <w:t>а потом их открывать</w:t>
        <w:br/>
        <w:t>я могу переплести, (перекрещиваем пальцы, как в горохе)</w:t>
        <w:br/>
        <w:t>а могу и спрятать (заводим за спину)</w:t>
        <w:br/>
        <w:t>полетать могу пустить (вытягиваем руки наверх)</w:t>
        <w:br/>
        <w:t>а потом и падать (наклоняемся, доставая руками пол)</w:t>
        <w:br/>
        <w:t>А потом сложу тихонько</w:t>
        <w:br/>
        <w:t>на коленках как котёнка (складываем руки на коленях лодочкой,вкладывая одну в другую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Снежок</w:t>
      </w:r>
      <w:r>
        <w:rPr>
          <w:rFonts w:cs="Arial" w:ascii="Arial" w:hAnsi="Arial"/>
          <w:color w:val="333333"/>
          <w:sz w:val="18"/>
          <w:szCs w:val="18"/>
        </w:rPr>
        <w:br/>
        <w:t>Раз,два,три,четыре, ( Загибают пальчики.)</w:t>
        <w:br/>
        <w:t>Мы с тобой снежок слепили («Лепят»,меняя положение ладоней.)</w:t>
        <w:br/>
        <w:t>Круглый,крепкий,очень гладкий. ( Показывают круг,гладят ладони друг о друга.Грозят пальчиком)</w:t>
        <w:br/>
        <w:t>Раз – подбросим, («Подбрасывают»,смотрят вверх)</w:t>
        <w:br/>
        <w:t>Два – поймаем. ( «Ловят»,приседают)</w:t>
        <w:br/>
        <w:t>Три – уроним (Встают, «роняют»)</w:t>
        <w:br/>
        <w:t>И … сломаем! ( топают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Наши пальцы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ружно пальцы встали в ряд (покажите ладони)</w:t>
        <w:br/>
        <w:t>Десять крепеньких ребят (сожмите пальцы в кулак)</w:t>
        <w:br/>
        <w:t>Эти два – всему указка (покажите указательные пальцы)</w:t>
        <w:br/>
        <w:t>Все покажут без подсказки.</w:t>
        <w:br/>
        <w:t>Пальцы – два середнячка (продемонстрируйте средние пальцы)</w:t>
        <w:br/>
        <w:t>Два здоровых бодрячка.</w:t>
        <w:br/>
        <w:t>Ну, а эти безымянны (покажите безымянные пальцы)</w:t>
        <w:br/>
        <w:t>Молчуны, всегда упрямы.</w:t>
        <w:br/>
        <w:t>Два мизинца-коротышки (вытяните мизинцы)</w:t>
        <w:br/>
        <w:t>Непоседы и плутишки.</w:t>
        <w:br/>
        <w:t>Пальцы главные средь них (покажите большие пальцы)</w:t>
        <w:br/>
        <w:t>Два больших и удалых (остальные пальцы сожмите в кулак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Ветер дует нам в лицо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тер дует нам в лицо (руками машем себе в лицо)</w:t>
        <w:br/>
        <w:t>Закачалось деревцо (руки вверх и качаемся)</w:t>
        <w:br/>
        <w:t>Ветерок все тише, тише (медленно приседаем)</w:t>
        <w:br/>
        <w:t>Деревцо все выше, выше (медленно встаем, поднимаемся на носочки, руки вверх)</w:t>
        <w:br/>
        <w:t>Как на горке снег, снег (встаем на носочки, руки вверх)</w:t>
        <w:br/>
        <w:t>И под горкой (приседаем)</w:t>
        <w:br/>
        <w:t>И на елке (встаем, руки в стороны)</w:t>
        <w:br/>
        <w:t>И под елкой (обхватываем себя руками)</w:t>
        <w:br/>
        <w:t>А под снегом спит медведь (пальчик к губам)</w:t>
        <w:br/>
        <w:t>Тише, тише, не шуметь (шепотом, поворачиваясь в разные стороны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тятки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се котятки мыли лапки:</w:t>
        <w:br/>
        <w:t>Вот так! Вот так! (изображаем мытье рук)</w:t>
        <w:br/>
        <w:t>Мыли ушки, мыли брюшки:</w:t>
        <w:br/>
        <w:t>Вот так! Вот так!</w:t>
        <w:br/>
        <w:t>А потом они устали:</w:t>
        <w:br/>
        <w:t>Вот так! Вот так!</w:t>
        <w:br/>
        <w:t>Сладко-сладко засыпали:</w:t>
        <w:br/>
        <w:t>Вот так! Вот так! (имитируем все указанные в стихотворении движения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тички и ветер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Маленькие птички,</w:t>
        <w:br/>
        <w:t>Птички-невелички,</w:t>
        <w:br/>
        <w:t>По лесу летают,</w:t>
        <w:br/>
        <w:t>Песни распевают. (машем руками, как крылышками)</w:t>
        <w:br/>
        <w:t>Буйный ветер налетел, (руки вверх, раскачиваемся из стороны в сторону)</w:t>
        <w:br/>
        <w:t>Птичек унести хотел.</w:t>
        <w:br/>
        <w:t>Птички спрятались в дупло (приседаем на корточки, закрываем голову руками)</w:t>
        <w:br/>
        <w:t>Там не тронет их никто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Гроза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капали капли (постучать двумя пальцами каждой руки по столу)</w:t>
        <w:br/>
        <w:t>Идет дождь (постучать четырьмя пальцами)</w:t>
        <w:br/>
        <w:t>Он льет как из ведра! (стучим сильнее)</w:t>
        <w:br/>
        <w:t>Пошел град (косточками пальцев выбиваем дробь)</w:t>
        <w:br/>
        <w:t>Сверкает молния (шипящий звук, рисуем молнию пальцем в воздухе)</w:t>
        <w:br/>
        <w:t>Гремит гром! (барабаним кулаками или хлопаем в ладошки)</w:t>
        <w:br/>
        <w:t>Все быстро убегают домой (прячем руки за спину)</w:t>
        <w:br/>
        <w:t>А утром снова ярко светит солнце! (описываем руками большой круг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Замок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дверях висит замок.</w:t>
        <w:br/>
        <w:t>Кто его открыть не смог?</w:t>
        <w:br/>
        <w:t>Мы замочком постучали,</w:t>
        <w:br/>
        <w:t>Мы замочек повертели,</w:t>
        <w:br/>
        <w:t>Мы замочек покрутили</w:t>
        <w:br/>
        <w:t>И открыли!</w:t>
        <w:br/>
        <w:t>(на первую строчку – пальцы в “замочек”. затем стучать о стол “замочком”, затем круговые движения “замочком”, и показали ладошки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ять пальцев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 моей руке пять пальцев,</w:t>
        <w:br/>
        <w:t>Пять хватальцев, пять держальцев.</w:t>
        <w:br/>
        <w:t>Чтоб строгать и чтоб пилить,</w:t>
        <w:br/>
        <w:t>Чтобы брать и чтоб дарить.</w:t>
        <w:br/>
        <w:t>Их нетрудно сосчитать:</w:t>
        <w:br/>
        <w:t>Раз, два, три, четыре, пять!</w:t>
        <w:br/>
        <w:t>(ритмично сжимать и разжимать кулачки. на счет – поочередно загибать пальцы на обеих ручках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овстречались</w:t>
      </w:r>
      <w:r>
        <w:rPr>
          <w:rFonts w:cs="Arial" w:ascii="Arial" w:hAnsi="Arial"/>
          <w:color w:val="333333"/>
          <w:sz w:val="18"/>
          <w:szCs w:val="18"/>
        </w:rPr>
        <w:br/>
        <w:t>Повстречались два котенка: “Мяу-мяу!”,</w:t>
        <w:br/>
        <w:t>Два щенка: “Ав-ав!”,</w:t>
        <w:br/>
        <w:t>Два жеребенка: “Иго-го!”,</w:t>
        <w:br/>
        <w:t>Два тигренка: “Р-р-р!”,</w:t>
        <w:br/>
        <w:t>Два быка: “Му!”.</w:t>
        <w:br/>
        <w:t>Смотри, какие рога.</w:t>
        <w:br/>
        <w:t>(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Гномики – прачки</w:t>
      </w:r>
      <w:r>
        <w:rPr>
          <w:rFonts w:cs="Arial" w:ascii="Arial" w:hAnsi="Arial"/>
          <w:color w:val="333333"/>
          <w:sz w:val="18"/>
          <w:szCs w:val="18"/>
        </w:rPr>
        <w:br/>
        <w:t>Жили – были в домике (Дети сжимают и разжимают кулачки.)</w:t>
        <w:br/>
        <w:t>Маленькие гномики:</w:t>
        <w:br/>
        <w:t>Токи,Бики,Лики,Чики,Микки.( Загибают пальчики, с мизинца)</w:t>
        <w:br/>
        <w:t>Раз,два,три,четыре,пять (Разгибают пальчики, с мезинца.)</w:t>
        <w:br/>
        <w:t>Стали гномики стирать ( Трут кулачки друг о друга. )</w:t>
        <w:br/>
        <w:t>Таки – рубашки, (Загибают пальчики,начиная с большого.)</w:t>
        <w:br/>
        <w:t>Тики – платочки,</w:t>
        <w:br/>
        <w:t>Лики – штанишки,</w:t>
        <w:br/>
        <w:t>Чики – носочки,</w:t>
        <w:br/>
        <w:t>Микки умница был</w:t>
        <w:br/>
        <w:t>Всем водичку носил.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Маленькая мышка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t>По городу бежит (бежим пальцами обеих рук по столу или коленям),</w:t>
        <w:br/>
        <w:t>Глядит ко всем в окошки (сложив пальцы рук круглым окошечком, заглядываем в него или в два окошка),</w:t>
        <w:br/>
        <w:t>И пальчиком грозит (грозим пальчиком):</w:t>
        <w:br/>
        <w:t>«А кто не лёг в кроватку? (руки прижать ладонями друг к другу и положить под щеку),</w:t>
        <w:br/>
        <w:t>А кто не хочет спать? (переворачиваем руки на другой «бок», под другую щечку),</w:t>
        <w:br/>
        <w:t>Такого непослушного</w:t>
        <w:br/>
        <w:t>Я буду щекотать!» (щекочем пальчиками то одну, то другую ладошку или дитенка).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Что принес нам почтальон»</w:t>
      </w:r>
      <w:r>
        <w:rPr>
          <w:rFonts w:cs="Arial" w:ascii="Arial" w:hAnsi="Arial"/>
          <w:color w:val="333333"/>
          <w:sz w:val="18"/>
          <w:szCs w:val="18"/>
        </w:rPr>
        <w:br/>
        <w:t>Что принес нам почтальон?(Сжимаем и разжимаем кулачки)</w:t>
        <w:br/>
        <w:t>С толстой сумкой ходит он. ( Шагаем пальчиками по столу.)</w:t>
        <w:br/>
        <w:t>Перевод, журнал, газету, (Загибаем пальчики.)</w:t>
        <w:br/>
        <w:t>В бандероли – две кассеты,</w:t>
        <w:br/>
        <w:t>И письмо от тети Вали,</w:t>
        <w:br/>
        <w:t>Чтоб ее приезда ждали. ( Сжимаем,разжимаем кулачки.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***</w:t>
      </w:r>
      <w:r>
        <w:rPr>
          <w:rFonts w:cs="Arial" w:ascii="Arial" w:hAnsi="Arial"/>
          <w:color w:val="333333"/>
          <w:sz w:val="18"/>
          <w:szCs w:val="18"/>
        </w:rPr>
        <w:br/>
        <w:t>Тритатушки, тритата (хлопаете в ладоши),</w:t>
        <w:br/>
        <w:t>Убежали три кота (зажимаете кулачки):</w:t>
        <w:br/>
        <w:t>Белый, черный, рыжий (один за другим поднимаете пальцы вверх)-</w:t>
        <w:br/>
        <w:t>Все сидят на крыше! (сложили «крышу» из пальчиков обеих рук).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Мы делили апельсин!</w:t>
      </w:r>
      <w:r>
        <w:rPr>
          <w:rFonts w:cs="Arial" w:ascii="Arial" w:hAnsi="Arial"/>
          <w:color w:val="333333"/>
          <w:sz w:val="18"/>
          <w:szCs w:val="18"/>
        </w:rPr>
        <w:br/>
        <w:t>Мы делили апельсин!</w:t>
        <w:br/>
        <w:t>(кулачок- «апельсин» перед собой)</w:t>
        <w:br/>
        <w:t>Много нас (левая рука растопырена — это «мы»)</w:t>
        <w:br/>
        <w:t>А он один (взгляд переводим на кулачок)</w:t>
        <w:br/>
        <w:t>Эта долька для котят</w:t>
        <w:br/>
        <w:t>(отгибаем один пальчик)</w:t>
        <w:br/>
        <w:t>Эта долька для утят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отгибаем другой пальчик)</w:t>
        <w:br/>
        <w:t>Эта долька для ужа</w:t>
        <w:br/>
        <w:t>(отгибаем третий пальчик)</w:t>
        <w:br/>
        <w:t>Эта долька для чижа</w:t>
        <w:br/>
        <w:t>(четвертый)</w:t>
        <w:br/>
        <w:t>Эта долька для бобра</w:t>
        <w:br/>
        <w:t>(пятый)</w:t>
        <w:br/>
        <w:t>А для волка кожура!</w:t>
        <w:br/>
        <w:t>(встряхиваем бывшим кулачком — словно кожурой)</w:t>
        <w:br/>
        <w:t>Разозлился волк — беда,</w:t>
        <w:br/>
        <w:t>Разбегайтесь кто куда!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Мы капусту рубим рубим</w:t>
      </w:r>
      <w:r>
        <w:rPr>
          <w:rFonts w:cs="Arial" w:ascii="Arial" w:hAnsi="Arial"/>
          <w:color w:val="333333"/>
          <w:sz w:val="18"/>
          <w:szCs w:val="18"/>
        </w:rPr>
        <w:br/>
        <w:t>Мы капусту рубим рубим</w:t>
        <w:br/>
        <w:t>(ручками показываем как мы рубим капусту)</w:t>
        <w:br/>
        <w:t>Мы морковку трём, трем</w:t>
        <w:br/>
        <w:t>(ручками показываем как мы трем морковку))</w:t>
        <w:br/>
        <w:t>Мы капусту солим солим..</w:t>
        <w:br/>
        <w:t>(пальчики щепоткой — солим)</w:t>
        <w:br/>
        <w:t>Мы капусту мнем, мнем (ручками «мнем» капусту).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Домик</w:t>
      </w:r>
      <w:r>
        <w:rPr>
          <w:rFonts w:cs="Arial" w:ascii="Arial" w:hAnsi="Arial"/>
          <w:color w:val="333333"/>
          <w:sz w:val="18"/>
          <w:szCs w:val="18"/>
        </w:rPr>
        <w:br/>
        <w:t>Стенка, стенка (потрогать щечки),</w:t>
        <w:br/>
        <w:t>Потолок (потрогать лобик),</w:t>
        <w:br/>
        <w:t>Две ступеньки (прошагать пальцами по губам),</w:t>
        <w:br/>
        <w:t>Дзинь — звонок! (нажать на носик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***</w:t>
        <w:br/>
        <w:t>Этот пальчик хочет спать</w:t>
        <w:br/>
        <w:t>Этот пальчик лег в кровать</w:t>
        <w:br/>
        <w:t>Этот пальчик чуть вздремнул</w:t>
        <w:br/>
        <w:t>Этот пальчик уж уснул</w:t>
        <w:br/>
        <w:t>Этот крепко-крепко спит</w:t>
        <w:br/>
        <w:t>Тише, тише, не шумите…</w:t>
        <w:br/>
        <w:t>Солнце красное взойдет,</w:t>
        <w:br/>
        <w:t>Утро ясное придет,</w:t>
        <w:br/>
        <w:t>Будут птицы щебетать,</w:t>
        <w:br/>
        <w:t>Будут пальчики вставать!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Белочка</w:t>
      </w:r>
      <w:r>
        <w:rPr>
          <w:rFonts w:cs="Arial" w:ascii="Arial" w:hAnsi="Arial"/>
          <w:color w:val="333333"/>
          <w:sz w:val="18"/>
          <w:szCs w:val="18"/>
        </w:rPr>
        <w:br/>
        <w:t>Сидит белка на тележке,</w:t>
        <w:br/>
        <w:t>Продаёт свои орешки;</w:t>
        <w:br/>
        <w:t>Лисичке-сестричке,</w:t>
        <w:br/>
        <w:t>Воробью, синичке,</w:t>
        <w:br/>
        <w:t>Мишке косолапому,</w:t>
        <w:br/>
        <w:t>Заиньке усатому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поочерёдно разгибать все пальцы, начиная с большого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Детки</w:t>
      </w:r>
      <w:r>
        <w:rPr>
          <w:rFonts w:cs="Arial" w:ascii="Arial" w:hAnsi="Arial"/>
          <w:color w:val="333333"/>
          <w:sz w:val="18"/>
          <w:szCs w:val="18"/>
        </w:rPr>
        <w:br/>
        <w:t>Раз, два, три, четыре, пять,</w:t>
        <w:br/>
        <w:t>Будем пальчики считать -</w:t>
        <w:br/>
        <w:t>Крепкие, дружные,</w:t>
        <w:br/>
        <w:t>Все такие нужные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поднять кисть правой (левой) руки вверх, широко раздвинуть пальцы; поочерёдно сгибать их в кулачок, начиная с большого)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ише, тише, тише,</w:t>
        <w:br/>
        <w:t>Не шумите!</w:t>
        <w:br/>
        <w:t>Наших деток не будите!</w:t>
        <w:br/>
        <w:t>Птички станут щебетать,</w:t>
        <w:br/>
        <w:t>Будут пальчики вставать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раскачивать кулачок вверх-вниз по ритмике стихотворных строк, а на слове “вставать” — открыть кулачок, широко раздвинув пальцы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о грибы</w:t>
      </w:r>
      <w:r>
        <w:rPr>
          <w:rFonts w:cs="Arial" w:ascii="Arial" w:hAnsi="Arial"/>
          <w:color w:val="333333"/>
          <w:sz w:val="18"/>
          <w:szCs w:val="18"/>
        </w:rPr>
        <w:br/>
        <w:t>Раз, два, три, четыре, пять,</w:t>
        <w:br/>
        <w:t>Мы идём грибы искать!</w:t>
        <w:br/>
        <w:t>Этот пальчик в лес пошёл,</w:t>
        <w:br/>
        <w:t>Этот пальчик гриб нашёл.</w:t>
        <w:br/>
        <w:t>Этот пальчик чистить стал.</w:t>
        <w:br/>
        <w:t>Этот пальчик жарить стал,                                                                                                                                                           Этот пальчик всё съел,</w:t>
        <w:br/>
        <w:t>Оттого и потолстел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попеременно сгибать пальцы, начиная с мизинца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альчики</w:t>
      </w:r>
      <w:r>
        <w:rPr>
          <w:rFonts w:cs="Arial" w:ascii="Arial" w:hAnsi="Arial"/>
          <w:color w:val="333333"/>
          <w:sz w:val="18"/>
          <w:szCs w:val="18"/>
        </w:rPr>
        <w:br/>
        <w:t>Раз, два, три, четыре, пять,</w:t>
        <w:br/>
        <w:t>Вышли пальчики гулять!</w:t>
        <w:br/>
        <w:t>Раз, два, три, четыре, пять,</w:t>
        <w:br/>
        <w:t>В домик спрятались опять.</w:t>
      </w:r>
    </w:p>
    <w:p>
      <w:pPr>
        <w:pStyle w:val="Style15"/>
        <w:shd w:fill="FFFFFF" w:val="clear"/>
        <w:spacing w:lineRule="atLeast" w:line="30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поочерёдно разгибать все пальцы, начиная с мизинца, затем сгибать их в том же порядке)</w:t>
      </w:r>
    </w:p>
    <w:p>
      <w:pPr>
        <w:pStyle w:val="Style15"/>
        <w:shd w:fill="FFFFFF" w:val="clear"/>
        <w:spacing w:lineRule="atLeast" w:line="30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Паучок</w:t>
      </w:r>
      <w:r>
        <w:rPr>
          <w:rFonts w:cs="Arial" w:ascii="Arial" w:hAnsi="Arial"/>
          <w:color w:val="333333"/>
          <w:sz w:val="18"/>
          <w:szCs w:val="18"/>
        </w:rPr>
        <w:br/>
        <w:t>Паучок ходил по ветке,</w:t>
        <w:br/>
        <w:t>(руки скрещены)</w:t>
        <w:br/>
        <w:t>А за ним ходили детки.</w:t>
        <w:br/>
        <w:t>(пальцы каждой руки «бегут» по предплечью, а затем по плечу другой руки)</w:t>
        <w:br/>
        <w:t>Дождик с неба вдруг полил,</w:t>
        <w:br/>
        <w:t>(кисти свободно опущены, выполняем стряхивающее движение (дождик))</w:t>
        <w:br/>
        <w:t>Паучков на землю смыл.</w:t>
        <w:br/>
        <w:t>(Хлопок ладонями по столу/коленям)</w:t>
        <w:br/>
        <w:t>Солнце стало пригревать,</w:t>
        <w:br/>
        <w:t>(Ладони боковыми сторонами прижаты друг к другу, пальцы растопырены, качаем руками солнышко светит)</w:t>
        <w:br/>
        <w:t>Паучок ползёт опять,</w:t>
        <w:br/>
        <w:t>(Действия аналогичны первоначальным</w:t>
        <w:br/>
        <w:t>«Паучки» ползают на голове)</w:t>
        <w:br/>
        <w:t>А за ним ползут все детки,</w:t>
        <w:br/>
        <w:t>Чтобы погулять на ветке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38:00Z</dcterms:created>
  <dc:creator>Ольга</dc:creator>
  <dc:description/>
  <dc:language>en-US</dc:language>
  <cp:lastModifiedBy>Ольга</cp:lastModifiedBy>
  <dcterms:modified xsi:type="dcterms:W3CDTF">2012-10-30T04:38:00Z</dcterms:modified>
  <cp:revision>1</cp:revision>
  <dc:subject/>
  <dc:title/>
</cp:coreProperties>
</file>