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5" w:before="240" w:after="240"/>
        <w:jc w:val="center"/>
        <w:rPr>
          <w:rFonts w:ascii="Times New Roman" w:hAnsi="Times New Roman" w:eastAsia="Times New Roman" w:cs="Times New Roman"/>
          <w:bCs/>
          <w:color w:val="0000CD"/>
          <w:sz w:val="28"/>
          <w:szCs w:val="28"/>
          <w:lang w:eastAsia="ru-RU"/>
        </w:rPr>
      </w:pPr>
      <w:bookmarkStart w:id="0" w:name="1.1"/>
      <w:r>
        <w:rPr>
          <w:rFonts w:eastAsia="Times New Roman" w:cs="Times New Roman" w:ascii="Times New Roman" w:hAnsi="Times New Roman"/>
          <w:bCs/>
          <w:color w:val="0000CD"/>
          <w:sz w:val="28"/>
          <w:szCs w:val="28"/>
          <w:lang w:eastAsia="ru-RU"/>
        </w:rPr>
        <w:t>Знакомьтесь, наш пищеблок...</w:t>
      </w:r>
      <w:bookmarkEnd w:id="0"/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ройство и оборудование пищеблока  соответствуют санитарным правилам и нормам к организации детского общественного питания. Пищеблок состоит из овощного, холодного, мясорыбного, горячего цехов и склада. Пищеблок оснащен технологическим и холодильным оборудованием, производственным инвентарем, кухонной посудой. Для приготовления пищи используется очищенная вода.   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изация питания осуществляется на основе принципов сбалансированности, разнообразия. При приготовлении блюд применяется варка, запекание, припускание, пассерование, тушение, приготовление на пару, продукты не обжариваются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ищеблоке работают замечательные люд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  <w:lang w:eastAsia="ru-RU"/>
        </w:rPr>
        <w:t>Повар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шкова Светлана Павловн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лесных Надежда Михайловн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  <w:lang w:eastAsia="ru-RU"/>
        </w:rPr>
        <w:t>Кухонный рабоч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рожжина Алена Леонидовн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  <w:lang w:eastAsia="ru-RU"/>
        </w:rPr>
        <w:t>Кладовщ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ягузова Евгения Владимировна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571625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9445" cy="2115185"/>
            <wp:effectExtent l="0" t="0" r="0" b="0"/>
            <wp:docPr id="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43380" cy="2153920"/>
            <wp:effectExtent l="0" t="0" r="0" b="0"/>
            <wp:docPr id="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317185" cy="2099945"/>
            <wp:effectExtent l="0" t="0" r="0" b="0"/>
            <wp:docPr id="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627" r="-326" b="-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1718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3:22:00Z</dcterms:created>
  <dc:creator>komp</dc:creator>
  <dc:description/>
  <cp:keywords/>
  <dc:language>en-US</dc:language>
  <cp:lastModifiedBy>USER</cp:lastModifiedBy>
  <dcterms:modified xsi:type="dcterms:W3CDTF">2015-12-08T05:19:00Z</dcterms:modified>
  <cp:revision>4</cp:revision>
  <dc:subject/>
  <dc:title/>
</cp:coreProperties>
</file>