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64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6400"/>
          <w:sz w:val="48"/>
          <w:szCs w:val="4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4494"/>
      </w:tblGrid>
      <w:tr>
        <w:trPr/>
        <w:tc>
          <w:tcPr>
            <w:tcW w:w="507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35560</wp:posOffset>
                  </wp:positionV>
                  <wp:extent cx="3086735" cy="2209800"/>
                  <wp:effectExtent l="0" t="0" r="0" b="0"/>
                  <wp:wrapTight wrapText="bothSides">
                    <wp:wrapPolygon edited="0">
                      <wp:start x="16125" y="0"/>
                      <wp:lineTo x="5594" y="924"/>
                      <wp:lineTo x="3594" y="2041"/>
                      <wp:lineTo x="3993" y="2974"/>
                      <wp:lineTo x="4794" y="5950"/>
                      <wp:lineTo x="4794" y="11908"/>
                      <wp:lineTo x="3726" y="14891"/>
                      <wp:lineTo x="1598" y="17125"/>
                      <wp:lineTo x="-135" y="21408"/>
                      <wp:lineTo x="2660" y="21408"/>
                      <wp:lineTo x="4261" y="21408"/>
                      <wp:lineTo x="9462" y="21033"/>
                      <wp:lineTo x="14658" y="20849"/>
                      <wp:lineTo x="20260" y="19358"/>
                      <wp:lineTo x="20260" y="17874"/>
                      <wp:lineTo x="21455" y="15266"/>
                      <wp:lineTo x="21455" y="14891"/>
                      <wp:lineTo x="21593" y="12658"/>
                      <wp:lineTo x="21593" y="10424"/>
                      <wp:lineTo x="21455" y="8932"/>
                      <wp:lineTo x="20793" y="5950"/>
                      <wp:lineTo x="19593" y="2974"/>
                      <wp:lineTo x="18126" y="0"/>
                      <wp:lineTo x="1612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ёсо-Курьинская ООШ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Л.Г.Будаева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 2015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0pt;margin-top:-77.3pt;width:150.7pt;height:77.2pt;mso-wrap-style:none;v-text-anchor:middle;mso-position-vertical:top" type="_x0000_t136">
            <v:path textpathok="t"/>
            <v:textpath on="t" fitshape="t" string="ПЛАН" style="font-family:&quot;Arial Black&quot;;font-size:12pt"/>
            <v:fill o:detectmouseclick="t" type="solid" color2="#ffdf9f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pict>
          <v:shape id="shape_0" fillcolor="#0070c0" stroked="t" o:allowincell="f" style="position:absolute;margin-left:0pt;margin-top:-51.8pt;width:410.95pt;height:51.7pt;mso-wrap-style:none;v-text-anchor:middle;mso-position-vertical:top" type="_x0000_t136">
            <v:path textpathok="t"/>
            <v:textpath on="t" fitshape="t" string="работы  библиотеки" style="font-family:&quot;Arial Black&quot;;font-size:12pt"/>
            <v:fill o:detectmouseclick="t" type="solid" color2="#ff8f3f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МБОУ </w:t>
      </w:r>
      <w:r>
        <w:rPr>
          <w:rFonts w:cs="Times New Roman" w:ascii="Times New Roman" w:hAnsi="Times New Roman"/>
          <w:b/>
          <w:i/>
          <w:sz w:val="44"/>
          <w:szCs w:val="44"/>
          <w:u w:val="single"/>
        </w:rPr>
        <w:t>«Плёсо-Курьинская ООШ»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/>
        <w:t>на 2015-2016 учебный год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722880" cy="259905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259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Библиотекарь: </w:t>
            </w:r>
          </w:p>
          <w:p>
            <w:pPr>
              <w:pStyle w:val="Normal"/>
              <w:spacing w:before="280" w:after="28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трова Ирина Витал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.Плёсо-Курья – 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6400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color w:val="0064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64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6400"/>
          <w:sz w:val="32"/>
          <w:szCs w:val="32"/>
        </w:rPr>
        <w:t>План работы библиот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64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64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6400"/>
          <w:sz w:val="32"/>
          <w:szCs w:val="32"/>
        </w:rPr>
        <w:t>на 2015-2016 уч. год.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Библиотека должна быть не только хранилищем книг, но и реальныминформационным культурным и досуговым центром»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В.В.Пут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России 2015 год объявлен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дом литера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      РАБОТЫ.</w:t>
      </w:r>
    </w:p>
    <w:p>
      <w:pPr>
        <w:pStyle w:val="Normal"/>
        <w:shd w:fill="FFFFFF" w:val="clear"/>
        <w:spacing w:lineRule="exact" w:line="322"/>
        <w:ind w:right="29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 2014 – 2015</w:t>
      </w:r>
      <w:r>
        <w:rPr>
          <w:rFonts w:cs="Times New Roman" w:ascii="Times New Roman" w:hAnsi="Times New Roman"/>
          <w:b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</w:rPr>
        <w:t>чебного года школьная библиотека работала по плану, утвержденному администрацией школы Основными направлениями деятельности библиотеки являлись:</w:t>
      </w:r>
    </w:p>
    <w:p>
      <w:pPr>
        <w:pStyle w:val="Style17"/>
        <w:numPr>
          <w:ilvl w:val="0"/>
          <w:numId w:val="2"/>
        </w:numPr>
        <w:spacing w:before="280" w:after="0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навыков независимого библиотечного пользователя: обучение поиску, отбору и критической оценке информации;</w:t>
      </w:r>
    </w:p>
    <w:p>
      <w:pPr>
        <w:pStyle w:val="Style17"/>
        <w:numPr>
          <w:ilvl w:val="0"/>
          <w:numId w:val="2"/>
        </w:numPr>
        <w:spacing w:before="0" w:after="280"/>
        <w:jc w:val="left"/>
        <w:rPr>
          <w:sz w:val="28"/>
          <w:szCs w:val="28"/>
        </w:rPr>
      </w:pPr>
      <w:r>
        <w:rPr>
          <w:sz w:val="28"/>
          <w:szCs w:val="28"/>
        </w:rPr>
        <w:t>Воспитание культурного и гражданского самосознания, помощь в социализации обучающегося, развитии его творческого потенци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0" w:after="0"/>
        <w:ind w:left="1445" w:right="1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ебно-воспитательного процесса и самообразования путем библиотечного информационно-библиографического обслуживания учащихся и педагогов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Школьная библиотека — это первый информационный центр для наших учащихся. Именно здесь должны приобретаться навыки самостоятельного поиска, критической оценки полученной информации, сравнения информации, полученной из различных источников: как из традиционных (книги, журналы, газеты), так и из нетрадиционных (электронные издания учебной  и справочной литературы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ль библиотеки  - это пропаганда литературы, обзор современной печати. Задача библиотеки и библиотечных работников  это вооружить учащихся навыками работы с информацией, чтобы гарантировать умение учащимся поиск и использование информации  в дальнейшей жизни. В настоящее время приоритетной задачей является привитие учащимся книжной, библиотечной и информационной культуры, воспитание независимого библиотечного пользователя, обучение самообраз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иблиотеки способствуют воспитанию доброты, порядочности, учат прекрасному, осознанно и творчески подходить к получению зн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шения этих задач в течение года проводились беседы у книжных полок «Молодежь за здоровый образ жизни», «Вам, выпускники», «Без знания прошлого, нет будущего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льтура чтения начинается с малого. Это, прежде всего  - бережное отношение к книге, к учебнику. С учащимися проводились беседы о бережном отношении к книге, о сохранности учебников: «Моё и наше», «Береги, учебник», «Сколько стоит учеб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классах среднего звена проводились беседы, библиотечные уроки, на которых прививались навыки работы с книгой, со словарем, с энциклопедией: «Твои первые словари», «Виды словарей», Научно – популярная  литература для среднего зв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лечения читателей в библиотеку и формирования у школьников информационной культуры, культуры чтения, умений и навыков независимого библиотечного пользователя проводятся библиотечные уроки, на которых ребята знакомятся с новинками периодических изданий, предназначенными для их возраста, узнали о справочном аппарате энциклопедий, о работе с различными словар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ки формируют навыки работы с книгой, способствуют развитию интереса к книге и чтению. На одном из уроков детям рассказывается о структурных элементах учебника как книги. Дети узнают, чем полезен учебник школьнику, для чего нужен форзац учебника, что расположено в конце учебника, и т.д. Все эти знания, полученные на занятиях, полезны любому школьнику, т.к. пригодятся при самостоятельной работе с книгой и текстом вообщ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готовятся различные выставки, где рассказывается о творчестве поэтов и писателей, оформляются книжные полки, посвященные датам, оказывается активная помощь учителям и учащимся в подготовке к олимпиадам, предметным неделям, к внеклассным мероприят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ставочных стеллажах в 2014-2015  учебном году оформлялись следующие выставки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Произведения-юбиляры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День героев Отечеств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С праздником защитники!!!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Я помню! Я горжусь!» к 9 ма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ервая женщина космонавт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ень рождения Ю.А. Гагарин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оизведениям Андерсен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уделяется выставкам, посвященным писателям-юбиляр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планомерной работе по сохранности учебного фонда, в течение многих лет: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йды по сохранности учебной литературы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лассных руководителей к работе по сохранности,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м беседам с учащимис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сохранять учебный фонд в хорошем состоян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мотр учебников, в текущем учебном году, проводился во время обмена первых частей на вторую по многим предметам, как в основной, так и в начальной школе. А также при полной сдаче учебной литературы. Учебники учащиеся сдали в хорошем состоянии: чистыми, где необходимо – подклеены. Библиотека систематически проводит работу по воспитанию у учащихся бережного отношения к книгам: индивидуальные и коллективные беседы.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этого проводилась и методическая работа по учебному фонду: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остава и эффективность использования основного фонда (в рамках перечня утвержденных и рекомендованных учебных изданий), т.е. 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- списание морально устаревших и ветхих издани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тимизация количественного и качественного состава учебного фонда; 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- подбор комплектов учебной литературы по классам, составление графика выдачи учебник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совместно с руководителями МО заказа на учебную литературу на следующий учебный год, с учетом их требований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ормление заказа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ование и утверждение заказа администрацией школы, его передача поставщикам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ем и техническая обработка поступивших учебников по заказу прошлого года; оформление накладных, запись в книгу суммарного учета; штемпелевание; оформление картотек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исание ветхих и устаревших учеб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должно ориентироваться на будущее. А будущее требует от человека умения работать с большими потоками информации. При увеличении объемов информации и скорости ее потоков в современном обществе особенно актуальными становятся умения, связанные с восприятием, обработкой и переработкой информации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ое представление о качественном образовании включает как необходимый элемент свободное владение информационными технологиями. Соответственно, школьная библиотека должна давать ученику широкий выбор информации и способы работы с ней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школьной библиотеке внедряются информационно-коммуникационные технологии, нацеленные на расширение доступа к удаленным ресурсам образования и стимулирования использования Интернет-технологий в интересах повышения качества образования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 сегодняшних условиях предоставляет возможность подготовки в комфортных условиях рефератов, докладов, домашних заданий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те  есть положительные моменты, но есть и недостатки: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 первых, в этом учебном году библиотекарь находилась долгое время на больничном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 – вторых, для проведения массовой работы  совсем нет времени, так  библиотекарь является еще и учителем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Для поддержки интереса к чтению  нет детской литературы, совсем нет подписки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трудно подбирать литературу для малышей, особенно для тех, которые только научились читать, совсем нет детских журналов, красочно оформленных сказок, нечем заинтересовать читателей и  как  результат  - интерес к чтению  падает. Учащиеся старших классов очень мало читают, в основном то, что задают по литературе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вободную тему для этой категории учащихся тоже ничего не поступа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ют задачи на новый учебный  год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чи библиотеки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Исходя из особенности организации  учебной деятельности и программы развития школы, основными задачами библиотеки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ебно-воспитательного процесса и самообразования путем библиотечно-библиографического и информационного обслуживания  учащихся и педагог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тупа к информ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школьников навыков независимого библиотечного пользователя, информационной культуры и культуры чтения.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й культуры учащихся,  пропаганда здорового образа жизни.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радиционных  и освоение новых технологий и методов работы с читателями.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нформационных потребностей всех участников образовательного процесса и формирование библиотечного фонда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функции библиотеки.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sz w:val="28"/>
          <w:szCs w:val="28"/>
        </w:rPr>
        <w:t>Образовательная -</w:t>
      </w:r>
      <w:r>
        <w:rPr>
          <w:sz w:val="28"/>
          <w:szCs w:val="28"/>
        </w:rPr>
        <w:t xml:space="preserve"> поддерживать и обеспечивать образовательные  цели, сформулированные в концепции школы и школьной программе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sz w:val="28"/>
          <w:szCs w:val="28"/>
        </w:rPr>
        <w:t>Информационная</w:t>
      </w:r>
      <w:r>
        <w:rPr>
          <w:sz w:val="28"/>
          <w:szCs w:val="28"/>
        </w:rPr>
        <w:t xml:space="preserve"> - предоставлять возможность использовать информацию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sz w:val="28"/>
          <w:szCs w:val="28"/>
        </w:rPr>
        <w:t>Культурная</w:t>
      </w:r>
      <w:r>
        <w:rPr>
          <w:sz w:val="28"/>
          <w:szCs w:val="28"/>
        </w:rPr>
        <w:t xml:space="preserve"> –  воспитывать культурное и социальное самосознание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содействующие эмоциональному развитию учащих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библиотеки</w:t>
      </w:r>
    </w:p>
    <w:p>
      <w:pPr>
        <w:pStyle w:val="Normal"/>
        <w:jc w:val="center"/>
        <w:rPr/>
      </w:pPr>
      <w:r>
        <w:rPr/>
        <w:t>на 2015-2016 учебный год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784"/>
        <w:gridCol w:w="1789"/>
        <w:gridCol w:w="211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ёта</w:t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фондом учебной литератур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выдача учебников на 2015-2016 учебный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ам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обработка поступивших учебник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книги учёта, накладные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движения фонда-диагностика обеспеченности учащихся учебник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обеспеченности учебникам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и утверждение бланка – заказа на 2016-2017 учебный год с администрацией школы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, установленный О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заказа на 2015-2016 учебный год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МК школы на новый 2016-2017 учебный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2016-20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хранности учебн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– смотры «Учебнику - долгую жизнь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айте школ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учебного фонда с учётом ветхости и учебных програм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списа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использования учебного фон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новка учебников в фонд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 корректировка листов выдачи учебников - перевод в электронную форму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документ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акции «Книга - в дар школе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 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фондом художественной литератур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ый приём и систематизация, техническая обработка и регистрация новых поступ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КУ, накладны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ание недостающих изданий, оформление актов замены-утери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изданий читателям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воевременным возвратом выданных книг в фон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мелкому ремонту изда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аботы по сохранности книжного фон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читателям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выдача изда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у рабо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работы библиоте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тельные беседы при выборе кни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информация о новых поступлениях в библиотеку на библиотечной странице сайта школ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Моя любимая книга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недели детской книг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транице сайта школ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Ожившие страницы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транице сайта школ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Книга - в дар школе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транице сайта школы</w:t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для родителей на библиотечной странице сайта школ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ежемесяч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транице сайта школ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по комплектованию фонда в рамках акции «Книга - в дар школе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правочной информ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а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едагогическим коллективом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ебниками, дополнительной, методической литературо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а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выдача-приём учебников классным руководителя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для учителей о новых поступлениях учебной и методической литератур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транице сайта школ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УМ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а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согласование заказа учебников на 2016-2017 учебный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ые спис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учителей к проведению совместных меропри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ая работа</w:t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формление книжных выставок к знаменательным и памятным датам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 -   День знаний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книг и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на странице сайта школ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нтября – День воинской славы России. Бородинское сражение русской армии под командованием М.И. Кутузова с французской армией (1812г.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сентября – Победа русских полков во главе с великим князем Дмитрием Донским над монголо-татарскими войсками в Куликовской битве (1380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лет со дня основания издательства "Художественная литература" (1 октября 1930 года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 международный день музыки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ктября – 120 лет со дня рождения поэта С.А. Есенина (1895—1925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октября Международный день школьных библиотек.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оября День народного единства. День освобождения Москвы силами народного ополчения под руководством К. Минина и Д. Пожарского от польских интервентов. (1612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оября 135 лет со дня рождения поэта и драматурга А.А. Блока (1881-1921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ноября 100 лет со дня рождения поэта, прозаика и драматурга К.М. Симонова (1915—1979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оября - День матери России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кабря - начало контрнаступления советских войск под Москвой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кабря День Конституции РФ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 – 150 лет со дня рождения английского писателя Д.Р. Киплинга (1865-1936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- Новый год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января – День былинного богатыря Ильи Муромца 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января — 140 лет со дня рождения американского писателя Джека Лонд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76—1918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января – День полного снятия блокады с Ленинграда (1944г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февраля — 110 лет со дня рождения русского детского поэта Агнии Львовны Барто (1906—1971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рта — Всемирный день кошек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арта — Всемирный день писател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- Международный женский день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марта — Всемирный день поэзии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марта - Всемирный день Земли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марта — Всемирный день водных ресурсов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преля - Международный день Детской книг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 — Всемирный день авиации и космонавтики. 55 лет со дня первого полета человека в космос (1961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преля — 130 лет со дня рождения русского поэта Николая Степановича Гумилева (1886—1921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я Праздник весны и труд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71 годовщина победы в Великой Отечественной Войне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я — 125 лет со дня рождения русского писателя Михаила Афанасьевича Булгакова (1891—1940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ая — День славянской письменности и культуры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ая — Общероссийский день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 — Международный день защиты детей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июня — Пушкинский день России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ериодическими изданиям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ступивших в библиотеку П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развити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ещаниях, семинарах методического объединения райо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(в свободное от учебной нагрузки время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фессиональной литератур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поддержанию имиджа библиотеки и школы</w:t>
            </w:r>
          </w:p>
        </w:tc>
      </w:tr>
      <w:tr>
        <w:trPr>
          <w:trHeight w:val="75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библиотечной странице сайта школ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рь </w:t>
        <w:tab/>
        <w:tab/>
        <w:tab/>
        <w:tab/>
        <w:tab/>
        <w:tab/>
        <w:t>И.В.Пет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5"/>
        </w:tabs>
        <w:ind w:left="1445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6:33:00Z</dcterms:created>
  <dc:creator>User</dc:creator>
  <dc:description/>
  <dc:language>en-US</dc:language>
  <cp:lastModifiedBy>User7</cp:lastModifiedBy>
  <dcterms:modified xsi:type="dcterms:W3CDTF">2015-09-13T16:33:00Z</dcterms:modified>
  <cp:revision>2</cp:revision>
  <dc:subject/>
  <dc:title/>
</cp:coreProperties>
</file>