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sz w:val="36"/>
          <w:szCs w:val="36"/>
          <w:shd w:fill="FFFFFF" w:val="clear"/>
        </w:rPr>
        <w:t>ТЕМА ШКОЛЫ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shd w:fill="FFFFFF" w:val="clear"/>
        </w:rPr>
        <w:t>«Системно - деятельностный  подход в</w:t>
      </w:r>
      <w:r>
        <w:rPr>
          <w:rStyle w:val="Appleconvertedspace"/>
          <w:rFonts w:cs="Times New Roman" w:ascii="Times New Roman" w:hAnsi="Times New Roman"/>
          <w:b/>
          <w:sz w:val="36"/>
          <w:szCs w:val="36"/>
          <w:shd w:fill="FFFFFF" w:val="clear"/>
        </w:rPr>
        <w:t> </w:t>
      </w:r>
      <w:r>
        <w:rPr>
          <w:rFonts w:cs="Times New Roman" w:ascii="Times New Roman" w:hAnsi="Times New Roman"/>
          <w:b/>
          <w:sz w:val="36"/>
          <w:szCs w:val="36"/>
          <w:shd w:fill="FFFFFF" w:val="clear"/>
        </w:rPr>
        <w:t>организации обучения как одно из условий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sz w:val="36"/>
          <w:szCs w:val="36"/>
          <w:shd w:fill="FFFFFF" w:val="clear"/>
        </w:rPr>
        <w:t>новых</w:t>
      </w:r>
      <w:r>
        <w:rPr>
          <w:rStyle w:val="Appleconvertedspace"/>
          <w:rFonts w:cs="Times New Roman" w:ascii="Times New Roman" w:hAnsi="Times New Roman"/>
          <w:b/>
          <w:sz w:val="36"/>
          <w:szCs w:val="36"/>
          <w:shd w:fill="FFFFFF" w:val="clear"/>
        </w:rPr>
        <w:t> </w:t>
      </w:r>
      <w:r>
        <w:rPr>
          <w:rFonts w:cs="Times New Roman" w:ascii="Times New Roman" w:hAnsi="Times New Roman"/>
          <w:b/>
          <w:sz w:val="36"/>
          <w:szCs w:val="36"/>
          <w:shd w:fill="FFFFFF" w:val="clear"/>
        </w:rPr>
        <w:t>образовательных стандарт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sz w:val="36"/>
          <w:szCs w:val="36"/>
          <w:shd w:fill="FFFFFF" w:val="clear"/>
        </w:rPr>
      </w:r>
    </w:p>
    <w:p>
      <w:pPr>
        <w:pStyle w:val="Style13"/>
        <w:ind w:left="0" w:hanging="0"/>
        <w:rPr/>
      </w:pPr>
      <w:r>
        <w:rPr>
          <w:b/>
          <w:i/>
          <w:sz w:val="28"/>
          <w:szCs w:val="28"/>
          <w:u w:val="single"/>
        </w:rPr>
        <w:t>Основная цель школы:</w:t>
      </w:r>
      <w:r>
        <w:rPr>
          <w:b/>
        </w:rPr>
        <w:t xml:space="preserve">  </w:t>
      </w:r>
    </w:p>
    <w:p>
      <w:pPr>
        <w:pStyle w:val="Style13"/>
        <w:numPr>
          <w:ilvl w:val="0"/>
          <w:numId w:val="22"/>
        </w:numPr>
        <w:rPr>
          <w:highlight w:val="yellow"/>
        </w:rPr>
      </w:pPr>
      <w:r>
        <w:rPr/>
        <w:t>Создание оптимальных условий для развития, саморазвития, самореализации личности участников учебно – воспитательного процесса, воспитание личности психически и физически здоровой, гуманной,  социально мобильной, способной к формированию жизненных позиций и ценностей.</w:t>
      </w:r>
    </w:p>
    <w:p>
      <w:pPr>
        <w:pStyle w:val="Style13"/>
        <w:numPr>
          <w:ilvl w:val="0"/>
          <w:numId w:val="22"/>
        </w:numPr>
        <w:rPr/>
      </w:pPr>
      <w:r>
        <w:rPr/>
        <w:t>Повышение качества проведения уроков, расширение существующих представлений и взглядов учителей на сущность образования сквозь призму базовых понятий – компетентности и компетенции.</w:t>
      </w:r>
    </w:p>
    <w:p>
      <w:pPr>
        <w:pStyle w:val="Style13"/>
        <w:numPr>
          <w:ilvl w:val="0"/>
          <w:numId w:val="22"/>
        </w:numPr>
        <w:rPr/>
      </w:pPr>
      <w:r>
        <w:rPr/>
        <w:t>Формирование нового воспитательного пространства, которое позволит обеспечить духовно- нравственное становление подрастающего поколения, подготовку обучающегося к жизненному самоопределению, самостоятельному выбору в пользу гуманистических идеалов.</w:t>
      </w:r>
    </w:p>
    <w:p>
      <w:pPr>
        <w:pStyle w:val="Style13"/>
        <w:numPr>
          <w:ilvl w:val="0"/>
          <w:numId w:val="22"/>
        </w:numPr>
        <w:rPr/>
      </w:pPr>
      <w:r>
        <w:rPr/>
        <w:t>Создание оптимальной, гуманистической, демократической системы общественного управления школо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чи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рганизация единого воспитательного пространства,  сочетающего объективные и субъективные предпосылки обучения и  воспитания школьников, создание благоприятного психологического микроклимата в коллективе школы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2.Содействие формированию сознательного отношения  участников учебно – воспитательного процесса  к своей жизни, здоровью, а также воспитание толерантност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овлечение учащихся в систему дополнительного образования с целью обеспечения самореализации личност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оздание условий для проявления творческой индивидуальности каждого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ормирование духовно – нравственной личности, воспитание гражданственности и патриотизм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Формирование основ культуры поведения, общения, построения межличностных и деловых отношений, развитие коммуникативных УУД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Развитие навыков самоуправления  и регулятивных УУД в учебной и во внеклассной деятельност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Создание условий для  активного участия  родителей в соуправлении школой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9. Способствовать повышению ответственности педагогов за результаты собственной деятельность , повышению профессионализма,  саморефлексии педагогического коллектива в свете внедрения новых ФГОСов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0. Обеспечить эффективность осуществления контрольной функции управления образовательным процессом в контексте комплексно - компетентного подход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высить ответственность педагогов за результаты собственной деятельность на основе развития педагогических принципов, таких как: открытость, доверие, делегирование ответственности и   полномочий</w:t>
      </w:r>
    </w:p>
    <w:p>
      <w:pPr>
        <w:pStyle w:val="Style13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  <w:lang w:val="en-US"/>
        </w:rPr>
      </w:pPr>
      <w:r>
        <w:rPr>
          <w:rFonts w:cs="Georgia" w:ascii="Georgia" w:hAnsi="Georgia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 xml:space="preserve">Раздел </w:t>
      </w:r>
      <w:r>
        <w:rPr>
          <w:rFonts w:cs="Georgia" w:ascii="Georgia" w:hAnsi="Georgia"/>
          <w:b/>
          <w:sz w:val="36"/>
          <w:szCs w:val="36"/>
          <w:lang w:val="en-US"/>
        </w:rPr>
        <w:t>I</w:t>
      </w:r>
    </w:p>
    <w:p>
      <w:pPr>
        <w:pStyle w:val="Style13"/>
        <w:ind w:left="0" w:hanging="0"/>
        <w:jc w:val="center"/>
        <w:rPr>
          <w:rFonts w:ascii="Georgia" w:hAnsi="Georgia" w:cs="Tahoma"/>
          <w:b/>
          <w:b/>
          <w:sz w:val="36"/>
          <w:szCs w:val="36"/>
        </w:rPr>
      </w:pPr>
      <w:r>
        <w:rPr>
          <w:rFonts w:cs="Tahoma" w:ascii="Georgia" w:hAnsi="Georgia"/>
          <w:b/>
          <w:sz w:val="36"/>
          <w:szCs w:val="36"/>
        </w:rPr>
        <w:t>Циклограмма работы на 2015-2016 уч. год.</w:t>
      </w:r>
    </w:p>
    <w:p>
      <w:pPr>
        <w:pStyle w:val="Style13"/>
        <w:ind w:left="0" w:hanging="0"/>
        <w:jc w:val="center"/>
        <w:rPr>
          <w:rFonts w:ascii="Georgia" w:hAnsi="Georgia" w:cs="Tahoma"/>
          <w:b/>
          <w:b/>
          <w:sz w:val="36"/>
          <w:szCs w:val="36"/>
        </w:rPr>
      </w:pPr>
      <w:r>
        <w:rPr>
          <w:rFonts w:cs="Tahoma" w:ascii="Georgia" w:hAnsi="Georgia"/>
          <w:b/>
          <w:sz w:val="36"/>
          <w:szCs w:val="36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6474"/>
        <w:gridCol w:w="2268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сновные направления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>
                <w:b/>
                <w:u w:val="single"/>
              </w:rPr>
              <w:t>Август</w:t>
            </w:r>
            <w:r>
              <w:rPr/>
              <w:t xml:space="preserve"> 10-31</w:t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6"/>
              </w:numPr>
              <w:ind w:left="459" w:hanging="284"/>
              <w:jc w:val="both"/>
              <w:rPr/>
            </w:pPr>
            <w:r>
              <w:rPr/>
              <w:t>Итоги приемки школы к новому учебному году (санитарно – гигиенический режим, техника безопасн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6"/>
              </w:numPr>
              <w:ind w:left="459" w:hanging="284"/>
              <w:jc w:val="both"/>
              <w:rPr/>
            </w:pPr>
            <w:r>
              <w:rPr/>
              <w:t>Педагогический совет по теме «Рабочая программа как стратегический ресурс учителя в условиях введения ФГО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Директор, зам. дир. по УВР,ВР  .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6"/>
              </w:numPr>
              <w:ind w:left="459" w:hanging="284"/>
              <w:jc w:val="both"/>
              <w:rPr/>
            </w:pPr>
            <w:r>
              <w:rPr/>
              <w:t>Подготовка к проведению праздничной линейки, посвященной Дню Зн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 xml:space="preserve">Директор, зам. дир. по УВР,ВР  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6"/>
              </w:numPr>
              <w:ind w:left="459" w:hanging="284"/>
              <w:jc w:val="both"/>
              <w:rPr/>
            </w:pPr>
            <w:r>
              <w:rPr/>
              <w:t>Учет обучающихся по классам, устройство выпускников школ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 xml:space="preserve">Директор, зам. дир. по УВР, ВР  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6"/>
              </w:numPr>
              <w:ind w:left="459" w:hanging="284"/>
              <w:jc w:val="both"/>
              <w:rPr/>
            </w:pPr>
            <w:r>
              <w:rPr/>
              <w:t xml:space="preserve">Корректировка и утверждение плана рабо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Административный совет.</w:t>
            </w:r>
          </w:p>
        </w:tc>
      </w:tr>
      <w:tr>
        <w:trPr>
          <w:trHeight w:val="680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6"/>
              </w:numPr>
              <w:ind w:left="459" w:hanging="284"/>
              <w:jc w:val="both"/>
              <w:rPr/>
            </w:pPr>
            <w:r>
              <w:rPr/>
              <w:t>Расписание учебных занятий.</w:t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Заместитель директора по УВР</w:t>
            </w:r>
          </w:p>
        </w:tc>
      </w:tr>
      <w:tr>
        <w:trPr/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>
                <w:b/>
                <w:u w:val="single"/>
              </w:rPr>
              <w:t>Сентябрь</w:t>
            </w:r>
            <w:r>
              <w:rPr/>
              <w:t>, 1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ind w:left="459" w:hanging="284"/>
              <w:jc w:val="both"/>
              <w:rPr/>
            </w:pPr>
            <w:r>
              <w:rPr/>
              <w:t>Организация учебно-воспитательного процесса в первый учебный ден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Педагогический коллектив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ind w:left="459" w:hanging="284"/>
              <w:jc w:val="both"/>
              <w:rPr/>
            </w:pPr>
            <w:r>
              <w:rPr/>
              <w:t>Обеспеченность обучающихся учебни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ind w:left="459" w:hanging="284"/>
              <w:jc w:val="both"/>
              <w:rPr/>
            </w:pPr>
            <w:r>
              <w:rPr/>
              <w:t xml:space="preserve">Совещание по ОТ и ТБ, противопожарным мероприятия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 xml:space="preserve">Директор, зам.дир.по УВР, ВР 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ind w:left="459" w:hanging="284"/>
              <w:jc w:val="both"/>
              <w:rPr/>
            </w:pPr>
            <w:r>
              <w:rPr/>
              <w:t>Предупреждение школьного травматизма и работа по ПДД в рамках месяч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Директор, зам. дир. по УВР,ВР  .</w:t>
            </w:r>
          </w:p>
        </w:tc>
      </w:tr>
      <w:tr>
        <w:trPr/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1 неделя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4"/>
              </w:numPr>
              <w:ind w:left="459" w:hanging="284"/>
              <w:jc w:val="both"/>
              <w:rPr/>
            </w:pPr>
            <w:r>
              <w:rPr/>
              <w:t>Организация внеурочной деятельности учащих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Заместитель директора по ВР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4"/>
              </w:numPr>
              <w:ind w:left="459" w:hanging="284"/>
              <w:jc w:val="both"/>
              <w:rPr/>
            </w:pPr>
            <w:r>
              <w:rPr/>
              <w:t>Организация дежурства по школе администрации, учителей и классов, составление графика проведения общешкольных родительских собр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Заместители директора по УВР,ВР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4"/>
              </w:numPr>
              <w:ind w:left="459" w:hanging="284"/>
              <w:jc w:val="both"/>
              <w:rPr/>
            </w:pPr>
            <w:r>
              <w:rPr/>
              <w:t>Подготовка документации по школе (тарификация, расписание, ОШ, рабочие программ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Директор, зам. дир. по УВР,ВР  .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4"/>
              </w:numPr>
              <w:ind w:left="459" w:hanging="284"/>
              <w:jc w:val="both"/>
              <w:rPr/>
            </w:pPr>
            <w:r>
              <w:rPr/>
              <w:t>Вопрос организации детского пит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Заместители директора</w:t>
            </w:r>
          </w:p>
        </w:tc>
      </w:tr>
      <w:tr>
        <w:trPr/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2 неделя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8"/>
              </w:numPr>
              <w:ind w:left="459" w:hanging="284"/>
              <w:jc w:val="both"/>
              <w:rPr/>
            </w:pPr>
            <w:r>
              <w:rPr/>
              <w:t>Состояние личных дел сотрудни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 xml:space="preserve">зам. дир. по УВР, ВР  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8"/>
              </w:numPr>
              <w:ind w:left="459" w:hanging="284"/>
              <w:jc w:val="both"/>
              <w:rPr/>
            </w:pPr>
            <w:r>
              <w:rPr/>
              <w:t>Формирование социального паспорта школы, классов, банка данных трудных  обучающих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зам. дир. по УВР, ВР,     классные руководители.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8"/>
              </w:numPr>
              <w:ind w:left="459" w:hanging="284"/>
              <w:jc w:val="both"/>
              <w:rPr/>
            </w:pPr>
            <w:r>
              <w:rPr/>
              <w:t>Состояние документации по технике безопасности, проведения инструктажа с обучающимися по ТБ на рабочих мест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Зам. дир. по ВР</w:t>
            </w:r>
          </w:p>
        </w:tc>
      </w:tr>
      <w:tr>
        <w:trPr/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3 неделя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9"/>
              </w:numPr>
              <w:ind w:left="459" w:hanging="284"/>
              <w:jc w:val="both"/>
              <w:rPr/>
            </w:pPr>
            <w:r>
              <w:rPr/>
              <w:t>Состояние личных дел обучающихся и документов строгой отчет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Зам. дир. по УВР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9"/>
              </w:numPr>
              <w:ind w:left="459" w:hanging="284"/>
              <w:jc w:val="both"/>
              <w:rPr/>
            </w:pPr>
            <w:r>
              <w:rPr/>
              <w:t>Работа учителей начальной школы по адаптации первоклассников к обучению в шко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Зам. дир. по УВР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9"/>
              </w:numPr>
              <w:ind w:left="459" w:hanging="284"/>
              <w:jc w:val="both"/>
              <w:rPr/>
            </w:pPr>
            <w:r>
              <w:rPr/>
              <w:t>Организация работы школьного самоуправ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Зам. дир. по ВР</w:t>
            </w:r>
          </w:p>
        </w:tc>
      </w:tr>
      <w:tr>
        <w:trPr>
          <w:trHeight w:val="555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4 неделя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5"/>
              </w:numPr>
              <w:ind w:left="459" w:hanging="284"/>
              <w:jc w:val="both"/>
              <w:rPr/>
            </w:pPr>
            <w:r>
              <w:rPr/>
              <w:t>Подготовка к проведению праздника Дня Учит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 xml:space="preserve">зам. дир. по УВР, ВР  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5"/>
              </w:numPr>
              <w:ind w:left="459" w:hanging="284"/>
              <w:jc w:val="both"/>
              <w:rPr/>
            </w:pPr>
            <w:r>
              <w:rPr/>
              <w:t>Корректировка плана на октябр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>
                <w:b/>
                <w:u w:val="single"/>
              </w:rPr>
              <w:t>Октябрь</w:t>
            </w:r>
            <w:r>
              <w:rPr/>
              <w:t>, 1 неделя</w:t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7"/>
              </w:numPr>
              <w:ind w:left="459" w:hanging="284"/>
              <w:jc w:val="both"/>
              <w:rPr/>
            </w:pPr>
            <w:r>
              <w:rPr/>
              <w:t>Итоги обследования семей обучающихся разных категорий, оформление ак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Зам. дир. по ВР, классные руководители.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7"/>
              </w:numPr>
              <w:ind w:left="459" w:hanging="284"/>
              <w:jc w:val="both"/>
              <w:rPr/>
            </w:pPr>
            <w:r>
              <w:rPr/>
              <w:t>Подготовка к педагогическому совету по теме: «Понятия, виды и механизмы формирования УУД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Зам.дир. по УВР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7"/>
              </w:numPr>
              <w:ind w:left="459" w:hanging="284"/>
              <w:jc w:val="both"/>
              <w:rPr/>
            </w:pPr>
            <w:r>
              <w:rPr/>
              <w:t>План общешкольных мероприятий по воспитательной рабо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Зам.дир. по ВР</w:t>
            </w:r>
          </w:p>
        </w:tc>
      </w:tr>
      <w:tr>
        <w:trPr>
          <w:trHeight w:val="584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2 неделя</w:t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/>
              <w:t>3 неделя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9"/>
              </w:numPr>
              <w:ind w:left="459" w:hanging="284"/>
              <w:jc w:val="both"/>
              <w:rPr/>
            </w:pPr>
            <w:r>
              <w:rPr/>
              <w:t>Посещаемость и успеваемость обучающихся, стоящих на внутришкольном учете, группы социального рис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Зам. дир. УВР, ВР</w:t>
            </w:r>
          </w:p>
        </w:tc>
      </w:tr>
      <w:tr>
        <w:trPr/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4 неделя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17" w:hanging="142"/>
              <w:jc w:val="both"/>
              <w:rPr/>
            </w:pPr>
            <w:r>
              <w:rPr/>
              <w:t>Подготовка школы к зи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17" w:hanging="142"/>
              <w:jc w:val="both"/>
              <w:rPr/>
            </w:pPr>
            <w:r>
              <w:rPr/>
              <w:t>Состояние преподавания уроков физической культуры и ОБЖ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Зам.дир. по УВР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17" w:hanging="142"/>
              <w:jc w:val="both"/>
              <w:rPr/>
            </w:pPr>
            <w:r>
              <w:rPr/>
              <w:t>Комплексная работа учителя над навыками чт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 xml:space="preserve">Зам. дир. по УВР  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17" w:hanging="142"/>
              <w:jc w:val="both"/>
              <w:rPr/>
            </w:pPr>
            <w:r>
              <w:rPr/>
              <w:t>План работы на осенние каникул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Зам. дир. по ВР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17" w:hanging="142"/>
              <w:jc w:val="both"/>
              <w:rPr/>
            </w:pPr>
            <w:r>
              <w:rPr/>
              <w:t>О проведении ноябрьского педагогического сов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Зам. дир.  по УВР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17" w:hanging="142"/>
              <w:jc w:val="both"/>
              <w:rPr/>
            </w:pPr>
            <w:r>
              <w:rPr/>
              <w:t>О проведении родительских собраний по итогам четвер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Зам. дир.по УВР, ВР.</w:t>
            </w:r>
          </w:p>
        </w:tc>
      </w:tr>
      <w:tr>
        <w:trPr/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оябрь</w:t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/>
              <w:t>1 неделя, 2 неделя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459" w:hanging="284"/>
              <w:jc w:val="both"/>
              <w:rPr/>
            </w:pPr>
            <w:r>
              <w:rPr/>
              <w:t>Корректировка плана работы и внутришкольного контроля на вторую четвер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459" w:hanging="284"/>
              <w:jc w:val="both"/>
              <w:rPr/>
            </w:pPr>
            <w:r>
              <w:rPr/>
              <w:t>Совещание по адаптации обучающихся 5-х клас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зам. дир. по УВР, ВР, кл.рук.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459" w:hanging="284"/>
              <w:jc w:val="both"/>
              <w:rPr/>
            </w:pPr>
            <w:r>
              <w:rPr/>
              <w:t>Педагогический совет по теме: «Понятия, виды и механизмы формирования УУД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 xml:space="preserve">зам. дир. по УВР, ВР  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6"/>
              </w:numPr>
              <w:tabs>
                <w:tab w:val="clear" w:pos="708"/>
                <w:tab w:val="left" w:pos="317" w:leader="none"/>
              </w:tabs>
              <w:ind w:left="317" w:hanging="142"/>
              <w:jc w:val="both"/>
              <w:rPr/>
            </w:pPr>
            <w:r>
              <w:rPr/>
              <w:t>Анализ питания обучающих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 xml:space="preserve">зам. дир. по УВР, ВР  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6"/>
              </w:numPr>
              <w:tabs>
                <w:tab w:val="clear" w:pos="708"/>
                <w:tab w:val="left" w:pos="317" w:leader="none"/>
              </w:tabs>
              <w:ind w:left="317" w:hanging="142"/>
              <w:jc w:val="both"/>
              <w:rPr/>
            </w:pPr>
            <w:r>
              <w:rPr/>
              <w:t>Профилактика простудных и вирусных заболеваний (анализ по школе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Участковый педиатр</w:t>
            </w:r>
          </w:p>
        </w:tc>
      </w:tr>
      <w:tr>
        <w:trPr>
          <w:trHeight w:val="628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екабрь</w:t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/>
              <w:t>1 неделя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</w:tabs>
              <w:ind w:left="317" w:hanging="142"/>
              <w:jc w:val="both"/>
              <w:rPr/>
            </w:pPr>
            <w:r>
              <w:rPr/>
              <w:t>Работа классного руководит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 xml:space="preserve">зам. дир. по УВР, ВР  </w:t>
            </w:r>
          </w:p>
        </w:tc>
      </w:tr>
      <w:tr>
        <w:trPr/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2 неделя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1"/>
              </w:numPr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>Проектно- исследовательская работа в шко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Зам.  дир. по УВР.</w:t>
            </w:r>
          </w:p>
        </w:tc>
      </w:tr>
      <w:tr>
        <w:trPr>
          <w:trHeight w:val="560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1"/>
              </w:numPr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 xml:space="preserve">Утверждение новогодних мероприятий с обучающимис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Зам. дир. по ВР</w:t>
            </w:r>
          </w:p>
        </w:tc>
      </w:tr>
      <w:tr>
        <w:trPr/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3 неделя</w:t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/>
              <w:t>4 неделя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7"/>
              </w:numPr>
              <w:tabs>
                <w:tab w:val="clear" w:pos="708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Уровень обученности обучающихся  9класс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Зам. дир. по УВР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7"/>
              </w:numPr>
              <w:tabs>
                <w:tab w:val="clear" w:pos="708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План работы школы на зимних каникул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Зам. дир. по ВР.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7"/>
              </w:numPr>
              <w:tabs>
                <w:tab w:val="clear" w:pos="708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Итоги проведения школьного и муниципального этапов Всероссийской олимпиады школьни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Зам. дир. по УВР</w:t>
            </w:r>
          </w:p>
        </w:tc>
      </w:tr>
      <w:tr>
        <w:trPr>
          <w:trHeight w:val="557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7"/>
              </w:numPr>
              <w:tabs>
                <w:tab w:val="clear" w:pos="708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Подготовка к новогодним праздникам, техника безопасности, ПБ, ГО и Ч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Зам. дир. по УВР, ВР</w:t>
            </w:r>
          </w:p>
        </w:tc>
      </w:tr>
      <w:tr>
        <w:trPr>
          <w:trHeight w:val="557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7"/>
              </w:numPr>
              <w:tabs>
                <w:tab w:val="clear" w:pos="708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Подготовка к педагогическому совете по теме: «Проектирование урока на основе системно – деятельностного подхода, принципы и технолог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 xml:space="preserve">зам. дир. по УВР, ВР, рук. ШМО  </w:t>
            </w:r>
          </w:p>
        </w:tc>
      </w:tr>
      <w:tr>
        <w:trPr/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нварь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8"/>
              </w:numPr>
              <w:tabs>
                <w:tab w:val="clear" w:pos="708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Работа коллектива во время зимних канику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8"/>
              </w:numPr>
              <w:tabs>
                <w:tab w:val="clear" w:pos="708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Состояние школьной документ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Администрация</w:t>
            </w:r>
          </w:p>
        </w:tc>
      </w:tr>
      <w:tr>
        <w:trPr>
          <w:trHeight w:val="261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2 неделя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2"/>
              </w:numPr>
              <w:tabs>
                <w:tab w:val="clear" w:pos="708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Корректировка плана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3 неделя</w:t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/>
              <w:t>4 неделя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8"/>
              </w:numPr>
              <w:tabs>
                <w:tab w:val="clear" w:pos="708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Состояние нормативно – правовой базы – основные докумен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Зам. дир. по УВР, ВР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8"/>
              </w:numPr>
              <w:tabs>
                <w:tab w:val="clear" w:pos="708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Усвоение программы букварного периода – итоги  в первых класс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Зам. дир. по УВР учителя 1 класса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8"/>
              </w:numPr>
              <w:tabs>
                <w:tab w:val="clear" w:pos="708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Педагогический совет по теме: «Проектирование урока на основе системно – деятельностного подхода, принципы и технолог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 xml:space="preserve">зам. дир. по УВР, ВР, рук.ШМО  </w:t>
            </w:r>
          </w:p>
        </w:tc>
      </w:tr>
      <w:tr>
        <w:trPr/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евраль</w:t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/>
              <w:t>1 неделя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План работы по военно – патриотическому воспита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Зам. дир. по ВР, учитель физической культуры</w:t>
            </w:r>
          </w:p>
        </w:tc>
      </w:tr>
      <w:tr>
        <w:trPr>
          <w:trHeight w:val="462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3"/>
              </w:numPr>
              <w:tabs>
                <w:tab w:val="clear" w:pos="708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Внеурочная деятельность учителей и учащих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Зам. дир. по ВР</w:t>
            </w:r>
          </w:p>
        </w:tc>
      </w:tr>
      <w:tr>
        <w:trPr/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2 неделя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4"/>
              </w:numPr>
              <w:tabs>
                <w:tab w:val="clear" w:pos="708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Уровень  подготовки в первых, девятых класс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 xml:space="preserve">Зам. дир. по УВР  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4"/>
              </w:numPr>
              <w:tabs>
                <w:tab w:val="clear" w:pos="708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Питание школьни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зам. дир. по УВР, ВР .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4"/>
              </w:numPr>
              <w:tabs>
                <w:tab w:val="clear" w:pos="708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Подготовка к педагогическому совету по теме:  «Внутришкольный мониторинг  качества  образ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 xml:space="preserve">зам. дир. по УВР, ВР  </w:t>
            </w:r>
          </w:p>
        </w:tc>
      </w:tr>
      <w:tr>
        <w:trPr/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3 неделя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6"/>
              </w:numPr>
              <w:tabs>
                <w:tab w:val="clear" w:pos="708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Спортивно – массовая работа в шко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Зам.дир. по ВР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6"/>
              </w:numPr>
              <w:tabs>
                <w:tab w:val="clear" w:pos="708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План проведения и подготовка к научно – практической конферен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 xml:space="preserve">зам. дир. по УВР, ВР  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4 неделя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720" w:hanging="545"/>
              <w:jc w:val="both"/>
              <w:rPr/>
            </w:pPr>
            <w:r>
              <w:rPr/>
              <w:t>Неделя «Боевой слав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 xml:space="preserve">зам. дир. по ВР.  </w:t>
            </w:r>
          </w:p>
        </w:tc>
      </w:tr>
      <w:tr>
        <w:trPr/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арт</w:t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/>
              <w:t>1 неделя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0"/>
              </w:numPr>
              <w:tabs>
                <w:tab w:val="clear" w:pos="708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Предварительные итоги третьей четвер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Зам.дир. по УВР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0"/>
              </w:numPr>
              <w:tabs>
                <w:tab w:val="clear" w:pos="708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Работа с обучающимися, имеющими одну тройку за четвер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Зам. дир. по УВР</w:t>
            </w:r>
          </w:p>
        </w:tc>
      </w:tr>
      <w:tr>
        <w:trPr>
          <w:trHeight w:val="798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2 неделя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2"/>
              </w:numPr>
              <w:tabs>
                <w:tab w:val="clear" w:pos="708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Планирование весенних канику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 xml:space="preserve">зам. дир. по УВР, ВР  </w:t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3 неделя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>Педагогический совет по теме: «Внутришкольный мониторинг  качества  образ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Зам. дир. по ВР</w:t>
            </w:r>
          </w:p>
        </w:tc>
      </w:tr>
      <w:tr>
        <w:trPr>
          <w:trHeight w:val="538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4 неделя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0"/>
              </w:numPr>
              <w:tabs>
                <w:tab w:val="clear" w:pos="708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Проверка кабинетов (санитарное состояние, методическое обеспечение, использование ТСО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Директор, профком.</w:t>
            </w:r>
          </w:p>
        </w:tc>
      </w:tr>
      <w:tr>
        <w:trPr/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прель</w:t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/>
              <w:t>1 неделя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7"/>
              </w:numPr>
              <w:tabs>
                <w:tab w:val="clear" w:pos="708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Корректировка плана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7"/>
              </w:numPr>
              <w:tabs>
                <w:tab w:val="clear" w:pos="708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Подготовка обучающихся к итоговой аттестации в форме ГИА, работа с родител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Зам. дир. по УВР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2 неделя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4"/>
              </w:numPr>
              <w:tabs>
                <w:tab w:val="clear" w:pos="708"/>
                <w:tab w:val="left" w:pos="459" w:leader="none"/>
              </w:tabs>
              <w:ind w:left="720" w:hanging="545"/>
              <w:jc w:val="both"/>
              <w:rPr/>
            </w:pPr>
            <w:r>
              <w:rPr/>
              <w:t>Презентация курсов по выбору, новый учебный пла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Зам. дир. по УВР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3 неделя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1"/>
              </w:numPr>
              <w:tabs>
                <w:tab w:val="clear" w:pos="708"/>
                <w:tab w:val="left" w:pos="459" w:leader="none"/>
              </w:tabs>
              <w:ind w:left="720" w:hanging="545"/>
              <w:jc w:val="both"/>
              <w:rPr/>
            </w:pPr>
            <w:r>
              <w:rPr/>
              <w:t>Проведение субботников по благоустройству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Зам. дир. по ВР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4 неделя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720" w:hanging="545"/>
              <w:jc w:val="both"/>
              <w:rPr/>
            </w:pPr>
            <w:r>
              <w:rPr/>
              <w:t>Проведение пробных экзаменов в 4, 9 клас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 xml:space="preserve">Зам. дир. по УВР  </w:t>
            </w:r>
          </w:p>
        </w:tc>
      </w:tr>
      <w:tr>
        <w:trPr>
          <w:trHeight w:val="562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ай</w:t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/>
              <w:t>1 неделя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59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3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ind w:left="720" w:hanging="545"/>
              <w:jc w:val="both"/>
              <w:rPr/>
            </w:pPr>
            <w:r>
              <w:rPr/>
              <w:t>Подготовка праздника «Последний звоно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/>
              <w:t>Зам. дир. по ВР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ind w:left="720" w:hanging="545"/>
              <w:jc w:val="both"/>
              <w:rPr/>
            </w:pPr>
            <w:r>
              <w:rPr/>
              <w:t>График отпус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2 неделя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ind w:left="720" w:hanging="545"/>
              <w:jc w:val="both"/>
              <w:rPr/>
            </w:pPr>
            <w:r>
              <w:rPr/>
              <w:t>Итоги предварительного набора обучающихся в первые клас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 xml:space="preserve">Зам.дир. по УВР  </w:t>
            </w:r>
          </w:p>
        </w:tc>
      </w:tr>
      <w:tr>
        <w:trPr>
          <w:trHeight w:val="575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ind w:left="720" w:hanging="545"/>
              <w:jc w:val="both"/>
              <w:rPr/>
            </w:pPr>
            <w:r>
              <w:rPr/>
              <w:t>. Итоги выпускников начальной школы к продолжению образования в среднем звен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 xml:space="preserve">Зам. дир. по УВР  </w:t>
            </w:r>
          </w:p>
        </w:tc>
      </w:tr>
      <w:tr>
        <w:trPr>
          <w:trHeight w:val="838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3 неделя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5"/>
              </w:numPr>
              <w:tabs>
                <w:tab w:val="clear" w:pos="708"/>
                <w:tab w:val="left" w:pos="459" w:leader="none"/>
              </w:tabs>
              <w:ind w:left="720" w:hanging="545"/>
              <w:jc w:val="both"/>
              <w:rPr/>
            </w:pPr>
            <w:r>
              <w:rPr/>
              <w:t>Организация летней трудовой практ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 xml:space="preserve">Зам. дир. по УВР,ВР  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4 неделя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ind w:left="720" w:hanging="545"/>
              <w:jc w:val="both"/>
              <w:rPr/>
            </w:pPr>
            <w:r>
              <w:rPr/>
              <w:t>Предварительные итоги работы школ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зам. дир. по УВР, ВР 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юнь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9"/>
              </w:numPr>
              <w:tabs>
                <w:tab w:val="clear" w:pos="708"/>
                <w:tab w:val="left" w:pos="459" w:leader="none"/>
              </w:tabs>
              <w:ind w:left="720" w:hanging="545"/>
              <w:jc w:val="both"/>
              <w:rPr/>
            </w:pPr>
            <w:r>
              <w:rPr/>
              <w:t>Подготовка выпускного вечера. Итоги проведения ГИА, подготовка школы к первому этапу приемки школы (кабинеты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Администрац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е планирование системы  организацион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школе</w:t>
      </w:r>
    </w:p>
    <w:p>
      <w:pPr>
        <w:pStyle w:val="Normal"/>
        <w:spacing w:lineRule="auto" w:line="240" w:before="0" w:after="0"/>
        <w:jc w:val="center"/>
        <w:rPr/>
      </w:pPr>
      <w:r>
        <w:rPr/>
        <w:t>Август 2014 г.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811"/>
        <w:gridCol w:w="32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организационных мероприят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, ответственны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ановка кадров на новый учебный год (учебная нагрузка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ШМ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сов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писания учебных и внеурочных занятий по ступеням   обуч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школы, готовность кабинетов к новому учебному год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кабинетам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арификации педагогического персонал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ации по готовности школы к новому учебному год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, </w:t>
            </w:r>
            <w:r>
              <w:rPr/>
              <w:t xml:space="preserve">зам. дир. по УВР, ВР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ка школы к новому учебному год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одового плана работы школ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, зам. дир. по УВР, ВР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готовка и проведение педагогического совета по тем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бочая программа как стратегический ресурс учителя в условиях введения ФГО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28 августа 2015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татистической отчет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УВР, ВР</w:t>
            </w:r>
          </w:p>
        </w:tc>
      </w:tr>
      <w:tr>
        <w:trPr>
          <w:trHeight w:val="3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ценария к празднику Дня Знаний (1 сентябр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ой  августовской   конференции педагогических работников (по графику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УВР, ВР ,учител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нтябрь 2015 г.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811"/>
        <w:gridCol w:w="32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организационных мероприят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, ответственны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анитарный день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Еженедельно по пятницам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персон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день профилак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сещение учащихся на дому, работа с трудными детьми и детьми группы риска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ежемесяч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ВР, кл. рук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сдача отчета ОШ -1,  в УО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м. дир. по УВР, ВР .</w:t>
            </w:r>
          </w:p>
        </w:tc>
      </w:tr>
      <w:tr>
        <w:trPr>
          <w:trHeight w:val="3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рабочих программ по предметам на новый учебный го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 ШМО, зам дир. по УВР, директо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утверждение  расписания уроков и внеурочных заняти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,В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летней занятости учащихс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планов работы школьных методических объедин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щихся к олимпиада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МО, зам. дир. по УВ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министративный совет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 работы на сентябрь. Подготовка к общешкольным родительским собраниям, родительскому комитету, управляющему совету школ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ентябрь 2015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школьные и классные родительские собрания  на начало учебного года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инистрация, классные руководител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ктябрь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811"/>
        <w:gridCol w:w="32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организационных мероприят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, ответственны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анитарный день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Еженедельно по пятницам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персон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день профилактики (посещение учащихся на дому, работа с трудными детьми и детьми группы риска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ежемесяч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ВР, кл. рук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День пожилого человека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 ВР, кл.рук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День Учителя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 В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педагогическому совету по теме: «Понятия, виды и механизмы формирования УУД»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м дир. по УВР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вещания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еализации ФГОС в начальной, основной школе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 «Взаимодействие учителя и ученика через применение современных образовательных технологий в УВП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м. дир. по УВР,ВР, рук. МО, учителя предметни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министративный совет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 на октябрь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циального паспорта школы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осенних канику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школьного тура Всероссийской олимпиады школьников по предмета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, руководители ШМО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малому педагогическому совету «Адаптация пятиклассников в среднем звене обучения, в системе реализации ФГОС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ШМО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оябрь 2015</w:t>
      </w:r>
      <w:r>
        <w:rPr/>
        <w:t xml:space="preserve"> г.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527"/>
        <w:gridCol w:w="354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организационных мероприяти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, ответственны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анитарный день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Еженедельно по пятницам  </w:t>
            </w:r>
          </w:p>
          <w:p>
            <w:pPr>
              <w:pStyle w:val="Normal"/>
              <w:tabs>
                <w:tab w:val="clear" w:pos="708"/>
                <w:tab w:val="left" w:pos="3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персон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день профилактики (посещение учащихся на дому, работа с трудными детьми и детьми группы риска)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ежемесяч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. по ВР, кл. рук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й совет по теме: «Понятия, виды и механизмы формирования УУД». Итоги 1 четверти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зам дир. по УВР, ВР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министративный совет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и I четверти. ВШК.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 на ноябрь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итания школьников. Работа школьной столовой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3ноября  2015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ый педагогический совет «Адаптация пятиклассников в среднем звене обучения, в системе реализации ФГОС»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Ноябрь  2015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УВР, ВР, кл. рук.,уч. предметни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  учащихся 9-х, классов по профориентации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. по УВР, ВР,кл. рук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учащихся в муниципальном этапе Всероссийской олимпиады школьников по предметам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. по УВР., рук. ШМО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абрь 2014 г.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528"/>
        <w:gridCol w:w="354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организационны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, ответственны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анитарный ден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Еженедельно по пятницам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персонал,кл.руководители</w:t>
            </w:r>
          </w:p>
        </w:tc>
      </w:tr>
      <w:tr>
        <w:trPr>
          <w:trHeight w:val="5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день профилактики (посещение учащихся на дому, работа с трудными детьми и детьми группы риска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ежемесяч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. по ВР, кл. ру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обучение учащихся, обучение учащихся по программе 8 вида. Анализ работ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УВР, учител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контрольные работы за первое полугодие 2015 – 2016 учебного год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, руководители МО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мероприятия  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. по ВР, кл. рук.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министративный совет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работы на декабрь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адаптации учащихся 1-х классов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кружков, секций, элективных курсов по выбору, за первое полугодие 2015 – 2016 учебного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1 декабря  2015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м.дир. по УВР,ВР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Январь 2015 г.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528"/>
        <w:gridCol w:w="354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организационны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, ответственны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анитарный ден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Еженедельно по пятницам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персонал,кл.руководител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день профилактики (посещение учащихся на дому, работа с трудными детьми и детьми группы риска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ежемесяч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. по ВР, кл. рук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е собрания по итогам первого полугодия (по плану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но-обобщающий контроль  в 1  классе по теме: «Усвоение программы букварного периода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ВР, учителя 1 класса.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вещания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работы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годие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ка проведения современных уроков по ФГОС как важнейшее условие эффективности образовательного процесса (типология современных уроков, формы и методы уроков с позиции ФГОС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й семинар «Психология общения в системе учитель – родител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13 января 2016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зам. директора по УВР, психолог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министративный совет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работы на январь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стояния дел по движению учащихся, правонарушений и преступлений среди учащихся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преподавания ОБЖ и ПДД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10 января 2016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м.по УВР,В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й совет по теме: «Проектирование урока на основе системно – деятельностного подхода, принципы и технологии» ИТОГИ 2 четвер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м.по УВР,ВР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Февраль 2015 г.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528"/>
        <w:gridCol w:w="354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организационны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, ответственны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анитарный ден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персонал,кл.руководите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день профилактики (посещение учащихся на дому, работа с трудными детьми и детьми группы риска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ежемесячн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ВР, классные руководите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«Боевой слав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по УВР,ВР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ая научно-практическая конференция учащихся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по УВР,В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министративный совет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ероприятий в рамках месячника военно-патриотического воспитания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учащихся. Работа школьной столовой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участие учащихся в районной  научно-практической конференции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7 февраля 2016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м.по УВ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Март 2014 г.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528"/>
        <w:gridCol w:w="354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организационны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, ответственны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анитарный ден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Еженедельно по пятницам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персонал,кл.руководител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храны труда. Проверка состояния учебных кабинет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21 марта 2016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профк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день профилактики (посещение учащихся на дому, работа с трудными детьми и детьми группы риска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ежемесячн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ВР, классные руководите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е собрания  об окончании 3 четвер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директора по УВР, классные руководите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 профориента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ВР, кл. рук.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вещания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возникновения стрессовых ситуаций в учебно - воспитательном процессе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етодического пространства в школе - условие реализации профессионального мастерства педагогов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онная работа в шко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10  марта 2016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местители, руководители МО.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министративный совет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школьной библиотеки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и месячника профориентации. Планирование весенних каникул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14  марта 2016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, библиотекарь, классный руководитель выпускного класс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й совет по теме: «Профессиональная компетентность и педагогическое мастерство педагога – залог здоровья учеников» Итоги 3 четвер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25 марта 2016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местители, руководители М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 2015 г.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528"/>
        <w:gridCol w:w="354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организационны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, ответственны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анитарный ден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Еженедельно по пятницам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персонал, классные руководите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день профилактики (посещение учащихся на дому, работа с трудными детьми и детьми группы риска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ежемесячн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ВР, классные руководите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субботников по благоустройству школ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заместители,классные руководите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опекаемых детей и выход в семьи трудных подрост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ВР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9 кл. «Итоговая аттестация 2015 – 2016 учебного года» (по плану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 УВР, классный руководи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ижкина нед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,библиотекарь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министративный совет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итоговой аттестации учащихся 9 класса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утверждение графика отпус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4 апреля 2015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заместител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 2015 г.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528"/>
        <w:gridCol w:w="354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организационны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, ответственны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анитарный ден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Еженедельно по пятницам  техперсон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лассные руководите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день профилактики (посещение учащихся на дому, работа с трудными детьми и детьми группы риска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ежемесяч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ВР, классные руководите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итогового контроля за состоянием УВП (контрольные работы, экзамены, итоговая аттестация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освященные 9 Ма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ВР, классные руководител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е собрания по итогам года (по графику), родительский комитет по итогам год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.дир. по УВР, ВР, кл. рук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здника «Последний звонок» для 9 класс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ВР,классные руководители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вещания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вая государственная аттестация 2015 – 2016 учебного год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советы по допуску учащихся выпускных классов к итоговой аттестации и переводу учащихся в следующий класс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МО «Итоги 2054 – 2016 учебного года. Планирование работы на 2065 – 2017 учебный год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13   мая 2015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заместители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министративный совет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ремонтных работ по подготовке школы к новому учебному год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16 мая 2014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Июнь 2015 г.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528"/>
        <w:gridCol w:w="354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организационны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, ответственны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анитарный ден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Еженедельно по пятницам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персонал, классные руководите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аттестация учащихс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ов по итогам год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на пришкольном участ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ВР, уч. технологии</w:t>
            </w:r>
          </w:p>
        </w:tc>
      </w:tr>
      <w:tr>
        <w:trPr>
          <w:trHeight w:val="2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школы, клас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,кл.рук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ой вечер в 9  клас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 , классный руководи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первых класс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м.дир. по УВР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Июль 2015 г.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7"/>
        <w:gridCol w:w="28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организационных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, ответственн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на пришкольном участ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пришкольным участк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ные работы в шко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 , классный руководитель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План методической работы школы на 2015-2016учебный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деятельность школы является системой мер, основанной на современных достижениях науки и практики, направленная на развитие творческого потенциала учащихся и педагогов.</w:t>
      </w:r>
    </w:p>
    <w:p>
      <w:pPr>
        <w:pStyle w:val="Normal"/>
        <w:spacing w:lineRule="auto" w:line="240" w:before="0" w:after="0"/>
        <w:ind w:right="111" w:firstLine="5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ая работа осуществляется через работу методических объединений учителей. В школе работают 4  методических объединений учителей: начальной школы, гуманитарного цикла, естетсвенно-математического цикла, классных руковод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ы работы методических объединений составляются с учетом плана методической работы школы, ситуации, которая сложилась в школе в данный период времени, опыта работы и квалификации учителей, склонностей и интересов педагогов, специфики преподавания определенных предме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 формы методической работы определяются в соответствии с направлениями работы школы.</w:t>
      </w:r>
    </w:p>
    <w:p>
      <w:pPr>
        <w:pStyle w:val="TextBodyIndent"/>
        <w:tabs>
          <w:tab w:val="clear" w:pos="708"/>
          <w:tab w:val="left" w:pos="993" w:leader="none"/>
          <w:tab w:val="left" w:pos="1984" w:leader="none"/>
        </w:tabs>
        <w:ind w:hanging="0"/>
        <w:rPr/>
      </w:pPr>
      <w:r>
        <w:rPr>
          <w:szCs w:val="24"/>
        </w:rPr>
        <w:t> </w:t>
      </w:r>
      <w:r>
        <w:rPr>
          <w:b/>
          <w:color w:val="333333"/>
          <w:szCs w:val="24"/>
        </w:rPr>
        <w:t>Единая методическая тема</w:t>
      </w:r>
      <w:r>
        <w:rPr>
          <w:color w:val="333333"/>
          <w:szCs w:val="24"/>
        </w:rPr>
        <w:t xml:space="preserve">: </w:t>
      </w:r>
      <w:r>
        <w:rPr>
          <w:szCs w:val="24"/>
        </w:rPr>
        <w:t>«Развитие профессиональных компетентностей педагогов школы как фактор достижения современного качества образования в условиях реализации ФГОС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>методическое</w:t>
      </w:r>
      <w:r>
        <w:rPr>
          <w:rFonts w:cs="Times New Roman" w:ascii="Times New Roman" w:hAnsi="Times New Roman"/>
          <w:sz w:val="24"/>
          <w:szCs w:val="24"/>
        </w:rPr>
        <w:t xml:space="preserve"> сопровождение системного развития профессиональной компетентности педагогических кадров, обеспечивающей достижение нового качества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Задачи:</w:t>
      </w:r>
    </w:p>
    <w:p>
      <w:pPr>
        <w:pStyle w:val="Style13"/>
        <w:numPr>
          <w:ilvl w:val="0"/>
          <w:numId w:val="16"/>
        </w:numPr>
        <w:tabs>
          <w:tab w:val="clear" w:pos="708"/>
          <w:tab w:val="left" w:pos="540" w:leader="none"/>
        </w:tabs>
        <w:jc w:val="both"/>
        <w:rPr/>
      </w:pPr>
      <w:r>
        <w:rPr>
          <w:color w:val="333333"/>
        </w:rPr>
        <w:t>Осуществлять координацию действий методических объединений по  инновационной  направленности.</w:t>
      </w:r>
    </w:p>
    <w:p>
      <w:pPr>
        <w:pStyle w:val="Style13"/>
        <w:numPr>
          <w:ilvl w:val="0"/>
          <w:numId w:val="16"/>
        </w:numPr>
        <w:tabs>
          <w:tab w:val="clear" w:pos="708"/>
          <w:tab w:val="left" w:pos="540" w:leader="none"/>
        </w:tabs>
        <w:jc w:val="both"/>
        <w:rPr>
          <w:color w:val="333333"/>
        </w:rPr>
      </w:pPr>
      <w:r>
        <w:rPr>
          <w:color w:val="333333"/>
        </w:rPr>
        <w:t>Оказывать методическую помощь по составлению рабочих программ учебных дисциплин, элективных курсов.</w:t>
      </w:r>
    </w:p>
    <w:p>
      <w:pPr>
        <w:pStyle w:val="Style13"/>
        <w:numPr>
          <w:ilvl w:val="0"/>
          <w:numId w:val="16"/>
        </w:numPr>
        <w:tabs>
          <w:tab w:val="clear" w:pos="708"/>
          <w:tab w:val="left" w:pos="540" w:leader="none"/>
        </w:tabs>
        <w:jc w:val="both"/>
        <w:rPr>
          <w:color w:val="333333"/>
        </w:rPr>
      </w:pPr>
      <w:r>
        <w:rPr>
          <w:color w:val="333333"/>
        </w:rPr>
        <w:t>Эффективно использовать образовательные и воспитательные методики и технологии, связанные с внедрением новых образовательных стандартов.</w:t>
      </w:r>
    </w:p>
    <w:p>
      <w:pPr>
        <w:pStyle w:val="Style13"/>
        <w:numPr>
          <w:ilvl w:val="0"/>
          <w:numId w:val="16"/>
        </w:numPr>
        <w:tabs>
          <w:tab w:val="clear" w:pos="708"/>
          <w:tab w:val="left" w:pos="540" w:leader="none"/>
        </w:tabs>
        <w:jc w:val="both"/>
        <w:rPr>
          <w:color w:val="333333"/>
        </w:rPr>
      </w:pPr>
      <w:r>
        <w:rPr>
          <w:color w:val="333333"/>
        </w:rPr>
        <w:t>Поддерживать культурно-образовательные инициативы коллектива, осуществлять сопровождение исследовательской, проектной и инновационной деятельности, стимулировать творческую инициативу педагогов.</w:t>
      </w:r>
    </w:p>
    <w:p>
      <w:pPr>
        <w:pStyle w:val="Style13"/>
        <w:numPr>
          <w:ilvl w:val="0"/>
          <w:numId w:val="16"/>
        </w:numPr>
        <w:tabs>
          <w:tab w:val="clear" w:pos="708"/>
          <w:tab w:val="left" w:pos="540" w:leader="none"/>
        </w:tabs>
        <w:jc w:val="both"/>
        <w:rPr>
          <w:color w:val="333333"/>
        </w:rPr>
      </w:pPr>
      <w:r>
        <w:rPr>
          <w:color w:val="333333"/>
        </w:rPr>
        <w:t>Организовывать и осуществлять сопровождение аттестации педагогических кадров.</w:t>
      </w:r>
    </w:p>
    <w:p>
      <w:pPr>
        <w:pStyle w:val="Style13"/>
        <w:numPr>
          <w:ilvl w:val="0"/>
          <w:numId w:val="18"/>
        </w:numPr>
        <w:ind w:left="851" w:hanging="425"/>
        <w:rPr/>
      </w:pPr>
      <w:r>
        <w:rPr/>
        <w:t>Создание условий для модернизации школьного образования и внедрения в учебно-воспитательный процесс новых образовательных технологий;</w:t>
      </w:r>
    </w:p>
    <w:p>
      <w:pPr>
        <w:pStyle w:val="Style13"/>
        <w:numPr>
          <w:ilvl w:val="0"/>
          <w:numId w:val="18"/>
        </w:numPr>
        <w:ind w:left="851" w:hanging="425"/>
        <w:jc w:val="both"/>
        <w:rPr/>
      </w:pPr>
      <w:r>
        <w:rPr>
          <w:color w:val="333333"/>
        </w:rPr>
        <w:t>Продолжить работу по дифференциации образования, создать условия для формирования индивидуальных образовательных маршрутов учащихся школы в условиях малокомплектной школы;</w:t>
      </w:r>
    </w:p>
    <w:p>
      <w:pPr>
        <w:pStyle w:val="Style13"/>
        <w:numPr>
          <w:ilvl w:val="0"/>
          <w:numId w:val="18"/>
        </w:numPr>
        <w:ind w:left="851" w:hanging="425"/>
        <w:jc w:val="both"/>
        <w:rPr/>
      </w:pPr>
      <w:r>
        <w:rPr/>
        <w:t>Создание условий для ознакомления педагогов с образовательными ресурсами и опытом инновационной деятельности школьного, муниципального, регионального, федерального уровней;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Формы методической работы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1980" w:leader="none"/>
        </w:tabs>
        <w:jc w:val="both"/>
        <w:rPr>
          <w:color w:val="333333"/>
        </w:rPr>
      </w:pPr>
      <w:r>
        <w:rPr>
          <w:color w:val="333333"/>
        </w:rPr>
        <w:t>Педагогический совет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1980" w:leader="none"/>
        </w:tabs>
        <w:jc w:val="both"/>
        <w:rPr>
          <w:color w:val="333333"/>
        </w:rPr>
      </w:pPr>
      <w:r>
        <w:rPr>
          <w:color w:val="333333"/>
        </w:rPr>
        <w:t>Методический совет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1980" w:leader="none"/>
        </w:tabs>
        <w:jc w:val="both"/>
        <w:rPr>
          <w:color w:val="333333"/>
        </w:rPr>
      </w:pPr>
      <w:r>
        <w:rPr>
          <w:color w:val="333333"/>
        </w:rPr>
        <w:t>Методические объединения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1980" w:leader="none"/>
        </w:tabs>
        <w:jc w:val="both"/>
        <w:rPr>
          <w:color w:val="333333"/>
        </w:rPr>
      </w:pPr>
      <w:r>
        <w:rPr>
          <w:color w:val="333333"/>
        </w:rPr>
        <w:t>Методический семинар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1980" w:leader="none"/>
        </w:tabs>
        <w:jc w:val="both"/>
        <w:rPr>
          <w:color w:val="333333"/>
        </w:rPr>
      </w:pPr>
      <w:r>
        <w:rPr>
          <w:color w:val="333333"/>
        </w:rPr>
        <w:t>Обобщение опыта работы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1980" w:leader="none"/>
        </w:tabs>
        <w:jc w:val="both"/>
        <w:rPr>
          <w:color w:val="333333"/>
        </w:rPr>
      </w:pPr>
      <w:r>
        <w:rPr>
          <w:color w:val="333333"/>
        </w:rPr>
        <w:t>Открытые уроки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1980" w:leader="none"/>
        </w:tabs>
        <w:jc w:val="both"/>
        <w:rPr>
          <w:color w:val="333333"/>
        </w:rPr>
      </w:pPr>
      <w:r>
        <w:rPr>
          <w:color w:val="333333"/>
        </w:rPr>
        <w:t>Аттестационные мероприятия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1980" w:leader="none"/>
        </w:tabs>
        <w:jc w:val="both"/>
        <w:rPr>
          <w:color w:val="333333"/>
        </w:rPr>
      </w:pPr>
      <w:r>
        <w:rPr>
          <w:color w:val="333333"/>
        </w:rPr>
        <w:t>Организация и контроль курсовой системы повышения квалификации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1980" w:leader="none"/>
        </w:tabs>
        <w:jc w:val="both"/>
        <w:rPr>
          <w:color w:val="333333"/>
        </w:rPr>
      </w:pPr>
      <w:r>
        <w:rPr>
          <w:color w:val="333333"/>
        </w:rPr>
        <w:t>Предметные недели и декады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1980" w:leader="none"/>
        </w:tabs>
        <w:jc w:val="both"/>
        <w:rPr>
          <w:color w:val="333333"/>
        </w:rPr>
      </w:pPr>
      <w:r>
        <w:rPr>
          <w:color w:val="333333"/>
        </w:rPr>
        <w:t>Педагогический мониторин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Приоритетные направления методической работы школы на новый учебный год: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259" w:leader="none"/>
        </w:tabs>
        <w:jc w:val="both"/>
        <w:rPr>
          <w:color w:val="333333"/>
        </w:rPr>
      </w:pPr>
      <w:r>
        <w:rPr>
          <w:color w:val="333333"/>
        </w:rPr>
        <w:t>обеспечение условий для непрерывного совершенствования профессионального мастерства учителя с целью достижения современного качества образования в условиях реализации ФГОС ;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259" w:leader="none"/>
        </w:tabs>
        <w:jc w:val="both"/>
        <w:rPr>
          <w:color w:val="333333"/>
        </w:rPr>
      </w:pPr>
      <w:r>
        <w:rPr>
          <w:color w:val="333333"/>
        </w:rPr>
        <w:t>информационное обеспечение образовательного процесса,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259" w:leader="none"/>
        </w:tabs>
        <w:jc w:val="both"/>
        <w:rPr>
          <w:color w:val="333333"/>
        </w:rPr>
      </w:pPr>
      <w:r>
        <w:rPr>
          <w:color w:val="333333"/>
        </w:rPr>
        <w:t>обеспечение условий для изучения, обобщения и распространения передового опыта;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259" w:leader="none"/>
        </w:tabs>
        <w:jc w:val="both"/>
        <w:rPr>
          <w:color w:val="333333"/>
        </w:rPr>
      </w:pPr>
      <w:r>
        <w:rPr>
          <w:color w:val="333333"/>
        </w:rPr>
        <w:t>обеспечение внеклассной работы по учебным предметам;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259" w:leader="none"/>
        </w:tabs>
        <w:jc w:val="both"/>
        <w:rPr>
          <w:color w:val="333333"/>
        </w:rPr>
      </w:pPr>
      <w:r>
        <w:rPr>
          <w:color w:val="333333"/>
        </w:rPr>
        <w:t>совершенствование методов отслеживания качества образования;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259" w:leader="none"/>
        </w:tabs>
        <w:jc w:val="both"/>
        <w:rPr>
          <w:color w:val="333333"/>
        </w:rPr>
      </w:pPr>
      <w:r>
        <w:rPr>
          <w:color w:val="333333"/>
        </w:rPr>
        <w:t>работа над повышением профессионального имиджа учителя и школы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Основные направления деятель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Направление 1.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правление методической работ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  </w:t>
      </w:r>
      <w:r>
        <w:rPr>
          <w:rFonts w:cs="Times New Roman" w:ascii="Times New Roman" w:hAnsi="Times New Roman"/>
          <w:sz w:val="24"/>
          <w:szCs w:val="24"/>
        </w:rPr>
        <w:t>Обеспечение контроля  и анализа результатов  исполнения  плана методической работы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92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4"/>
        <w:gridCol w:w="5402"/>
        <w:gridCol w:w="2090"/>
      </w:tblGrid>
      <w:tr>
        <w:trPr>
          <w:trHeight w:val="89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содержание программной деятельности по этапа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</w:t>
            </w:r>
          </w:p>
        </w:tc>
      </w:tr>
      <w:tr>
        <w:trPr>
          <w:trHeight w:val="1694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густ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совет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бочая программа как стратегический ресурс учителя в условиях введения ФГО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выработка управленческих решений по созданию условий для эффективного решения приоритетных задач педагогического коллектива на 2015-2016 уч.г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аботы по итогам 2014-2015 учебного года. </w:t>
            </w:r>
          </w:p>
          <w:p>
            <w:pPr>
              <w:pStyle w:val="Style13"/>
              <w:numPr>
                <w:ilvl w:val="0"/>
                <w:numId w:val="15"/>
              </w:numPr>
              <w:rPr/>
            </w:pPr>
            <w:r>
              <w:rPr/>
              <w:t>Утверждение плана работы школы на 2015-2016 учебный год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У, заместитель директора</w:t>
            </w:r>
          </w:p>
        </w:tc>
      </w:tr>
      <w:tr>
        <w:trPr>
          <w:trHeight w:val="3288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ябрь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совет №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я, виды и механизмы формирования УУ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здание системы внутришкольного контроля, обеспечивающий качество реализации ФГОС НОО,ОО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, виды и механизмы формирования УУ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тоги успеваемости за 1 четвер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нализ активных методов обучения на уроках в 5 классе, с точки зрения У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ценка деятельности педагога по формированию познавательных УУД во время занятий по направлениям внеуроч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директора.</w:t>
            </w:r>
          </w:p>
        </w:tc>
      </w:tr>
      <w:tr>
        <w:trPr>
          <w:trHeight w:val="3274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нварь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совет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ирование урока на основе системно – деятельностного подхода, принципы и технолог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ышение эффективности образовательного процесса;представление лучшего педагогического опы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тоги 2 четвер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истемно – деятельностный подход  в воспитании как основа ФГ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временные подходы в организации образовательного процесса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Р, учителя- предметники.</w:t>
            </w:r>
          </w:p>
        </w:tc>
      </w:tr>
      <w:tr>
        <w:trPr>
          <w:trHeight w:val="3028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т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дсовет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нутришкольный мониторинг  качества 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ы коллектива по ведению ФГОС  НОО,ОО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Итоги успеваемости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 2.Внутришкольный мониторинг  качества  образования (анализ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 утверждении экзаменов на госудаственной (итоговой) аттестации за курс основного общего образования обучающихся 9 класса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, руководители м/о.</w:t>
            </w:r>
          </w:p>
        </w:tc>
      </w:tr>
      <w:tr>
        <w:trPr>
          <w:trHeight w:val="2519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Педсовет №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О допуске обучающихся 9 класса к итоговой аттестации (классный руководитель 9 класса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дсовет № 6</w:t>
            </w:r>
          </w:p>
          <w:p>
            <w:pPr>
              <w:pStyle w:val="Style13"/>
              <w:numPr>
                <w:ilvl w:val="0"/>
                <w:numId w:val="10"/>
              </w:numPr>
              <w:rPr/>
            </w:pPr>
            <w:r>
              <w:rPr/>
              <w:t xml:space="preserve">Утверждение ООП ООО </w:t>
            </w:r>
          </w:p>
          <w:p>
            <w:pPr>
              <w:pStyle w:val="Style13"/>
              <w:numPr>
                <w:ilvl w:val="0"/>
                <w:numId w:val="10"/>
              </w:numPr>
              <w:rPr/>
            </w:pPr>
            <w:r>
              <w:rPr/>
              <w:t>Итоги 2015-2016 учебного года.</w:t>
            </w:r>
          </w:p>
          <w:p>
            <w:pPr>
              <w:pStyle w:val="Style13"/>
              <w:numPr>
                <w:ilvl w:val="0"/>
                <w:numId w:val="10"/>
              </w:numPr>
              <w:rPr/>
            </w:pPr>
            <w:r>
              <w:rPr/>
              <w:t>Задачи на новый учебный год.</w:t>
            </w:r>
          </w:p>
          <w:p>
            <w:pPr>
              <w:pStyle w:val="Style13"/>
              <w:numPr>
                <w:ilvl w:val="0"/>
                <w:numId w:val="10"/>
              </w:numPr>
              <w:rPr/>
            </w:pPr>
            <w:r>
              <w:rPr/>
              <w:t>Проект плана работы школы на 2016-2017 учебный год.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ОУ, заместитель директора по УВР, классные руководитель 9 класса </w:t>
            </w:r>
          </w:p>
        </w:tc>
      </w:tr>
      <w:tr>
        <w:trPr>
          <w:trHeight w:val="1581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юнь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дсовет №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 окончании итоговой аттестации обучающихся   9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, классные руководители, директор О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           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Методический совет школы (план работы)</w:t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5162"/>
        <w:gridCol w:w="2031"/>
      </w:tblGrid>
      <w:tr>
        <w:trPr>
          <w:trHeight w:val="256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густ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седание №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)Утверждение плана работы на 2015-2016 учебный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) Утверждение рабочих программ, программ факультативных курсов, элективных курсов, круж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)Анализ итогов ГИА 2043-2015 уч.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4)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роцедура аттестации педагогических кадров в 2015-2016 учебном г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м директора по УВР</w:t>
            </w:r>
          </w:p>
        </w:tc>
      </w:tr>
      <w:tr>
        <w:trPr>
          <w:trHeight w:val="13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седание №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)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«Взаимодействие учителя и ученика через применение современных образовательных технологий в УВП»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) Рабочие вопро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оведения школьных предметных олимпиа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тоги мониторинга учебного проц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ервую четвер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тверждение графика итоговых контрольных работ по предметам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готовка к педагогическому совете по теме: «Проектирование урока на основе системно – деятельностного подхода, принципы и технологии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м директора по УВР ,рук.ШМО</w:t>
            </w:r>
          </w:p>
        </w:tc>
      </w:tr>
      <w:tr>
        <w:trPr>
          <w:trHeight w:val="13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нварь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седание №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Методика проведения современных уроков по ФГОС как важнейшее условие эффективности образовательного процесса (типология современных уроков, формы и методы уроков с позиции ФГОС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Рабочие вопро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ивность методическ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ы за первое полугод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тоги мониторинга учебного процесса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е полугод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и участия учащихся школы на муниципальном этапе  предметных олимпи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Подготовка к педагогическому совете по теме: «Внутришкольный мониторинг качества образования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м директора по УВР, рук. Ш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40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Март 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седание №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-итоги мониторинга учебного процесса за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четвер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 проведение репетиционных экзаменов по математике и русскому языку в 9 классе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м. директора по УВР, рук. ШМО</w:t>
            </w:r>
          </w:p>
        </w:tc>
      </w:tr>
      <w:tr>
        <w:trPr>
          <w:trHeight w:val="841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прель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седание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)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ота по преемственности начальной и основной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м. директора по УВР, рук.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ай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Заседание № 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)Отчет о реализации плана методической работы за го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)Обсуждение проекта плана на 2016-2076 учебный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3)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суждение проекта учебного плана школы на 2016/2017учебный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правление 2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нформационно-методическое обеспечение профессиональной деятельности педаго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еспечить методическую поддержку деятельности педагогов по совершенствованию качества образования через освоение современных технологий в обучении, воспитании, развитии обучающихс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4930"/>
        <w:gridCol w:w="1797"/>
      </w:tblGrid>
      <w:tr>
        <w:trPr>
          <w:trHeight w:val="138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мероприят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>
          <w:trHeight w:val="138" w:hRule="atLeast"/>
        </w:trPr>
        <w:tc>
          <w:tcPr>
            <w:tcW w:w="8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семинары</w:t>
            </w:r>
          </w:p>
        </w:tc>
      </w:tr>
      <w:tr>
        <w:trPr>
          <w:trHeight w:val="138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рабочих программ в соответствии с требованиями ФГОС ОО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урока в контексте ФГОС ОО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 УВ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о-деятельностный подход как механизм реализации ФГОС нового поко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 В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тность современног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риемов педагогической техники при формировании ключевых компетенций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 УВ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современных педагогических технологий, для успешной реализации ФГОС ООО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 УВ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 процедуры оценки уровня достижений ключевых компетенций в учебном процессе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 В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достижения метапредметных результатов в условиях реализации  ФГОС ОО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 УВ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правление 3.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абота с педагогическими кадра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>Сопровожд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го роста педагогов. Обобщение и представление педагогического опыта.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65"/>
        <w:gridCol w:w="4935"/>
        <w:gridCol w:w="151"/>
        <w:gridCol w:w="1970"/>
      </w:tblGrid>
      <w:tr>
        <w:trPr>
          <w:trHeight w:val="136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>
          <w:trHeight w:val="136" w:hRule="atLeast"/>
        </w:trPr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ое сопровождение профессиональной деятельности молодых педагогов (программа «Школа молодого педагога»)</w:t>
            </w:r>
          </w:p>
        </w:tc>
      </w:tr>
      <w:tr>
        <w:trPr>
          <w:trHeight w:val="136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ртфолио в профессиональной деятельности учите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ртфолио как образовательная технолог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иды портфоли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онные портфоли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можности портфолио для профессионального развития уч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витие интереса к учению и потребности в знаниях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ультура педагогического общения.</w:t>
            </w:r>
          </w:p>
          <w:p>
            <w:pPr>
              <w:pStyle w:val="Style13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ind w:left="0" w:hanging="720"/>
              <w:rPr/>
            </w:pPr>
            <w:r>
              <w:rPr/>
              <w:t>Микроисследование: «Выявление стилей педагогического общения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1.Информационные технологии в образовательном процессе.</w:t>
            </w:r>
          </w:p>
          <w:p>
            <w:pPr>
              <w:pStyle w:val="Style13"/>
              <w:ind w:left="0" w:hanging="0"/>
              <w:rPr/>
            </w:pPr>
            <w:r>
              <w:rPr/>
              <w:t>2.Тренинг:«Трудная ситуация на уроке и ваш выход из нее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1.Семинар-практикум:</w:t>
            </w:r>
          </w:p>
          <w:p>
            <w:pPr>
              <w:pStyle w:val="Normal"/>
              <w:spacing w:lineRule="auto" w:line="240" w:before="0" w:after="0"/>
              <w:ind w:left="-33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ные формы обучения;</w:t>
            </w:r>
          </w:p>
          <w:p>
            <w:pPr>
              <w:pStyle w:val="Normal"/>
              <w:spacing w:lineRule="auto" w:line="240" w:before="0" w:after="0"/>
              <w:ind w:left="-33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ели и задачи форм обучения;</w:t>
            </w:r>
          </w:p>
          <w:p>
            <w:pPr>
              <w:pStyle w:val="Normal"/>
              <w:spacing w:lineRule="auto" w:line="240" w:before="0" w:after="0"/>
              <w:ind w:left="-33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 их проведения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1.Инновационная деятельность учителя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1.Открытые уроки молодых специалистов.</w:t>
            </w:r>
          </w:p>
          <w:p>
            <w:pPr>
              <w:pStyle w:val="Style13"/>
              <w:ind w:left="0" w:hanging="0"/>
              <w:rPr/>
            </w:pPr>
            <w:r>
              <w:rPr/>
              <w:t>2.Круглый стол: «Оценка успешности педагогической деятельности молодых учителей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уровня квалификации педагогических кадров</w:t>
            </w:r>
          </w:p>
        </w:tc>
      </w:tr>
      <w:tr>
        <w:trPr>
          <w:trHeight w:val="1779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по графику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хождение курсовой подготовки повышения квалификации. 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ВР</w:t>
            </w:r>
          </w:p>
        </w:tc>
      </w:tr>
      <w:tr>
        <w:trPr>
          <w:trHeight w:val="2594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по графику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аттестационных мероприятий. Экспертиза уровня профессиональной подготовки аттестующихся педагогов. Повышение уровня профессиональной деятельности педагогов.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ВР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оценочная работа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21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роки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ственны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ение единых требований к учащимся на уроках и во внеурочное 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местители директора по УВР, рук. ПМ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сещение открытых уроков с последующим их обсуждение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местители директора по УВР, рук. ПМ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ещение уроков с целью изучения применения инновационных педагогических технолог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местители директора по УВР, рук. ПМ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сещение уроков молодого специалис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местители директора по УВР, рук. ПМ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диагностических контрольных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местители директора по УВР, рук. ПМ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вгуст-Сентябр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ие нормативных документов по аттестации педагогических рабо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местители директора по УВР, рук. ПМ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екабрь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аттестации педагогов ОУ на высшую и первую квалификационные категор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местители директора по УВР, рук. ПМ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правление 3.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абота с учащими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 </w:t>
      </w:r>
      <w:r>
        <w:rPr/>
        <w:t>Освоение эффективных форм  организации  образовательной    деятельности  учащихся. Выявление и накопление успешного опыта работы педагогов в данном   направлении.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5036"/>
        <w:gridCol w:w="2061"/>
      </w:tblGrid>
      <w:tr>
        <w:trPr>
          <w:trHeight w:val="136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>
          <w:trHeight w:val="136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-Ноябрь 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, школьный туры Всероссийской олимпиады школьников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</w:t>
            </w:r>
          </w:p>
        </w:tc>
      </w:tr>
      <w:tr>
        <w:trPr>
          <w:trHeight w:val="136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частие в образовательных конкурсах для учащихся и педагог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чителя -предметнимки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й по адаптации 1-го класса 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изучить уровень социально – психологической адаптации первоклассников при переходе на начальную ступень общего образ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обеспечения эмоционального комфорта, чувства защищенности у первоклассников при вхождении в школьную жиз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доброжелательной атмосферы в классе как необходимого условия для развития у детей уверенности в себ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ь первоклассникам в осознании и принятии правил школьной жизни и себя в роли уче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лагоприятных условий для знакомства детей друг с друг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учебного сотруднич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редпосылок для групповой сплоченности клас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освоения первоклассниками пространства своего класса как предпосылки для освоения пространства шко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педагогов с особенностями детей данного класса.</w:t>
      </w:r>
    </w:p>
    <w:p>
      <w:pPr>
        <w:pStyle w:val="Normal"/>
        <w:spacing w:lineRule="auto" w:line="240" w:before="0" w:after="0"/>
        <w:ind w:left="960" w:hanging="9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3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666"/>
        <w:gridCol w:w="2351"/>
        <w:gridCol w:w="1284"/>
        <w:gridCol w:w="2065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ок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щание при завуче «Возрастные и психологические особенности 1-классников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в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е четырехлетней начальной школы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возрастными и психологическими особенностями первоклассников, нормативной базой по адаптационному периоду первоклассник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09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юрик И.А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кетирования родителей с целью определения риска неблагоприятного течения адаптации к школе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иска неблагоприятного течения адаптации к школ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09.- 22. 09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юрик И.А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роков в 1 классах с целью проверки требований к учащимся на уроке и участия возрастных и психологических особенностей 1-классников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ребований к учащимся в соответствии с ФГОС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. 09.- 28. 09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юрик И.А.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кетирования учителей с целью определения эмоционального профиля 1-классников при адаптации к школе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эмоционального профиля первоклассников при адаптации к школе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09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юрик И.А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одительского собрания на тему: «Трудности адаптации 1-классников к школе»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при возникновении дезадаптации первоклассник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ина В.А., Целюрик И.А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едагогических диагностик, определяющих функциональную готовность детей 6, 7 -  летнего возраста к обучению в школе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уровень функциональной готовности детей 6,7 –летнего возраста к обучению в школе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– ноябр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юрик И.А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кумент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личных 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журна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етрад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заполнения и ведения документац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10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юрик И.А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тодики «Дорога в школу» с учащимися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ов для определения уровня школьной мотивации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уровень школьной мотивац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11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юрик И.А., Гурина В.А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 совет: «Об итогах адаптации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ов при переходе на начальную и основную ступень обучения»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уровень адаптационного периода 1-х и 5-х классов при переходе на начальную и основную ступень обуч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юрик И.А., Храмова Н.Г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одительского собрания в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е: «Итоги адаптационного периода»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адаптационного перио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1 полугод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юрик И.А., Гурина В.А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роприятия по адаптации 5- класса </w:t>
        <w:br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предупреждение и преодоление трудностей в учебе учащихся 5 классов, сохранение здоровья и эмоционального благополучия ребенка при переходе из 4 в 5 класс.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ть ученикам, перешедшим из начальной школы в 5 класс эмоциональный комфорт в новых условиях обучения. 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умений учиться; 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/>
        <w:t>Информировать родителей о проблемах адаптации детей и особенностях предподросткового возрастного периода.</w:t>
      </w:r>
    </w:p>
    <w:tbl>
      <w:tblPr>
        <w:tblW w:w="97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6"/>
        <w:gridCol w:w="2268"/>
        <w:gridCol w:w="1275"/>
        <w:gridCol w:w="20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9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беседование зам. директора по УВР и учителями, работающими с учащимися 5-х клас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знакомление учителей со списочным составом и индивидуальными особенностями учащихся 5 класс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рамова Н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провождение учащихся в течение учебного дня кл. руководителями, проведение адаптационных кл.ча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ние условий для адапт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рамова Н.Г., Малкова  О.Ю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ценка знаний и умений учащихся 5 класса по русскому языку, математике, литерату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ение степени устойчивости знаний, умений и навыков, приобретенных в начальной шко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рамова Н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дительское собрание в 5 классе при участии учителей-предметни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знакомление родителей с особенностями адаптационного периода учащихся 5 класса, с содержанием и методами обучения на второй ступени обучения, с системой требований к учащимся 5 класса, с целями и задачами работы по осуществлению преемственности между начальным и основным общим образова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рамова Н.Г., Малкова О.Ю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лассно-обобщающий контроль в 5 класс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явление состояния учебно-воспитательного процесса в 5 классе; изучение индивидуальных особенностей учащихся, оценка уровня их обученности, коррекция деятельности педагогов среднего звена с целью создания комфортных условий для обучения учащихся 5 кла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нтябрь, октябр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рамова Н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ещение уро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знакомление с особенностями классного коллектива, организацией учебной деятельности уча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нтябрь, октябр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рамова Н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сещение воспитательных мероприят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явление проблем формирования классного коллектива в переходный пери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нтябрь, октябр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рамова Н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 состояния здоровь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явление учащихся, требующих индивидуального подхода с точки зрения анализа состояния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рамова Н.Г., Малкова О.Ю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кетирование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учение эмоционально-психологического климата в классном коллектив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рамова Н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рка шко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рка регулярности выставления оценок в классный журнал, ознакомление с культурой ведения учащимися тетрад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рамова Н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дконсили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ведение итогов классно-обобщающего контроля в 5 классе, итогов успеваемости учащихся 5 класса в 1 полугодии. Оценка степени адаптации к условиям и требованиям среднего звена школ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рамова Н.Г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Организационно – педагогических мероприятий по подготовке и проведению государственной (итоговой) аттестации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учащихся 9 класса 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5"/>
        <w:gridCol w:w="1417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тветственн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Формирование банка нормативно-правовых и инструктивных документов по проведению ЕГ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Декабрь-янв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Зам. директора по УВ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знакомление выпускников, родителей (законных представителей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 решением педсовета «Об организации подготовки и проведения государственной (итоговой) аттестации выпускников 9 класса, формах проведения экзаменов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 нормативно-правовыми документами, обеспечивающими подготовку и проведение государственной (итоговой) аттестации выпускников 9- класс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Зам. директора по УВР Классные руководители 9, 11-х клас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иобретение сборников учебно-тренировочных материалов для подготовки учащихся к ГИ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Учителя предметники, работающие в 9-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1-х классах, библиотека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оведение заседаний методических объединений учителей математики, русского языка, истории, биологии, физики, иностранного языка, географии, химии с целью ознакомления с нормативно-правовыми и инструктивными документами по организации и проведению ГИ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Зам. директора по УВР, руководители 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Формирование банка данных об обучающихся в 9 кла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ентябрь - 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Кл.руководители 9- класса, зам. дир.по УВ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Формирование базы данных об общеобразовательном учрежд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Январь-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Ярош Р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ием заявлений от выпускников на сдачу экзаменов по выбо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5. 02.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Кл.руководители 9 классов, зам. директора по УВ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оставление графиков провед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 экзаме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 консульт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М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Зам. директора по УВ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формление стенда «Итоговая аттестация учащихся 9 класс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формление уголков «Готовимся к ЕГЭ»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Янв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чителя предмет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Консультации для учащихся 9-х классов с целью изучения заполнения бланков ГИ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ктябрь-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чителя- предметник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кл. ру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9-кл. Зам. дир. по УВ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епетиционные экзам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Зам. директора по УВ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Заседание педагогического совета «Об утверждении графика проведения государственной (итоговой) аттестации учащихся 9 класс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До 14. 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директ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Заседание предметных методических объединений по изучению содержания демонстрационных вариантов КИМ по предме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 течение г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уководители 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овести анализ выполнения образовательных программ по предме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До 23. 0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чителя- предмет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едставление в управление образования документов выпускников, нуждающихся в щадящем режиме прохождения государственной (итоговой) аттес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До 15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Заседание педагогического совета «Об освоении учащимися 9 класса образовательных программ и допуске учащихся 9 класса к государственной (итоговой) аттест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4.05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Зам. директора по УВ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рганизовать работу комиссии по оформлению и выдачи документов строгой отчетности, провести инструктаж членов коми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До 01. 06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одготовить анализ государственной (итоговой) аттестации учащихся 9, 11-х клас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 ходе аттес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чителя- предмет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Заседание педагогического совета «О результатах государственной (итоговой) аттестации, о выпуске и награждении выпускников 9-х класс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7. 06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Зам. директора по УВ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052"/>
        <w:gridCol w:w="2738"/>
      </w:tblGrid>
      <w:tr>
        <w:trPr>
          <w:trHeight w:val="285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Работа с кадрами</w:t>
            </w:r>
          </w:p>
        </w:tc>
      </w:tr>
      <w:tr>
        <w:trPr>
          <w:trHeight w:val="1050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1.Повышение квалифик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овершенствование системы работы с педагогическими кадрами по самооценке деятельности и повышению профессиональной компетентности</w:t>
            </w:r>
          </w:p>
        </w:tc>
      </w:tr>
      <w:tr>
        <w:trPr>
          <w:trHeight w:val="285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.1. Курсовая переподготовка</w:t>
            </w:r>
          </w:p>
        </w:tc>
      </w:tr>
      <w:tr>
        <w:trPr>
          <w:trHeight w:val="28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 xml:space="preserve">Сроки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ематика мероприятий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тветственные</w:t>
            </w:r>
          </w:p>
        </w:tc>
      </w:tr>
      <w:tr>
        <w:trPr>
          <w:trHeight w:val="98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) Составление плана прохождения курсов повышения квалификаци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ай-сентябрь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м.директора по УВР, учителя</w:t>
            </w:r>
          </w:p>
        </w:tc>
      </w:tr>
      <w:tr>
        <w:trPr>
          <w:trHeight w:val="52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)составление заявок по прохождению курсов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ай - сентябрь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м.директора по УВР</w:t>
            </w:r>
          </w:p>
        </w:tc>
      </w:tr>
      <w:tr>
        <w:trPr>
          <w:trHeight w:val="52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)Самообразовательная работ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 течение год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чителя</w:t>
            </w:r>
          </w:p>
        </w:tc>
      </w:tr>
      <w:tr>
        <w:trPr>
          <w:trHeight w:val="75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)Организация системы взаимопосещения уроков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 течение год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уководители МО</w:t>
            </w:r>
          </w:p>
        </w:tc>
      </w:tr>
      <w:tr>
        <w:trPr>
          <w:trHeight w:val="75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) Посещение и работа в семинарах и совещаниях по плану школы, комитета по образованию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 течение год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чителя, зам.директора по УВР, зам. директора по ВР</w:t>
            </w:r>
          </w:p>
        </w:tc>
      </w:tr>
      <w:tr>
        <w:trPr>
          <w:trHeight w:val="1038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1.2. Аттестация педагогических работни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пределение соответствия уровня профессиональной компетентности и создание условий для повышения квалификационной категории педагогических работников</w:t>
            </w:r>
          </w:p>
        </w:tc>
      </w:tr>
      <w:tr>
        <w:trPr>
          <w:trHeight w:val="811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)Групповая консультация для аттестующихся педагогов «Нормативно-правовая база и методические рекомендации по вопросу аттестации»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ентябрь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м.директора по УВР</w:t>
            </w:r>
          </w:p>
        </w:tc>
      </w:tr>
      <w:tr>
        <w:trPr>
          <w:trHeight w:val="98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)Индивидуальные консультации по заполнению заявлений и написанию самоанализ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ентябрь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м. директора по УВР</w:t>
            </w:r>
          </w:p>
        </w:tc>
      </w:tr>
      <w:tr>
        <w:trPr>
          <w:trHeight w:val="94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)Групповая консультация для аттестующихся педагогов «Подготовка материалов собственной педагогической деятельности к аттестации»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ентябрь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м. директора по УВР</w:t>
            </w:r>
          </w:p>
        </w:tc>
      </w:tr>
      <w:tr>
        <w:trPr>
          <w:trHeight w:val="75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4)Приём заявлений на прохождение аттестации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ктябрь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м. директора по УВР</w:t>
            </w:r>
          </w:p>
        </w:tc>
      </w:tr>
      <w:tr>
        <w:trPr>
          <w:trHeight w:val="98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)Индивидуальные консультации с аттестующимися педагогами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 течении год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м. директора по УВР</w:t>
            </w:r>
          </w:p>
        </w:tc>
      </w:tr>
      <w:tr>
        <w:trPr>
          <w:trHeight w:val="169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6)Изучение деятельности педагогов, оформление необходимых документов для прохождения аттестаци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 течении год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м директора по УВР</w:t>
            </w:r>
          </w:p>
        </w:tc>
      </w:tr>
      <w:tr>
        <w:trPr>
          <w:trHeight w:val="192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7)Проведение открытых мероприятий для педагогов школы, представление собственного опыта работы аттестующимися педагогам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Сентябрь - Ноябрь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ттестующиеся педагоги</w:t>
            </w:r>
          </w:p>
        </w:tc>
      </w:tr>
      <w:tr>
        <w:trPr>
          <w:trHeight w:val="75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9)Посещение уроков аттестующихся педагогов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ктябрь-апрель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м.директора по УВ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Работа с родителями </w:t>
      </w:r>
    </w:p>
    <w:p>
      <w:pPr>
        <w:pStyle w:val="Normal"/>
        <w:spacing w:lineRule="auto" w:line="240" w:before="30" w:after="30"/>
        <w:rPr/>
      </w:pPr>
      <w:r>
        <w:rPr/>
        <w:t xml:space="preserve"> </w:t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4829"/>
        <w:gridCol w:w="2693"/>
      </w:tblGrid>
      <w:tr>
        <w:trPr>
          <w:trHeight w:val="488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ветственный</w:t>
            </w:r>
          </w:p>
        </w:tc>
      </w:tr>
      <w:tr>
        <w:trPr>
          <w:trHeight w:val="488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альные родители глазами детей, идеальный ребенок глаза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кова О.Ю.</w:t>
            </w:r>
          </w:p>
        </w:tc>
      </w:tr>
      <w:tr>
        <w:trPr>
          <w:trHeight w:val="708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семейного воспит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кова О.Ю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юрик И.А.</w:t>
            </w:r>
          </w:p>
        </w:tc>
      </w:tr>
      <w:tr>
        <w:trPr>
          <w:trHeight w:val="78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овождение и поддержка профессионального выбора ребёнка со стороны родител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кова О.Ю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хова Е.А.</w:t>
            </w:r>
          </w:p>
        </w:tc>
      </w:tr>
      <w:tr>
        <w:trPr>
          <w:trHeight w:val="78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и год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рамова Н.Г.</w:t>
            </w:r>
          </w:p>
        </w:tc>
      </w:tr>
    </w:tbl>
    <w:p>
      <w:pPr>
        <w:pStyle w:val="Normal"/>
        <w:autoSpaceDE w:val="false"/>
        <w:spacing w:before="0" w:after="150"/>
        <w:jc w:val="center"/>
        <w:rPr>
          <w:rFonts w:ascii="Georgia" w:hAnsi="Georgia" w:cs="Georgia"/>
          <w:b/>
          <w:b/>
          <w:bCs/>
          <w:sz w:val="36"/>
          <w:szCs w:val="36"/>
          <w:lang w:val="en-US"/>
        </w:rPr>
      </w:pPr>
      <w:r>
        <w:rPr>
          <w:rFonts w:cs="Georgia" w:ascii="Georgia" w:hAnsi="Georgia"/>
          <w:b/>
          <w:bCs/>
          <w:sz w:val="36"/>
          <w:szCs w:val="36"/>
        </w:rPr>
        <w:t xml:space="preserve">Раздел </w:t>
      </w:r>
      <w:r>
        <w:rPr>
          <w:rFonts w:cs="Georgia" w:ascii="Georgia" w:hAnsi="Georgia"/>
          <w:b/>
          <w:bCs/>
          <w:sz w:val="36"/>
          <w:szCs w:val="36"/>
          <w:lang w:val="en-US"/>
        </w:rPr>
        <w:t xml:space="preserve"> IV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>План внутришкольного контроля внедрения и реализации ФГОС</w:t>
      </w:r>
    </w:p>
    <w:tbl>
      <w:tblPr>
        <w:tblW w:w="11199" w:type="dxa"/>
        <w:jc w:val="left"/>
        <w:tblInd w:w="-1306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03"/>
        <w:gridCol w:w="3260"/>
        <w:gridCol w:w="1417"/>
        <w:gridCol w:w="1701"/>
        <w:gridCol w:w="1418"/>
      </w:tblGrid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контроля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контрол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ветственные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де слушается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ческое решение</w:t>
            </w:r>
          </w:p>
        </w:tc>
      </w:tr>
      <w:tr>
        <w:trPr/>
        <w:tc>
          <w:tcPr>
            <w:tcW w:w="111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гус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с классными руководителями начальной школы,5кл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ся с классами, уровнем обучаемости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классные руководител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овещание при зам.директора по УВР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совещания</w:t>
            </w:r>
          </w:p>
        </w:tc>
      </w:tr>
      <w:tr>
        <w:trPr/>
        <w:tc>
          <w:tcPr>
            <w:tcW w:w="111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пятикласс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вые образовательные стандарты – что ждёт семью и школу?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с родителями в в соответствии ФГОС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УВР, классные руководител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е собрания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ы родительских собраний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ЕОР по ведению тетрадей, оформлению журналов, беседа по новым программам, проверка личных дел уч-ся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при зам.директора по УВР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совещания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хники чтения в 1-5-х классах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уровень чте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юрик И.А., Чехова Е.А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МО нач. классов и гуманитарного цикла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ходной контроль знаний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анализировать уровень обученности учащихся по предметам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М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МО нач. классов и гуманитарного цикла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авка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листов здоровья в классных журналах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едить заполнение кл. журналов   врачом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зам.директора по УВР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. при завуч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уроков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едить уровень обученности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 бесед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 с учителями, педконсилиум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школьной документации (классных журналов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общих недочетов ведения документ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при зам.директора по УВР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</w:t>
            </w:r>
          </w:p>
        </w:tc>
      </w:tr>
      <w:tr>
        <w:trPr/>
        <w:tc>
          <w:tcPr>
            <w:tcW w:w="111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дневников 2- 5 класс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сть и аккуратность за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при зам.директора по УВР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рабочих тетрадей по русскому языку и математике 1-  5 классах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единого орфографического режима, выполнение работы над ошибками, объективность оценивания, качество проверки, своевременность проверки, эстетика ведения тетрадей.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, руководители ШМ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консилиум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уровня преподавания в 5 классе и степени адаптации учащихся к основной школе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реемственности между начальной и основной школой и внутри предм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, руководители ШМ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консулиу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, справки, приказ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классных журналов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своевременную, правильную полноту записей в журнале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при зам.директора по УВР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</w:t>
            </w:r>
          </w:p>
        </w:tc>
      </w:tr>
      <w:tr>
        <w:trPr/>
        <w:tc>
          <w:tcPr>
            <w:tcW w:w="111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180" w:leader="none"/>
                <w:tab w:val="left" w:pos="360" w:leader="none"/>
              </w:tabs>
              <w:autoSpaceDE w:val="false"/>
              <w:spacing w:lineRule="auto" w:line="240" w:before="0" w:after="0"/>
              <w:ind w:left="114" w:right="194" w:hanging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тетрадей для контрольных работ по математике в 5 класс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ивность выставления оценок и правильность оформления работ, выполнение работ над ошиб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ведения дневников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, руководители ШМ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при зам.директора по УВР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 с кл. рук. по итогам I четверти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уровень обученности, наметить пути повышения качества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при зам.директора по УВР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</w:t>
            </w:r>
          </w:p>
        </w:tc>
      </w:tr>
      <w:tr>
        <w:trPr/>
        <w:tc>
          <w:tcPr>
            <w:tcW w:w="111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формирования навыков чтения (5классы)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анализировать уровень обученности учащихся по обучению чте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, руководитель ШМ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при завуч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а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знаний и умений учащихся 5  класса по русскому языку и математике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анализировать уровень обученности учащихся по предмет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щание при завуче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а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тетрадей по развитию речи по русскому языку в 5  класс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единого орфографического режима и объективность выставления оценок, выполнение работ над ошибками.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, руководитель ШМ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при завуч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классных журналов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программ, объективность выведение оценок, соблюдение норм ведения журналов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актической части учебных программ. Выполнение программ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Д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при завуч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</w:t>
            </w:r>
          </w:p>
        </w:tc>
      </w:tr>
      <w:tr>
        <w:trPr/>
        <w:tc>
          <w:tcPr>
            <w:tcW w:w="111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контрольных тетрадей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единых </w:t>
              <w:br/>
              <w:t>требований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, рук. ШМ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при завуч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е журналы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ая запись тем проведённых уроков учителями – предметниками, работа с «2», накопляемость оце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ведения журналов.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при завуч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мплексной работы в 5  классе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анализировать уровень обученности учащихся по предметам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, руководитель ШМ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при завуч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</w:t>
            </w:r>
          </w:p>
        </w:tc>
      </w:tr>
      <w:tr>
        <w:trPr/>
        <w:tc>
          <w:tcPr>
            <w:tcW w:w="111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дневников учащихся  5 классов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ведения днев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при завуч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</w:t>
            </w:r>
          </w:p>
        </w:tc>
      </w:tr>
      <w:tr>
        <w:trPr/>
        <w:tc>
          <w:tcPr>
            <w:tcW w:w="111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чителя по 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ектированию урока на основе требования нового стандарта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уровень преподава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при завуч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рабочих тетрадей по немецкому языку 5  кл.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сть и аккуратность вед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ёмы классных и домашних работ, качество проверки, виды работ.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при завуч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равка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лассных журналов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, объективность выставления итоговых оценок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при завуч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</w:t>
            </w:r>
          </w:p>
        </w:tc>
      </w:tr>
      <w:tr>
        <w:trPr/>
        <w:tc>
          <w:tcPr>
            <w:tcW w:w="111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чтения в 1-5  классах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анализировать уровень обученности учащихся по обучению чте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, руководитель ШМ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при завуч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</w:t>
            </w:r>
          </w:p>
        </w:tc>
      </w:tr>
      <w:tr>
        <w:trPr/>
        <w:tc>
          <w:tcPr>
            <w:tcW w:w="111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уровня обученности учащихся 5  кл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ежуточная аттестация учащихся по предметам.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при завуч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тоговых контрольных работ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уровень знаний программного материал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при завуч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е журналы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программ, объективность выведение оценок, соблюдение норм ведения журналов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актической части учебных программ. Выполнение программ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ДД.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при завуч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ые дела учащихся.</w:t>
            </w:r>
          </w:p>
          <w:p>
            <w:pPr>
              <w:pStyle w:val="Normal"/>
              <w:autoSpaceDE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и аккуратность заполн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программ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при завуч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"/>
      <w:lvlJc w:val="left"/>
      <w:pPr>
        <w:tabs>
          <w:tab w:val="num" w:pos="0"/>
        </w:tabs>
        <w:ind w:left="227" w:hanging="227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bullet"/>
      <w:lvlText w:val=""/>
      <w:lvlJc w:val="left"/>
      <w:pPr>
        <w:tabs>
          <w:tab w:val="num" w:pos="142"/>
        </w:tabs>
        <w:ind w:left="142" w:hanging="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Calibri" w:hAnsi="Calibri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10"/>
    <w:qFormat/>
    <w:rPr>
      <w:sz w:val="28"/>
      <w:lang w:val="en-US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6:28:00Z</dcterms:created>
  <dc:creator>User7</dc:creator>
  <dc:description/>
  <cp:keywords/>
  <dc:language>en-US</dc:language>
  <cp:lastModifiedBy>User7</cp:lastModifiedBy>
  <dcterms:modified xsi:type="dcterms:W3CDTF">2015-11-05T18:16:00Z</dcterms:modified>
  <cp:revision>6</cp:revision>
  <dc:subject/>
  <dc:title/>
</cp:coreProperties>
</file>