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школы</w:t>
      </w:r>
    </w:p>
    <w:p>
      <w:pPr>
        <w:pStyle w:val="Normal"/>
        <w:jc w:val="right"/>
        <w:rPr/>
      </w:pPr>
      <w:r>
        <w:rPr/>
        <w:t>___________Л.Г.Будаева</w:t>
      </w:r>
    </w:p>
    <w:p>
      <w:pPr>
        <w:pStyle w:val="Normal"/>
        <w:jc w:val="right"/>
        <w:rPr/>
      </w:pPr>
      <w:r>
        <w:rPr/>
        <w:t>приказ №     от  «     »          2015г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ЛАН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внутришкольного контроля учебно-воспитательного процесса школы на 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5-9класс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092"/>
        <w:gridCol w:w="3780"/>
        <w:gridCol w:w="1980"/>
        <w:gridCol w:w="21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разовательного процесса в новом учебном год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аспоряжений, рекомендаций по организации образовательного проце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тематический, подготовка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новка кад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и  корректировка нагрузки учителей на 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ласс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кона РФ «Об образовани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тематический, наблю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школьной библиоте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УМК утвержденному перечню учебн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>зам. директора по УВР, библиотек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сост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собес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092"/>
        <w:gridCol w:w="3780"/>
        <w:gridCol w:w="1980"/>
        <w:gridCol w:w="21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осуществлял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роль за  выполнением  всеобу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е состояние кабинетов, проверка документации по технике безопас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роведения инструктажа  по технике безопасности на рабочем мес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педагог-организатор ОБ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занятий учащими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кона РФ «Об образовании» в части посещаем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. Наблюдение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ндивидуального обучени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  классах в рамках ФГО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 ФГ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, наблюдение, бесе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 «Группы риск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,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учащихся «Группы риска» и  из неблагополучн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, наблю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,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ение режима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 директоре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 Контроль за школьной документа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личными делами учащих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единых требований при оформл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стоянием классных журнал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единых требований при оформл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. Контроль за работой педагогических кадр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уч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ов учителей, желающих повысить квалификационную катего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. директ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методических объедин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воспитательной рабо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сост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тематический, анал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педагоге-организато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 Контроль за состоянием знаний, умений и навы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.</w:t>
            </w:r>
          </w:p>
          <w:p>
            <w:pPr>
              <w:pStyle w:val="Normal"/>
              <w:rPr/>
            </w:pPr>
            <w:r>
              <w:rPr/>
              <w:t xml:space="preserve">Русский язык и  </w:t>
            </w:r>
          </w:p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УН по предм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чт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ровень сформированности навыков чтения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анал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ОКТЯБРЬ</w:t>
      </w:r>
      <w:r>
        <w:rPr/>
        <w:t xml:space="preserve">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092"/>
        <w:gridCol w:w="3780"/>
        <w:gridCol w:w="1980"/>
        <w:gridCol w:w="21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роль за  выполнением  всеобу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 «группы риск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,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неуспеваемости учащихся в 1 четвер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бес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даренными деть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качественное проведение школьных олимпи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рофессиональных склонностей в период подготовки к ГИ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выявление профессиональных склонностей учащихся для более эффективной помощи к выбору предметов 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, работа психологов, </w:t>
            </w:r>
            <w:r>
              <w:rPr>
                <w:sz w:val="22"/>
                <w:szCs w:val="22"/>
              </w:rPr>
              <w:t>диагност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кл. ру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I</w:t>
            </w:r>
            <w:r>
              <w:rPr/>
              <w:t>. Контроль за состоянием учебных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ровня преподавания и степени адаптации учащих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бований по преемственности в 5 клас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проверка тетрадей, диагно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еподавания аттестуемых уч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ов работы учителей к аттес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подготовка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.</w:t>
            </w:r>
          </w:p>
          <w:p>
            <w:pPr>
              <w:pStyle w:val="Normal"/>
              <w:rPr/>
            </w:pPr>
            <w:r>
              <w:rPr/>
              <w:t>Характеристика-представление</w:t>
            </w:r>
          </w:p>
        </w:tc>
      </w:tr>
      <w:tr>
        <w:trPr>
          <w:trHeight w:val="381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 Контроль за состоянием знаний, умений и навы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работы по математике и русскому язы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ованности ЗУН по предм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ческие</w:t>
            </w:r>
            <w:r>
              <w:rPr/>
              <w:t xml:space="preserve">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259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V</w:t>
            </w:r>
            <w:r>
              <w:rPr/>
              <w:t>.  Контроль за школьной документа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оформлением тетрадей учащихся по русскому языку и математи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ого орфографического режи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собес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едением дневников учащих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ого руководителя с дневн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собес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V</w:t>
            </w:r>
            <w:r>
              <w:rPr/>
              <w:t xml:space="preserve">. Контроль за работой педагогических кадр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молодыми специалист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методической помощ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сональн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, посещение ур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к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НОЯБРЬ</w:t>
      </w:r>
      <w:r>
        <w:rPr/>
        <w:t xml:space="preserve">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092"/>
        <w:gridCol w:w="3780"/>
        <w:gridCol w:w="216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роль за  выполнением  всеобу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 «группы риск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неусп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занятий учащими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чащихся, пропускающих уроки без уважительной прич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проверка жур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Контроль за состоянием учебных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ровнем преподавания в соответствии с требованиями ФГ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формирования учебной деятельности учащихся  соответствии с ФГ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наблюдение, просмотр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ровня преподавания в 9 классе и уровня готовности к ГИ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учителей по подготовке к Г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проверка документации анке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.  Контроль за школьной документа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заполнением, классных журналов, электронного журна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ых требований при оформлении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едением дневников учащих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ого руководителя с днев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собес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учащихся в рабочих тетрад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единого орфографического реж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собес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V</w:t>
            </w:r>
            <w:r>
              <w:rPr/>
              <w:t xml:space="preserve">. Контроль за работой педагогических кадр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разование уч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емы по самообразованию в работе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онной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ровня профессиональной подготовки учителя заявленной квалификационной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</w:t>
            </w:r>
          </w:p>
          <w:p>
            <w:pPr>
              <w:pStyle w:val="Normal"/>
              <w:rPr/>
            </w:pPr>
            <w:r>
              <w:rPr/>
              <w:t>изучение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-представ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ДЕКАБРЬ</w:t>
      </w:r>
      <w:r>
        <w:rPr/>
        <w:t xml:space="preserve">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63"/>
        <w:gridCol w:w="1091"/>
        <w:gridCol w:w="3771"/>
        <w:gridCol w:w="2159"/>
        <w:gridCol w:w="2098"/>
        <w:gridCol w:w="197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роль за  выполнением  всеобуч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техники безопасности  на уроках физики, химии, информат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техники безопасности при проведении практических работ по физике, химии, информатик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, посещение уроков, просмотр документ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обуч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учите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беседа, анализ, проверка документ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эмоционального состояния учащихся в период подготовки к ГИА, оказание помощ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тематический, диагностическое исследо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I</w:t>
            </w:r>
            <w:r>
              <w:rPr/>
              <w:t>. Контроль за состоянием учебных предмет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ровня преподавания и уровня готовности к ГИА по предметам по выбор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учителей по подготовке к ГИА по предметам по выбор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, проверка документаци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 Контроль за состоянием знаний, умений и навык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работы</w:t>
            </w:r>
          </w:p>
          <w:p>
            <w:pPr>
              <w:pStyle w:val="Normal"/>
              <w:rPr/>
            </w:pPr>
            <w:r>
              <w:rPr/>
              <w:t>по русскому языку и математик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к ГИ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анализ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годовые контрольные работы по предмет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ровень сформированности навыков по предмет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анализ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оянием предпрофильного 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ЗУН по предпрофильным предмет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занятий элективных курс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V</w:t>
            </w:r>
            <w:r>
              <w:rPr/>
              <w:t>.  Контроль за школьной документаци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оянием классных журнал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ивности выставления оценок  за 1 полугодие,  выполнения государственных программ, анализ успеваем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едением дневников учащихс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ого руководителя с дневника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собеседо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V</w:t>
            </w:r>
            <w:r>
              <w:rPr/>
              <w:t xml:space="preserve">. Контроль за работой педагогических кадров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олодыми специалист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етодической помощ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посещение уро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ЯНВАРЬ</w:t>
      </w:r>
      <w:r>
        <w:rPr/>
        <w:t xml:space="preserve">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092"/>
        <w:gridCol w:w="3780"/>
        <w:gridCol w:w="216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роль за  выполнением  всеобуч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зан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учёт присутствующих учащихся на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Собеседов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техники безопасности  на уроках физической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техники безопасности при проведении уроков физическ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, посещение уроков, просмотр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Контроль за состоянием учебных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чеством преподавания учебных предм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азового уровня образования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 обобщаю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Малый педсовет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 Контроль за состоянием знаний, умений и навы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к Г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V</w:t>
            </w:r>
            <w:r>
              <w:rPr/>
              <w:t>.  Контроль за школьной документа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ием журналов инструктажа по технике безопас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рохождения инструктажа при проведении лабораторно-практических работ по физике, химии, би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V</w:t>
            </w:r>
            <w:r>
              <w:rPr/>
              <w:t xml:space="preserve">. Контроль за работой педагогических кадр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 в рамках заседаний М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на уроке со слабоуспевающими учащими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, посещение ур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11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 в рамках подготовки к педагогическому совет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поддержка, поощрение и распространение опыта педагогов по реализации темы самообразования на уроках и внеклассных мероприят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, посещение ур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</w:tbl>
    <w:p>
      <w:pPr>
        <w:pStyle w:val="Normal"/>
        <w:jc w:val="center"/>
        <w:rPr/>
      </w:pPr>
      <w:r>
        <w:rPr/>
        <w:t>ФЕВРАЛЬ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36"/>
        <w:gridCol w:w="3721"/>
        <w:gridCol w:w="2153"/>
        <w:gridCol w:w="1969"/>
        <w:gridCol w:w="19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роль за  выполнением  всеобу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стающими учащими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я со слабоуспевающими учащимися на уроке. Совершенствование работы классного руководителя с родителя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собеседования с учащимися, классными руководителями и родителя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занятий учащими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работу  классных руководителей по вопросу контроля посещаемости занят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документации, посещение уроков, собеседов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эмоционального состояния учащихся в период подготовки к ГИА, снятие эмоционального напря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тематический, диагностическое исслед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педагог-психоло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I</w:t>
            </w:r>
            <w:r>
              <w:rPr/>
              <w:t>. Контроль за состоянием учебных предм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чеством преподавания учебных предметов в соответствии с требованиями ФГ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формирования учебной деятельности учащихся  в соответствии с ФГО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 обобщающий контро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чеством преподавания учебных предм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азового уровня образования учащихс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 обобщающий контро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 Контроль за состоянием знаний, умений и навы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ность учащихся по русскому языку, математик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сформированности  предметных умений и навык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V</w:t>
            </w:r>
            <w:r>
              <w:rPr/>
              <w:t>.  Контроль за школьной документаци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едением дневников учащихс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ого руководителя с дневник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собесед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учащихся в рабочих тетрадя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единого орфографического режим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собесед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МАРТ</w:t>
      </w:r>
      <w:r>
        <w:rPr/>
        <w:t xml:space="preserve">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092"/>
        <w:gridCol w:w="3780"/>
        <w:gridCol w:w="216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роль за  выполнением  всеобу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даренными деть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роведения кружковых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занятий учащими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работу учителей-предметников и классных руководителей по вопросу контроля посещаемости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документации, посещение уроков, собес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 Контроль за состоянием учебных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стоянием преподавания учебных предм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 учащихся к итоговой аттес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 обобщаю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 Контроль за состоянием знаний, умений и навы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к Г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V</w:t>
            </w:r>
            <w:r>
              <w:rPr/>
              <w:t>.  Контроль за школьной документа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ием журналов, инструктажа по технике безопас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,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рохождения инструктажа при проведении уроков физическ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оянием классных журн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журналов, анализ объективности выставления оценок  за </w:t>
            </w:r>
            <w:r>
              <w:rPr>
                <w:lang w:val="en-US"/>
              </w:rPr>
              <w:t>III</w:t>
            </w:r>
            <w:r>
              <w:rPr/>
              <w:t xml:space="preserve"> четверть,  выполнения государственных программ, анализ успеваем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V</w:t>
            </w:r>
            <w:r>
              <w:rPr/>
              <w:t xml:space="preserve">. Контроль за работой педагогических кадр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ШМО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работу школьных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</w:tbl>
    <w:p>
      <w:pPr>
        <w:pStyle w:val="Normal"/>
        <w:jc w:val="center"/>
        <w:rPr/>
      </w:pPr>
      <w:r>
        <w:rPr/>
        <w:t>АПРЕЛЬ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092"/>
        <w:gridCol w:w="3780"/>
        <w:gridCol w:w="216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роль за  выполнением  всеобу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занятий учащимися, работа с детьми «группы риск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работу учителей-предметников и классных руководителей по вопросу контроля посещаемости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документации, посещение уроков, собес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 Контроль за состоянием учебных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стоянием преподавани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рганизации текущего повторения пройденного материала, подготовка к переводной аттес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обобщаю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 xml:space="preserve">Совещание при  директор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стоянием преподавани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рганизации текущего повторения пройденного материала, подготовка к итоговой аттес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при директоре 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 Контроль за состоянием знаний, умений и навы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ность учащихся по русскому языку и математи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формирования общеучебных и предметных умений и навы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работы, анализ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к Г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>.  Контроль за школьной документа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единого орфографического режим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учителя с рабочими тетрадями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оянием системы диагностиро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истему диагностирования в 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rPr/>
            </w:pPr>
            <w:r>
              <w:rPr/>
              <w:t>рук. Ш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V</w:t>
            </w:r>
            <w:r>
              <w:rPr/>
              <w:t xml:space="preserve">. Контроль за работой педагогических кадр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и анализа профессиональной подготовки учите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степень реализации задач, поставленных методической службой ОУ, регулировать и корректировать уровень профессионального мастерства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МАЙ</w:t>
      </w:r>
      <w:r>
        <w:rPr/>
        <w:t xml:space="preserve">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092"/>
        <w:gridCol w:w="3836"/>
        <w:gridCol w:w="2104"/>
        <w:gridCol w:w="2216"/>
        <w:gridCol w:w="17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нтроль за  выполнением  всеобу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рабо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проводимой работы с учащимися, имеющими пробелы в знания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анализ документации, собеседования с учащимися, классными руководителями и родителя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дарёнными учащими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осуществляемую работу с одарёнными учащимис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эмоционального напряжения перед ГИ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кл.рук-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ивность учебной работы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, допуск к итоговой аттестации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Обобщающий Проверка школьной документ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УВР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I</w:t>
            </w:r>
            <w:r>
              <w:rPr/>
              <w:t>. Контроль за состоянием учебных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техникой чтения учащих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,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ованности навыков чт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ШМ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 Контроль за состоянием знаний, умений и навы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уровнем ЗУН учащихс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ровня обученности учащихс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ровнем базовой  и повышенной подготовки учащихся в рамках ФГО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ровня базовой и повышенной подготовки учащихся на конец учебного г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комплексные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.  Контроль за школьной документацие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оянием классных журналов, электронного журна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журналов на конец года учителями-предметниками и классными руководителями</w:t>
            </w:r>
          </w:p>
          <w:p>
            <w:pPr>
              <w:pStyle w:val="Normal"/>
              <w:rPr/>
            </w:pPr>
            <w:r>
              <w:rPr/>
              <w:t>Объективность выставления  оценок(2-11классы), выполнения государственных програм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ием документации ШМ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задач, поставленных на учебный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. директор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ЮНЬ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092"/>
        <w:gridCol w:w="3836"/>
        <w:gridCol w:w="2104"/>
        <w:gridCol w:w="2216"/>
        <w:gridCol w:w="17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, содержание   контро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, формы, мет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 осуществляет контро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одведения итогов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Контроль за школьной документа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стоянием классных журналов,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ей и классных руководителей с журналами в период итоговой аттестации. Готовность журналов 9класса к сдаче в архи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оянием личных дел и алфавитной кни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правильное оформл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Совещание при директоре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 Контроль за работой педагогических кад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ОУ в 2014-2015 уч. год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эффективности работы ОУ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</w:t>
            </w:r>
          </w:p>
          <w:p>
            <w:pPr>
              <w:pStyle w:val="Normal"/>
              <w:rPr/>
            </w:pPr>
            <w:r>
              <w:rPr/>
              <w:t>руководители ШМ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планирование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ИШКОЛЬНЫЙ КОНТРОЛЬ 2015-2016 учебный год</w:t>
      </w:r>
    </w:p>
    <w:p>
      <w:pPr>
        <w:pStyle w:val="Normal"/>
        <w:jc w:val="center"/>
        <w:rPr/>
      </w:pPr>
      <w:r>
        <w:rPr/>
        <w:t>НАЧАЛЬНЫЕ КЛАССЫ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701"/>
        <w:gridCol w:w="1134"/>
        <w:gridCol w:w="1134"/>
        <w:gridCol w:w="1276"/>
        <w:gridCol w:w="1417"/>
        <w:gridCol w:w="1276"/>
        <w:gridCol w:w="1418"/>
      </w:tblGrid>
      <w:tr>
        <w:trPr>
          <w:trHeight w:val="7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ld"/>
                <w:w w:val="97"/>
              </w:rPr>
              <w:t>Параметры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ld"/>
                <w:w w:val="97"/>
              </w:rPr>
              <w:t>Цел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ld"/>
                <w:w w:val="97"/>
              </w:rPr>
              <w:t>Объекты, содержание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ld"/>
                <w:w w:val="97"/>
              </w:rPr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ld"/>
                <w:w w:val="97"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ld"/>
                <w:w w:val="97"/>
              </w:rPr>
              <w:t>Методы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о осуществлял контроль</w:t>
            </w:r>
            <w:r>
              <w:rPr>
                <w:rStyle w:val="Bold"/>
                <w:w w:val="97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ld"/>
                <w:w w:val="97"/>
              </w:rPr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подведения итогов</w:t>
            </w:r>
            <w:r>
              <w:rPr>
                <w:rStyle w:val="Bold"/>
                <w:w w:val="97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ld"/>
                <w:w w:val="97"/>
              </w:rPr>
              <w:t>1 четверть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7"/>
              </w:rPr>
              <w:t xml:space="preserve">входные  провероч-ные комплексные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выявление прочности усвоения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тартовые возможности обучающихся 2–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в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исьмен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2 неделя сентя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 совещание при   директоре</w:t>
            </w:r>
          </w:p>
        </w:tc>
      </w:tr>
      <w:tr>
        <w:trPr>
          <w:trHeight w:val="9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ознава-тельн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отовность обучения в школе первоклассни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агностика интеллектуальных способносте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/>
              <w:t>диагностич. об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беседа, проведение методики по заданиям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кл. рук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1-2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жур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w w:val="97"/>
              </w:rPr>
            </w:pPr>
            <w:r>
              <w:rPr>
                <w:spacing w:val="-4"/>
                <w:w w:val="97"/>
              </w:rPr>
              <w:t>правильность оформления, соблюдение единых требований по ведению жур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журналы: </w:t>
              <w:br/>
              <w:t>классные, внеур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занятий внеуро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образовательных потребностей и запросов об-ся и родителей (законных представителей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ы родителей, журналы внеур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разователь-н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</w:t>
            </w:r>
          </w:p>
        </w:tc>
      </w:tr>
      <w:tr>
        <w:trPr>
          <w:trHeight w:val="7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днев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единый орфографическ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дневники обучающихся </w:t>
              <w:br/>
              <w:t>2 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классно -</w:t>
              <w:br/>
              <w:t>обобщаю-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жур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w w:val="97"/>
              </w:rPr>
            </w:pPr>
            <w:r>
              <w:rPr>
                <w:spacing w:val="-4"/>
                <w:w w:val="97"/>
              </w:rPr>
              <w:t xml:space="preserve">накопляемость оценок, объективность выставления четвертных оценок,  итоги четвер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журналы: </w:t>
              <w:br/>
              <w:t>классные,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внеурочной деятель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, совещание при директоре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и 1четверти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оверка прочности знаний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</w:t>
              <w:br/>
              <w:t>2–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е контрольные работы по математике и рус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4-я неделя октя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тчет,  совещание при директоре</w:t>
            </w:r>
          </w:p>
        </w:tc>
      </w:tr>
      <w:tr>
        <w:trPr>
          <w:trHeight w:val="345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2 четверть</w:t>
            </w:r>
          </w:p>
        </w:tc>
      </w:tr>
      <w:tr>
        <w:trPr>
          <w:trHeight w:val="6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абличное сложение и вычит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выявление уровня сформированности умений складывать и вычитать числа в пределах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</w:t>
              <w:br/>
              <w:t>2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осещение уроков,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исьмен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2-я неделя ноя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анализ, беседа с учителем</w:t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абличное умножение и 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выявление уровня сформированности умений умножать и делить числа в пределах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</w:t>
              <w:br/>
              <w:t>3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осещение уроков, письмен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2-я неделя ноя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анализ, беседа с учителем</w:t>
            </w:r>
          </w:p>
        </w:tc>
      </w:tr>
      <w:tr>
        <w:trPr>
          <w:trHeight w:val="6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умерация многознач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выявление уровня сформированности умений представлять многозначные числа в виде суммы разрядных слаг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осещение уроков, письмен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2-я неделя ноя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анализ, беседа с учителем</w:t>
            </w:r>
          </w:p>
        </w:tc>
      </w:tr>
      <w:tr>
        <w:trPr>
          <w:trHeight w:val="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днев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единый орфографическ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дневники обучающихся </w:t>
              <w:br/>
              <w:t>3-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классно -</w:t>
              <w:br/>
              <w:t>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мониторинг познавательных ууд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формированность общего приема решения задач, умение определять тип задачи и способ е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уровень развития операции логического мышления 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тес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кл. рук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анализ 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контроль знаний по русскому языку </w:t>
              <w:br/>
              <w:t>во 2-4-х кла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выявить уровень сформированности умений определять части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 по теме “части реч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осещение уроков, письмен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ноя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анализ, беседа с учителем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жур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грамм, выполнение практической части программы и графика контроль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журналы: </w:t>
              <w:br/>
              <w:t xml:space="preserve">классные, внеурочной деятель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, совещание при директоре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рабочих   тетр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блюдение единых орфографических требований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рабочие тетради обучающихся </w:t>
              <w:br/>
              <w:t>2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оверка техники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безошибочность чтения, понимание содержания,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техника чтения обучающихся </w:t>
              <w:br/>
              <w:t>2–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уст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4-я неделя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, беседа с учителем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жур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проса, система выполнения письменных работ, итоги 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журналы: </w:t>
              <w:br/>
              <w:t xml:space="preserve">классные, внеурочной деятель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и i полугод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оверка прочности знаний по  предметам, комплексные провероч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 по итогам четве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исьмен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3-я неделя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</w:t>
            </w:r>
          </w:p>
        </w:tc>
      </w:tr>
      <w:tr>
        <w:trPr>
          <w:trHeight w:val="582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3 четверть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умножение и деление многознач-ных чисел на одноз-нач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выявление уровня сформированности умений умножать и делить многозначные числа на однозна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осещение уроков, письменная проверка знаний (срез)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4-я неделя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вещание при директоре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жур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рограмм, посещ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журналы: </w:t>
              <w:br/>
              <w:t xml:space="preserve">классные, внеурочной деятель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, совещание при зам. директора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регулятивные ууд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. – осуществление действия по образцу;</w:t>
            </w:r>
          </w:p>
          <w:p>
            <w:pPr>
              <w:pStyle w:val="Normal"/>
              <w:rPr/>
            </w:pPr>
            <w:r>
              <w:rPr/>
              <w:t>2 кл. – умение самостоятельно определять цель учебной деятельности;</w:t>
            </w:r>
          </w:p>
          <w:p>
            <w:pPr>
              <w:pStyle w:val="Normal"/>
              <w:rPr/>
            </w:pPr>
            <w:r>
              <w:rPr/>
              <w:t>3 кл. – умение самостоятельно определять цель учебной деятельности и регулировать процесс выполнения;</w:t>
            </w:r>
          </w:p>
          <w:p>
            <w:pPr>
              <w:pStyle w:val="Normal"/>
              <w:rPr/>
            </w:pPr>
            <w:r>
              <w:rPr/>
              <w:t>4 кл. – умение самостоятельно определять цель учебной деятельности и регулировать процесс выполнения, корректировать работу по ходу выпол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уровень сформированностирегулятивных ууд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1-4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беседа, тестирование, анкетирование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сихолог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кл. рук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анализ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рабочих   тетр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блюдение единых орфографических требований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рабочие тетради обучающихся </w:t>
              <w:br/>
              <w:t>3-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мониторинг коммуникативных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. – умение договариваться, аргументировать, убеждать свое предложение;</w:t>
            </w:r>
          </w:p>
          <w:p>
            <w:pPr>
              <w:pStyle w:val="Normal"/>
              <w:rPr/>
            </w:pPr>
            <w:r>
              <w:rPr/>
              <w:t>2 кл. – активность участия в диалоге, умение слушать и понимать других, высказывать свою точку зрения;</w:t>
            </w:r>
          </w:p>
          <w:p>
            <w:pPr>
              <w:pStyle w:val="Normal"/>
              <w:rPr/>
            </w:pPr>
            <w:r>
              <w:rPr/>
              <w:t>3 кл. – активность участия в диалоге, умение слушать и понимать других, высказывать свою точку зрения, договариваться друг с другом;</w:t>
            </w:r>
          </w:p>
          <w:p>
            <w:pPr>
              <w:pStyle w:val="Normal"/>
              <w:rPr/>
            </w:pPr>
            <w:r>
              <w:rPr/>
              <w:t xml:space="preserve">4 кл. – активность участия в диалоге, умение слушать и понимать других, высказывать свою </w:t>
            </w:r>
          </w:p>
          <w:p>
            <w:pPr>
              <w:pStyle w:val="Normal"/>
              <w:rPr/>
            </w:pPr>
            <w:r>
              <w:rPr/>
              <w:t>точку зрения, договариваться друг с другом, взаимоконтроль и взаимо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коммуникативные ууд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1-4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наблюдение, опрос, тестирование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сихолог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кл. рук.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анализ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контроль-ных тетр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над ошибками, каллиграфией; соблюдение единых орфографических требований к ведению   тетрадей для контроль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контрольные тетради обучающихся </w:t>
              <w:br/>
              <w:t>2–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оектная и иссле-довательс-кая деятель-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тодов и приемов педагога</w:t>
              <w:tab/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ого конкурса исследовательск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итог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, наблюдение, результ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оверка техники чтения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безошибочность чтения, понимание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техника чтения обучающихся </w:t>
              <w:br/>
              <w:t>2–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-кий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уст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2–3-я недели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тчет,  совещание при директоре</w:t>
            </w:r>
          </w:p>
        </w:tc>
      </w:tr>
      <w:tr>
        <w:trPr>
          <w:trHeight w:val="10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жур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вторения, планирование опроса, итоги 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журналы: </w:t>
              <w:br/>
              <w:t xml:space="preserve">классные, внеурочной деятельност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</w:t>
            </w:r>
          </w:p>
        </w:tc>
      </w:tr>
      <w:tr>
        <w:trPr>
          <w:trHeight w:val="10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и iii четвер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выявление уровня ууд, проверка прочност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</w:t>
              <w:br/>
              <w:t>2–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исьмен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3-я неделя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тчет,  совещание при директоре</w:t>
            </w:r>
          </w:p>
        </w:tc>
      </w:tr>
      <w:tr>
        <w:trPr>
          <w:trHeight w:val="363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4 четверть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днев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домашних заданий, контроль со стороны родителей,  контроль со  стороны классног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дневники обучающихся </w:t>
              <w:br/>
              <w:t>2–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классно-</w:t>
              <w:br/>
              <w:t>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внедрения современных технологий в учебный проц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/>
              <w:t>оказание теоретической помощи учителю в овладении современными технологиями в ув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спользование икт-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посещение уроков, собеседование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2-я неделя апр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тчет, совещание при  директоре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числа от 1 до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выявление уровня сформированности умений обучающихся выполнять действие сложения и вычитания в пределах 20, решать задачи изученных ти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</w:t>
              <w:br/>
              <w:t>1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осещение уроков, письменная проверка знаний (срез)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3-я неделя апр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анализ, беседа с учителем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мониторинг</w:t>
            </w:r>
          </w:p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 </w:t>
            </w:r>
            <w:r>
              <w:rPr>
                <w:w w:val="97"/>
              </w:rPr>
              <w:t>в 4 кл. тест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выявление сформированности знаний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бученность</w:t>
              <w:br/>
              <w:t>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едме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исьмен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3-4 недели апр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тчет, совещание при директоре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жур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яемость оценок, работа со слабоуспевающ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журналы: </w:t>
              <w:br/>
              <w:t xml:space="preserve">классны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правка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занятий внеуро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 внеуроч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внеур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работы кружков, клубов, студий, секций по внеуро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занятий внеурочной деятельности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занятий внеур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оверка техники чт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безошибочность, выразительность, темп чтения, понимание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хника чтения обучающихся 1–4-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уст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3-я неделя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тчет,  совещание при директоре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состояние журн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чих программ, практической части, объективность выставления годовых оц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журналы: </w:t>
              <w:br/>
              <w:t>классные, внеур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ерс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наблюдение, анализ, 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справка 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ивлечение родителей к оценке образовательных результатов младших шк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бучения, привлечение родительской общественности к оцени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тематичес-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итог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роведение, наблюдение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 директора, кл.руководители, род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тчёт «итоги реализции фгос ноо»</w:t>
            </w:r>
          </w:p>
        </w:tc>
      </w:tr>
      <w:tr>
        <w:trPr>
          <w:trHeight w:val="9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и 2 полугодия. итог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е комплексные, 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 xml:space="preserve">результаты обученности по предметам, сформированность уу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письменная проверка знаний,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3-я неделя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7"/>
              </w:rPr>
            </w:pPr>
            <w:r>
              <w:rPr>
                <w:w w:val="97"/>
              </w:rPr>
              <w:t>отчет, совещание при директо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Bold">
    <w:name w:val="_Bold"/>
    <w:qFormat/>
    <w:rPr>
      <w:b/>
      <w:bCs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6:29:00Z</dcterms:created>
  <dc:creator>Васильева Т.Б.</dc:creator>
  <dc:description/>
  <cp:keywords/>
  <dc:language>en-US</dc:language>
  <cp:lastModifiedBy>User7</cp:lastModifiedBy>
  <cp:lastPrinted>2013-10-02T23:37:00Z</cp:lastPrinted>
  <dcterms:modified xsi:type="dcterms:W3CDTF">2015-11-05T15:37:00Z</dcterms:modified>
  <cp:revision>4</cp:revision>
  <dc:subject/>
  <dc:title>План ВШК на 2013-2014 уч.г.</dc:title>
</cp:coreProperties>
</file>