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 Республикас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Чирмешән мун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п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айон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ун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п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юджет белем бирү оешмас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Чирмешэн кадетлар интернат мәктәбе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9pt;width:381pt;height:38.9pt;mso-wrap-style:none;v-text-anchor:middle;mso-position-vertical:top" type="_x0000_t136">
            <v:path textpathok="t"/>
            <v:textpath on="t" fitshape="t" string="Галимова Гөлнара Хаҗип кызының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pict>
          <v:shape id="shape_0" fillcolor="#9400ed" stroked="t" o:allowincell="f" style="position:absolute;margin-left:0pt;margin-top:-41.3pt;width:338.95pt;height:41.2pt;mso-wrap-style:none;v-text-anchor:middle;mso-position-vertical:top" type="_x0000_t136">
            <v:path textpathok="t"/>
            <v:textpath on="t" fitshape="t" string="шәхси иҗади планы" style="font-family:&quot;Microsoft Sans Serif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80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1027" w:after="0"/>
        <w:rPr>
          <w:rFonts w:ascii="Times New Roman" w:hAnsi="Times New Roman" w:cs="Times New Roman"/>
          <w:b/>
          <w:b/>
          <w:bCs/>
          <w:position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1027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lang w:val="tt-RU" w:eastAsia="en-US"/>
        </w:rPr>
        <w:t>Шәхси иҗади план</w:t>
      </w:r>
    </w:p>
    <w:p>
      <w:pPr>
        <w:pStyle w:val="Normal"/>
        <w:shd w:fill="FFFFFF" w:val="clear"/>
        <w:spacing w:before="1027" w:after="0"/>
        <w:ind w:left="720" w:first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>1. Педагогның фамилиясе, исеме, әтисенең исе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>Галимова Гөлнара Хаҗип кызы,  “  Советлар Союзы Герое И.Н.Конев исемендәге Чирмешән  кадет мәктәп интернаты”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>дәүләт бюджет гомуми белем учреждениесенең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 xml:space="preserve">татар теле һәм әдәбияты укытучысы </w:t>
      </w:r>
    </w:p>
    <w:p>
      <w:pPr>
        <w:pStyle w:val="Normal"/>
        <w:shd w:fill="FFFFFF" w:val="clear"/>
        <w:spacing w:before="989" w:after="0"/>
        <w:ind w:left="72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2. Белем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 w:eastAsia="en-US"/>
        </w:rPr>
        <w:t>югары</w:t>
      </w:r>
    </w:p>
    <w:p>
      <w:pPr>
        <w:pStyle w:val="Normal"/>
        <w:shd w:fill="FFFFFF" w:val="clear"/>
        <w:spacing w:before="989" w:after="0"/>
        <w:ind w:left="720" w:first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 w:eastAsia="en-US"/>
        </w:rPr>
      </w:r>
    </w:p>
    <w:p>
      <w:pPr>
        <w:pStyle w:val="Normal"/>
        <w:ind w:left="708" w:right="-5" w:firstLine="360"/>
        <w:rPr>
          <w:rFonts w:ascii="Times New Roman" w:hAnsi="Times New Roman" w:cs="Times New Roman"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3. Иҗади үсеш темасы: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>Татар теле һәм әдәбият укыту процессында укучыларда коммуникатив, мәгълүмати-аналитик компетенцияләр формалаштыру.</w:t>
      </w:r>
    </w:p>
    <w:p>
      <w:pPr>
        <w:pStyle w:val="Normal"/>
        <w:shd w:fill="FFFFFF" w:val="clear"/>
        <w:spacing w:lineRule="exact" w:line="374" w:before="859" w:after="0"/>
        <w:ind w:left="720"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4. Мәктәпнең   методик   темасы:   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tt-RU" w:eastAsia="en-US"/>
        </w:rPr>
        <w:t>Инновационные подходы к органицазии педагогического процесса в условиях модернизации образования.</w:t>
      </w:r>
    </w:p>
    <w:p>
      <w:pPr>
        <w:pStyle w:val="Normal"/>
        <w:shd w:fill="FFFFFF" w:val="clear"/>
        <w:spacing w:lineRule="exact" w:line="374" w:before="859" w:after="0"/>
        <w:ind w:left="720" w:firstLine="360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tt-RU" w:eastAsia="en-US"/>
        </w:rPr>
        <w:t xml:space="preserve"> </w:t>
      </w:r>
    </w:p>
    <w:p>
      <w:pPr>
        <w:pStyle w:val="Normal"/>
        <w:shd w:fill="FFFFFF" w:val="clear"/>
        <w:spacing w:lineRule="exact" w:line="379" w:before="749" w:after="0"/>
        <w:ind w:left="720" w:right="29" w:hanging="34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5. Районның методик темасы: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  <w:t>Социальный ресурс оброзования сотрудничество, компетенция, ответственность.</w:t>
      </w:r>
    </w:p>
    <w:p>
      <w:pPr>
        <w:pStyle w:val="Normal"/>
        <w:shd w:fill="FFFFFF" w:val="clear"/>
        <w:spacing w:lineRule="exact" w:line="379" w:before="749" w:after="0"/>
        <w:ind w:left="720" w:right="29" w:hanging="34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en-US"/>
        </w:rPr>
      </w:r>
    </w:p>
    <w:p>
      <w:pPr>
        <w:pStyle w:val="Normal"/>
        <w:shd w:fill="FFFFFF" w:val="clear"/>
        <w:spacing w:lineRule="exact" w:line="379" w:before="749" w:after="0"/>
        <w:ind w:left="720" w:right="29" w:hanging="34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shd w:fill="FFFFFF" w:val="clear"/>
        <w:spacing w:lineRule="exact" w:line="374"/>
        <w:ind w:left="720" w:hanging="36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>6. Әлеге   эшне   түбәндәге   алгоритм   буенча   алып барам:</w:t>
      </w:r>
    </w:p>
    <w:p>
      <w:pPr>
        <w:pStyle w:val="Normal"/>
        <w:shd w:fill="FFFFFF" w:val="clear"/>
        <w:spacing w:lineRule="exact" w:line="374" w:before="758" w:after="0"/>
        <w:ind w:left="720" w:hanging="365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>1)Үз    белемемне    күтәрү   темасын    һәм    юнәлешен сайлау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 w:before="5" w:after="0"/>
        <w:rPr>
          <w:rFonts w:ascii="Times New Roman" w:hAnsi="Times New Roman" w:cs="Times New Roman"/>
          <w:b/>
          <w:b/>
          <w:spacing w:val="-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>Үз белемемне күтәрүнең максат һәм бурычларын формалаштыр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/>
        <w:rPr>
          <w:rFonts w:ascii="Times New Roman" w:hAnsi="Times New Roman" w:cs="Times New Roman"/>
          <w:b/>
          <w:b/>
          <w:spacing w:val="-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формация чыганакларын билгеләү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/>
        <w:rPr>
          <w:rFonts w:ascii="Times New Roman" w:hAnsi="Times New Roman" w:cs="Times New Roman"/>
          <w:b/>
          <w:b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Үз белемемне күтәрү формасын сайла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/>
        <w:rPr>
          <w:rFonts w:ascii="Times New Roman" w:hAnsi="Times New Roman" w:cs="Times New Roman"/>
          <w:b/>
          <w:b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әхси иҗади план төзү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/>
        <w:rPr>
          <w:rFonts w:ascii="Times New Roman" w:hAnsi="Times New Roman" w:cs="Times New Roman"/>
          <w:b/>
          <w:b/>
          <w:spacing w:val="-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Үз белемемне күтәрүнең нәтиҗәсен күзалла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/>
        <w:rPr>
          <w:rFonts w:ascii="Times New Roman" w:hAnsi="Times New Roman" w:cs="Times New Roman"/>
          <w:b/>
          <w:b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Үз   белемемне   күтәрү  эшчәнлеген   анализлау  һәм бәяләү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74" w:before="5" w:after="0"/>
        <w:rPr>
          <w:rFonts w:ascii="Times New Roman" w:hAnsi="Times New Roman" w:cs="Times New Roman"/>
          <w:b/>
          <w:b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чет әзерләү.</w:t>
      </w:r>
    </w:p>
    <w:p>
      <w:pPr>
        <w:pStyle w:val="Normal"/>
        <w:shd w:fill="FFFFFF" w:val="clear"/>
        <w:spacing w:before="1118" w:after="0"/>
        <w:ind w:left="720" w:hanging="36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 Тема өстендә эш башлан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01. 09. 20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14</w:t>
      </w:r>
    </w:p>
    <w:p>
      <w:pPr>
        <w:pStyle w:val="Normal"/>
        <w:shd w:fill="FFFFFF" w:val="clear"/>
        <w:spacing w:before="1219" w:after="0"/>
        <w:ind w:left="720" w:hanging="365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 Эшне төгәлләү планлаштырылган дат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1. 05. 201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9</w:t>
      </w:r>
    </w:p>
    <w:p>
      <w:pPr>
        <w:pStyle w:val="Normal"/>
        <w:shd w:fill="FFFFFF" w:val="clear"/>
        <w:spacing w:before="1219" w:after="0"/>
        <w:ind w:left="720" w:hanging="365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Normal"/>
        <w:ind w:right="-5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>9.Максат: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мәгълүмат ташкынында үзлектән белем алу, дөрес ориентлашу, кирәкле информацияне сайлап алу, гомумиләштерү һәм нәтиҗә ясау күнекмәләре формалаштыруның заманча метод һәм алымнарын өйрәнү;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аны татар теле, әдәбияты  укытуда һәм тәрбия эшчәнлегендә куллану;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тәҗрибә тарату.</w:t>
      </w:r>
    </w:p>
    <w:p>
      <w:pPr>
        <w:pStyle w:val="Normal"/>
        <w:ind w:left="1428"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ind w:left="1428"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0.  Бурычлар: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Хезмәттәшләрнең  дәресләренә керү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Киңәшмәләрдә, дискуссияләрдә,тәҗрибә уртаклашуда катнашу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Дәресләреңә үзанализ һәм үзбәя бирү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Коммуникатив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мәгълүмати-аналитик компетенцияләрнең укыту  -   тәрбия эше нәтиҗәсенә йогынтысын көчәйтү</w:t>
      </w:r>
    </w:p>
    <w:p>
      <w:pPr>
        <w:pStyle w:val="Normal"/>
        <w:ind w:left="1428"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numPr>
          <w:ilvl w:val="0"/>
          <w:numId w:val="10"/>
        </w:numPr>
        <w:ind w:left="1428" w:right="-5" w:hanging="360"/>
        <w:rPr/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Квалификация күтәрү курсларында булу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Сыйныфтан тыш һәм түгәрәк эшләре оештыру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Укучылар һәм укытучылар өчен оештырылган төрле     конкурс, олимпиадаларда катнашу</w:t>
        <w:br/>
      </w:r>
    </w:p>
    <w:p>
      <w:pPr>
        <w:pStyle w:val="Normal"/>
        <w:shd w:fill="FFFFFF" w:val="clear"/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.        Күзалланган нәтиҗә:</w:t>
      </w:r>
    </w:p>
    <w:p>
      <w:pPr>
        <w:pStyle w:val="Normal"/>
        <w:numPr>
          <w:ilvl w:val="0"/>
          <w:numId w:val="10"/>
        </w:numPr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Белем сыйфатын арттыру</w:t>
      </w:r>
    </w:p>
    <w:p>
      <w:pPr>
        <w:pStyle w:val="Normal"/>
        <w:numPr>
          <w:ilvl w:val="0"/>
          <w:numId w:val="10"/>
        </w:numPr>
        <w:ind w:left="1428" w:right="-5" w:hanging="360"/>
        <w:rPr/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Коммуникатив, мәгълүмати-аналитик компетенцияләрне формалаштыручы алымнарны дәресләрдә      актив     файдалан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428" w:right="-5" w:hanging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Түбәндәгеләргә өйрәнергә:</w:t>
      </w:r>
    </w:p>
    <w:p>
      <w:pPr>
        <w:pStyle w:val="Normal"/>
        <w:ind w:left="1428"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ind w:left="709" w:right="-5" w:hanging="567"/>
        <w:rPr/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Дәресләрдә мулътимедиа кулланырга; </w:t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-  Укучыларны өстәмә мәггьлүмат алырга һәм аны  урынлы кулланырга    өйрәтү;</w:t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-       Укучыларны   үз   белемнәрен     һәм  яңа   алынган  белемнәрне </w:t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чагыштыра һәм анализлый белергә өйрәтү;</w:t>
      </w:r>
    </w:p>
    <w:p>
      <w:pPr>
        <w:pStyle w:val="Normal"/>
        <w:numPr>
          <w:ilvl w:val="0"/>
          <w:numId w:val="5"/>
        </w:numPr>
        <w:ind w:left="1788" w:right="-5" w:hanging="1788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Иҗади сәләтләрне үстерү;</w:t>
      </w:r>
    </w:p>
    <w:p>
      <w:pPr>
        <w:pStyle w:val="Normal"/>
        <w:numPr>
          <w:ilvl w:val="0"/>
          <w:numId w:val="5"/>
        </w:numPr>
        <w:ind w:left="142" w:right="-5" w:hanging="142"/>
        <w:rPr/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Коммуникатив, мәгълүмати-аналитик компетенцияләрне      формалаштыручы алымнарны кулланып    эшләнгән    дәрес</w:t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эшкәртмәләре комплектлары булдыру;</w:t>
      </w:r>
    </w:p>
    <w:p>
      <w:pPr>
        <w:pStyle w:val="Normal"/>
        <w:numPr>
          <w:ilvl w:val="0"/>
          <w:numId w:val="5"/>
        </w:numPr>
        <w:ind w:left="1788" w:right="-5" w:hanging="1788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Периодик рәвештә эшчәнлегемә үзанализ үткәрү</w:t>
      </w:r>
    </w:p>
    <w:p>
      <w:pPr>
        <w:pStyle w:val="Normal"/>
        <w:ind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һәм   ММО   утырышларында,    педкицәшмәләрдә хисап тоту; </w:t>
      </w:r>
    </w:p>
    <w:p>
      <w:pPr>
        <w:pStyle w:val="Normal"/>
        <w:numPr>
          <w:ilvl w:val="0"/>
          <w:numId w:val="5"/>
        </w:numPr>
        <w:ind w:left="1788" w:right="-5" w:hanging="1788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  <w:t>- Шәхси методик тема буенча эшкә йомгак ясау</w:t>
      </w:r>
    </w:p>
    <w:p>
      <w:pPr>
        <w:pStyle w:val="Normal"/>
        <w:ind w:left="1788" w:right="-5" w:firstLine="360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shd w:fill="FFFFFF" w:val="clear"/>
        <w:spacing w:before="1219" w:after="0"/>
        <w:ind w:left="720" w:hanging="365"/>
        <w:rPr>
          <w:rFonts w:ascii="Times New Roman" w:hAnsi="Times New Roman" w:cs="Times New Roman"/>
          <w:b/>
          <w:b/>
          <w:i/>
          <w:i/>
          <w:shadow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79" w:before="749" w:after="0"/>
        <w:ind w:right="29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hd w:fill="FFFFFF" w:val="clear"/>
        <w:spacing w:lineRule="exact" w:line="379" w:before="749" w:after="0"/>
        <w:ind w:left="1075" w:right="29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79" w:before="749" w:after="0"/>
        <w:ind w:left="720" w:right="29" w:hanging="36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right="-5" w:first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right="-5" w:first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right="-5" w:firstLine="360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ind w:left="142" w:right="-5" w:hanging="284"/>
        <w:rPr>
          <w:rFonts w:ascii="Times New Roman" w:hAnsi="Times New Roman" w:cs="Times New Roman"/>
          <w:b/>
          <w:b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  <w:t>Методик тема буенча эш планы</w:t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tbl>
      <w:tblPr>
        <w:tblW w:w="99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16"/>
        <w:gridCol w:w="1152"/>
        <w:gridCol w:w="36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№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Эш этапл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Ср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Нәтиҗә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Методик тема буенча фәнни-методик әдәбиятны өйрәнү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онспектлар, тезислар язу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газета-журнал материаллары белән даими танышу, алдыр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Проблема буенча кулланырлык метод һәм алымнарны гамәлдә файдаланырга өйрәнү: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омпьютер укуларында белем күтәрү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персональ компьютерда, интернет челтәрендә гамәли күнекмәләр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терактив такта белән эшләргә өйрәнү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терактив дәреслекләр, мультимедиа программалары белән эшләү күнекмәләрен үстерү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тәҗрибәле укытучыларның эше белән якыннан танышу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татар теле һәм әдәбияты укытучыларының белем күтәрү курсларында ук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5-10нче сыйныфларда татар теле һәм әдәбияты программалары, дәреслекләренең эчтәлегенә проблема яктылыгыннан торып анализ ясау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алендарь-тематик планнарга өстәмәләр, төзәтмәләр кертү мөмкинлеген тикшерү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терактив чараларны татар теле һәм әдәбияты дәресләрендә куллану мөмкинлеген тикшерү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мәктәпкә кайтучы яңа әсбаплар белән даими рәвештә эшләргә өйрәнү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Укучыларның дәресләрдә компьютер технологияләре куллану мөмкинлекләрен өйрәнү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форматика укытучысы белән әңгәмә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балалардан сорашу, анкета сорауларына җаваплар туплау, аларга анализ ясау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форматика дәресләрендә укучыларны күзәтү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Укучылар белән практикумнар үткәрү: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дәрестән тыш вакытта компьютерда лингвистик уеннар уйнау;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терактив режимда тесталар эшләү;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интернет-конкурсларда катнаш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омпьютер технологияләрен  татар теле һәм әдәбияты дәресләре, класстан тыш чаралар үткәргәндә куллану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алендарь-тематик планнар, дәрес планнары, дәрестән тыш чараларның эшкәртмәләрен төзү, үткәрү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үзанализ ясау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планнарны камилләштерү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ачык дәресләр, мероприятиеләр күрсәтү, аларны анализлау, консультацияләр ал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омпьютер технологияләре куллануның эффектлылыгын диагностикалау, тикшерү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контроль язма эшләр үткәрү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нәтиҗәләрне гомумиләштерү, анализла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Тәҗрибәне гомумиләштерү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докладлар, чыгышлар әзерләү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Тәҗрибә уртаклашу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докладлар, чыгышлар ясау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ачык дәресләр, класстан тыш чаралар күрсәтү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семинарларда, фәнни-гамәли конференцияләрдә, форумнар эшендә катнаш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Фәнни-методик журнал өчен мәкалә әзерләү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фәнни- методик мәкаләләргә карата куелган таләпләрне искә төшерү;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мәкаләне язу, камилләштерү;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" w:hanging="360"/>
              <w:rPr/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һөнәри әзерлекле белгечләр белән киңәшләшү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1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Аттестациягә әзерләнү: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эшләнгән эшкә анализ ясау;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документлар әзерләү;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" w:hanging="360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  <w:t>фәнни текстларны камилләштерү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360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right="-5" w:firstLine="360"/>
        <w:jc w:val="center"/>
        <w:rPr>
          <w:rFonts w:ascii="Times New Roman" w:hAnsi="Times New Roman" w:cs="Times New Roman"/>
          <w:bCs/>
          <w:i/>
          <w:i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i/>
          <w:shadow/>
          <w:sz w:val="28"/>
          <w:szCs w:val="28"/>
          <w:u w:val="single"/>
          <w:lang w:val="tt-RU"/>
        </w:rPr>
      </w:r>
    </w:p>
    <w:p>
      <w:pPr>
        <w:pStyle w:val="Normal"/>
        <w:ind w:left="360" w:right="-5" w:firstLine="360"/>
        <w:rPr>
          <w:rFonts w:ascii="Times New Roman" w:hAnsi="Times New Roman" w:cs="Times New Roman"/>
          <w:b/>
          <w:b/>
          <w:bCs/>
          <w:i/>
          <w:i/>
          <w:iCs/>
          <w:shadow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hadow/>
          <w:sz w:val="28"/>
          <w:szCs w:val="28"/>
          <w:u w:val="single"/>
          <w:lang w:val="tt-RU"/>
        </w:rPr>
      </w:r>
    </w:p>
    <w:sectPr>
      <w:headerReference w:type="default" r:id="rId2"/>
      <w:type w:val="nextPage"/>
      <w:pgSz w:w="11906" w:h="16838"/>
      <w:pgMar w:left="1985" w:right="851" w:gutter="0" w:header="709" w:top="1191" w:footer="0" w:bottom="99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bCs/>
        <w:i/>
        <w:iCs/>
        <w:shadow/>
        <w:sz w:val="20"/>
        <w:szCs w:val="20"/>
        <w:lang w:val="tt-RU"/>
      </w:rPr>
      <w:t xml:space="preserve">  </w:t>
    </w:r>
    <w:r>
      <w:rPr>
        <w:rFonts w:cs="Times New Roman" w:ascii="Times New Roman" w:hAnsi="Times New Roman"/>
        <w:b/>
        <w:bCs/>
        <w:i/>
        <w:iCs/>
        <w:shadow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346"/>
        </w:tabs>
        <w:ind w:left="72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2:00Z</dcterms:created>
  <dc:creator>User</dc:creator>
  <dc:description/>
  <dc:language>en-US</dc:language>
  <cp:lastModifiedBy>Хазиповна</cp:lastModifiedBy>
  <cp:lastPrinted>2015-11-19T22:48:00Z</cp:lastPrinted>
  <dcterms:modified xsi:type="dcterms:W3CDTF">2015-12-16T08:34:00Z</dcterms:modified>
  <cp:revision>3</cp:revision>
  <dc:subject/>
  <dc:title>Методик темам:</dc:title>
</cp:coreProperties>
</file>