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выставки-конкурса изобразительного искусства «Во славу России!»,  посвященной празднованию 70-летия Победы в Великой Отечественной Войне 1941-1945гг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рпус ДШИ «07» апреля 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жюри конкурса состоялось 07 апреля 2015г, следующим состав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 Савостьянов Н.В., директор художественной галереи «Югория»,  Член творческого союза художников РФ, г.Нефтеюганск;</w:t>
      </w:r>
    </w:p>
    <w:p>
      <w:pPr>
        <w:pStyle w:val="Normal"/>
        <w:tabs>
          <w:tab w:val="clear" w:pos="708"/>
          <w:tab w:val="left" w:pos="19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Члены Жюри:</w:t>
      </w:r>
    </w:p>
    <w:p>
      <w:pPr>
        <w:pStyle w:val="Normal"/>
        <w:jc w:val="both"/>
        <w:rPr/>
      </w:pPr>
      <w:r>
        <w:rPr>
          <w:sz w:val="28"/>
          <w:szCs w:val="28"/>
        </w:rPr>
        <w:t>- Савостьянов Н.В., директор художественной галереи «Югория»,  Член творческого союза художников РФ, г.Нефтеюган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лев В.В., преподаватель МБОУ ДОД ДХШ ДПИ г.Сургута,  руководитель творческого объединения «Тотем» МБОУ ЦДОД «Поиск», преподавателя СурГПУ,  Члена Союза художников-педагогов РФ, Член творческого союза художников РФ, г.Нефтеюган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темьянов И.Ю., заместитель директора по научной работе НГ МАУК «Историко-художественный комплекс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хайлова В.В., искусствоведа, преподавателя НГ МБОУ ДОД «ДШИ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Композиция на военную тем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-при: </w:t>
      </w:r>
      <w:r>
        <w:rPr>
          <w:sz w:val="28"/>
          <w:szCs w:val="28"/>
        </w:rPr>
        <w:t xml:space="preserve"> Шушакова Мария  (НГ МБОУ ДОД ДШИ г.Нефтеюганск, преподаватель Л.Ч.Абдуллин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зрастная группа 5-7 л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Шумилкина Василиса  (НГ МБОУ ДОД ДШИ г.Нефтеюганск, преподаватель Е.А.Чиж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Жернакова Дарья  (МДОАУ  «ДС №6»г.Нефтеюганск, преподаватель Л.А.Кравец)</w:t>
      </w:r>
    </w:p>
    <w:p>
      <w:pPr>
        <w:pStyle w:val="Normal"/>
        <w:rPr/>
      </w:pPr>
      <w:r>
        <w:rPr>
          <w:sz w:val="28"/>
          <w:szCs w:val="28"/>
        </w:rPr>
        <w:t xml:space="preserve">3. 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Гарданов Тимур  (МБДОУ №12 г.Нефтеюганск, преподаватель М.Ю.Самой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- Полякова Софья (НГ МБОУ ДОД ДШИ г.Нефтеюганск, преподаватель Е.А.Чижова)</w:t>
      </w:r>
    </w:p>
    <w:p>
      <w:pPr>
        <w:pStyle w:val="Normal"/>
        <w:rPr/>
      </w:pPr>
      <w:r>
        <w:rPr>
          <w:sz w:val="28"/>
          <w:szCs w:val="28"/>
        </w:rPr>
        <w:t>5. Дипломант I степени – Ерченко Арина (НГ МБОУ ДОД ДШИ г.Нефтеюганск, преподаватель Л.Ч.Абдул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Диплом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Фаткуллина Алина (НГ МБОУ ДОД ДШИ г.Нефтеюганск, преподаватель М.А.Мусабаева)</w:t>
      </w:r>
    </w:p>
    <w:p>
      <w:pPr>
        <w:pStyle w:val="Normal"/>
        <w:rPr/>
      </w:pPr>
      <w:r>
        <w:rPr>
          <w:sz w:val="28"/>
          <w:szCs w:val="28"/>
        </w:rPr>
        <w:t>7. Дипломант II степени – Пилявская Елизавета (НГ МБОУ ДОД ДШИ г.Нефтеюганск, преподаватель Л.Ч.Абдул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Диплом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Михайлова Ирина (МБДОУ №12, г.Нефтеюганск, преподаватель Л.А.Сами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Диплом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- Калинина Кира (МДОАУ  «ДС №6»г.Нефтеюганск, преподаватель Л.А.Кравец)</w:t>
      </w:r>
    </w:p>
    <w:p>
      <w:pPr>
        <w:pStyle w:val="Normal"/>
        <w:rPr/>
      </w:pPr>
      <w:r>
        <w:rPr>
          <w:sz w:val="28"/>
          <w:szCs w:val="28"/>
        </w:rPr>
        <w:t xml:space="preserve">10. Диплом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- Гайфутдинова Кира(МДОАУ  «ДС №6»г.Нефтеюганск, преподаватель Л.А.Крав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В номинации «Композиция на военную тем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ая группа 8-9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Куликова Анастасия (НГ МБОУ ДОД ДШИ г.Нефтеюганск, преподаватель Л.Ч.Абдуллина)</w:t>
      </w:r>
    </w:p>
    <w:p>
      <w:pPr>
        <w:pStyle w:val="Normal"/>
        <w:rPr/>
      </w:pPr>
      <w:r>
        <w:rPr>
          <w:sz w:val="28"/>
          <w:szCs w:val="28"/>
        </w:rPr>
        <w:t xml:space="preserve">2. 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Шулькевич Анастасия(НГ МБОУ ДОД ДШИ г.Нефтеюганск, преподаватель Е.В.Истомина)</w:t>
      </w:r>
    </w:p>
    <w:p>
      <w:pPr>
        <w:pStyle w:val="Normal"/>
        <w:rPr/>
      </w:pPr>
      <w:r>
        <w:rPr>
          <w:sz w:val="28"/>
          <w:szCs w:val="28"/>
        </w:rPr>
        <w:t xml:space="preserve">3. 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тепени – Иванова Анастасия (НРБОУ ДОД ДШИ№1 г.Салым, преподаватель С.Г.Базарова)</w:t>
      </w:r>
    </w:p>
    <w:p>
      <w:pPr>
        <w:pStyle w:val="Normal"/>
        <w:rPr/>
      </w:pPr>
      <w:r>
        <w:rPr>
          <w:sz w:val="28"/>
          <w:szCs w:val="28"/>
        </w:rPr>
        <w:t xml:space="preserve">4.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тепени – Скоморохова Кристина (НГ МБОУ ДОД ДШИ г.Нефтеюганск, преподаватель Е.В.Истомина)</w:t>
      </w:r>
    </w:p>
    <w:p>
      <w:pPr>
        <w:pStyle w:val="Normal"/>
        <w:rPr/>
      </w:pPr>
      <w:r>
        <w:rPr>
          <w:sz w:val="28"/>
          <w:szCs w:val="28"/>
        </w:rPr>
        <w:t xml:space="preserve">5. Диплом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 Тетюева Арина (МАУ ДО «ДШИ № 2» г.Нижневартовска, преподаватель И.П.Луцевич)</w:t>
      </w:r>
    </w:p>
    <w:p>
      <w:pPr>
        <w:pStyle w:val="Normal"/>
        <w:rPr/>
      </w:pPr>
      <w:r>
        <w:rPr>
          <w:sz w:val="28"/>
          <w:szCs w:val="28"/>
        </w:rPr>
        <w:t xml:space="preserve">6. Дипломант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Белоусова Валерия (НРБОУ ДОД ДШИ№1 г.Салым, преподаватель Е.В.Кана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номинации «Композиция на военную тему»</w:t>
      </w:r>
    </w:p>
    <w:p>
      <w:pPr>
        <w:pStyle w:val="Normal"/>
        <w:rPr/>
      </w:pPr>
      <w:r>
        <w:rPr>
          <w:b/>
          <w:i/>
          <w:sz w:val="28"/>
          <w:szCs w:val="28"/>
        </w:rPr>
        <w:t>Возрастная группа 10-12:</w:t>
      </w:r>
    </w:p>
    <w:p>
      <w:pPr>
        <w:pStyle w:val="Normal"/>
        <w:rPr/>
      </w:pPr>
      <w:r>
        <w:rPr>
          <w:sz w:val="28"/>
          <w:szCs w:val="28"/>
        </w:rPr>
        <w:t xml:space="preserve">1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Курочкина  Валерия(НГ МБОУ ДОД ДШИ г.Нефтеюганск, преподаватель М.А.Агош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Ахтямова Нелли  (НГ МБОУ ДОД ДШИ г.Нефтеюганск, преподаватель Е.В.Истомина)</w:t>
      </w:r>
    </w:p>
    <w:p>
      <w:pPr>
        <w:pStyle w:val="Normal"/>
        <w:rPr/>
      </w:pPr>
      <w:r>
        <w:rPr>
          <w:sz w:val="28"/>
          <w:szCs w:val="28"/>
        </w:rPr>
        <w:t xml:space="preserve">3. 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Голошивец Ярослав (МАУ ДО «ДШИ № 2» г.Нижневартовска, преподаватель Н.А.Наумова)</w:t>
      </w:r>
    </w:p>
    <w:p>
      <w:pPr>
        <w:pStyle w:val="Normal"/>
        <w:rPr/>
      </w:pPr>
      <w:r>
        <w:rPr>
          <w:sz w:val="28"/>
          <w:szCs w:val="28"/>
        </w:rPr>
        <w:t>4. Диплом лауреат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Фоминцева Полина (НГ МБОУ ДОД ДШИ г.Нефтеюганск, преподаватель Е.А.Березу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Шлеина Диана (НГ МБОУ ДОД ДШИ г.Нефтеюганск, преподаватель Е.А.Юнусова)</w:t>
      </w:r>
    </w:p>
    <w:p>
      <w:pPr>
        <w:pStyle w:val="Normal"/>
        <w:rPr/>
      </w:pPr>
      <w:r>
        <w:rPr>
          <w:sz w:val="28"/>
          <w:szCs w:val="28"/>
        </w:rPr>
        <w:t xml:space="preserve">6.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Бикулова Сабина  (НГ МБОУ ДОД ДШИ г.Нефтеюганск, преподаватель Е.А.Березу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Диплом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Лавров Глеб  (НРБОУ ДОД ДШИ№1 г.Салым, преподаватель А.С.Третьяков)</w:t>
      </w:r>
    </w:p>
    <w:p>
      <w:pPr>
        <w:pStyle w:val="Normal"/>
        <w:rPr/>
      </w:pPr>
      <w:r>
        <w:rPr>
          <w:sz w:val="28"/>
          <w:szCs w:val="28"/>
        </w:rPr>
        <w:t xml:space="preserve">8.Диплом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 Адилавова Нурия (МБОУ ДО «Нижнесортымская детская школа искусств» Е.В. Ахтямова) </w:t>
      </w:r>
    </w:p>
    <w:p>
      <w:pPr>
        <w:pStyle w:val="Normal"/>
        <w:rPr/>
      </w:pPr>
      <w:r>
        <w:rPr>
          <w:sz w:val="28"/>
          <w:szCs w:val="28"/>
        </w:rPr>
        <w:t>9. Дипломант III степени – Зворский Денис (НГ МБОУ ДОД ДШИ г.Нефтеюганск, преподаватель Е.А.Березу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Композиция на военную тему» живо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Возрастная группа 13-17 л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Фоменко Михаил (НГ МБОУ ДОД ДШИ г.Нефтеюганск, преподаватель М.А.Агошкова)</w:t>
      </w:r>
    </w:p>
    <w:p>
      <w:pPr>
        <w:pStyle w:val="Normal"/>
        <w:rPr/>
      </w:pPr>
      <w:r>
        <w:rPr>
          <w:sz w:val="28"/>
          <w:szCs w:val="28"/>
        </w:rPr>
        <w:t xml:space="preserve">2. 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Жабо Анна( МАОУ ДОД ДШИ №2 г.Нижневартовск, преподаватель О.В.Архипова) </w:t>
      </w:r>
    </w:p>
    <w:p>
      <w:pPr>
        <w:pStyle w:val="Normal"/>
        <w:rPr/>
      </w:pPr>
      <w:r>
        <w:rPr>
          <w:sz w:val="28"/>
          <w:szCs w:val="28"/>
        </w:rPr>
        <w:t xml:space="preserve">3.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тепени – Стратулат Валерия  (НГ МБОУ ДОД ДШИ г.Нефтеюганск, преподаватель В.А.Ежелева)</w:t>
      </w:r>
    </w:p>
    <w:p>
      <w:pPr>
        <w:pStyle w:val="Normal"/>
        <w:rPr/>
      </w:pPr>
      <w:r>
        <w:rPr>
          <w:sz w:val="28"/>
          <w:szCs w:val="28"/>
        </w:rPr>
        <w:t xml:space="preserve">4.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</w:t>
      </w:r>
      <w:r>
        <w:rPr/>
        <w:t xml:space="preserve"> </w:t>
      </w:r>
      <w:r>
        <w:rPr>
          <w:sz w:val="28"/>
          <w:szCs w:val="28"/>
        </w:rPr>
        <w:t xml:space="preserve">Межецкий Кирилл  (МБОУ ДО «Нижнесортымская детская школа искусств» Е.В. Ахтямова) </w:t>
      </w:r>
    </w:p>
    <w:p>
      <w:pPr>
        <w:pStyle w:val="Normal"/>
        <w:rPr/>
      </w:pPr>
      <w:r>
        <w:rPr>
          <w:sz w:val="28"/>
          <w:szCs w:val="28"/>
        </w:rPr>
        <w:t xml:space="preserve">5. Диплом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 Алмаева Гузель (НГ МБОУ ДОД ДШИ г.Нефтеюганск, преподаватель Е.А.Юнус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Диплом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Карпенко Мария  (НГ МБОУ ДОД ДШИ г.Нефтеюганск, преподаватель В.А.Ежеле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Композиция на военную тему» граф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Возрастная группа 13-17 лет: </w:t>
      </w:r>
    </w:p>
    <w:p>
      <w:pPr>
        <w:pStyle w:val="Normal"/>
        <w:rPr/>
      </w:pPr>
      <w:r>
        <w:rPr>
          <w:sz w:val="28"/>
          <w:szCs w:val="28"/>
        </w:rPr>
        <w:t xml:space="preserve">1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Семстар Наталья (НГ МБОУ ДОД ДШИ г.Нефтеюганск, преподаватель Л.И.Заботина)</w:t>
      </w:r>
    </w:p>
    <w:p>
      <w:pPr>
        <w:pStyle w:val="Normal"/>
        <w:rPr/>
      </w:pPr>
      <w:r>
        <w:rPr>
          <w:sz w:val="28"/>
          <w:szCs w:val="28"/>
        </w:rPr>
        <w:t xml:space="preserve">2. 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Сулейманова Диана (НГ МБОУ ДОД ДШИ г.Нефтеюганск, преподаватель М.А.Агошкова)</w:t>
      </w:r>
    </w:p>
    <w:p>
      <w:pPr>
        <w:pStyle w:val="Normal"/>
        <w:rPr/>
      </w:pPr>
      <w:r>
        <w:rPr>
          <w:sz w:val="28"/>
          <w:szCs w:val="28"/>
        </w:rPr>
        <w:t xml:space="preserve">3.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тепени – Долгополов Виктор  (НГ МБОУ ДОД ДШИ г.Нефтеюганск, преподаватель Л.И.Заботина)</w:t>
      </w:r>
    </w:p>
    <w:p>
      <w:pPr>
        <w:pStyle w:val="Normal"/>
        <w:rPr/>
      </w:pPr>
      <w:r>
        <w:rPr>
          <w:sz w:val="28"/>
          <w:szCs w:val="28"/>
        </w:rPr>
        <w:t xml:space="preserve">4. Диплом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Бабак Елизавета  (НГ МБОУ ДОД ДШИ г.Нефтеюганск, преподаватель Л.И.Заботина)</w:t>
      </w:r>
    </w:p>
    <w:p>
      <w:pPr>
        <w:pStyle w:val="Normal"/>
        <w:rPr/>
      </w:pPr>
      <w:r>
        <w:rPr>
          <w:sz w:val="28"/>
          <w:szCs w:val="28"/>
        </w:rPr>
        <w:t xml:space="preserve">5. Диплом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Пеняева Александра (НГ МБОУ ДОД ДШИ г.Нефтеюганск, преподаватель М.А.Агошк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Диплома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Батюкова Екатерина  (НГ МБОУ ДОД ДШИ г.Нефтеюганск, преподаватель В.А.Ежелева) 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 номинации «Портрет воина ветерана»</w:t>
      </w:r>
    </w:p>
    <w:p>
      <w:pPr>
        <w:pStyle w:val="Normal"/>
        <w:rPr/>
      </w:pPr>
      <w:r>
        <w:rPr>
          <w:b/>
          <w:sz w:val="28"/>
          <w:szCs w:val="28"/>
        </w:rPr>
        <w:t>Гран-при -</w:t>
      </w:r>
      <w:r>
        <w:rPr>
          <w:sz w:val="28"/>
          <w:szCs w:val="28"/>
        </w:rPr>
        <w:t xml:space="preserve"> Чувилина Софья (МАУ ДО «ДШИ № 2» г.Нижневартовска, преподаватель Н.А.Наум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зрастная группа 10 – 12 л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Шамсудинов Линар (НГ МБОУ ДОД ДШИ г.Нефтеюганск, преподаватель Е.В.Истом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зрастная группа 13 – 17 л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Беляев Дмитрий  (НГ МБОУ ДОД ДШИ г.Нефтеюганск, преподаватель Е.А.Березун)</w:t>
      </w:r>
    </w:p>
    <w:p>
      <w:pPr>
        <w:pStyle w:val="Normal"/>
        <w:rPr/>
      </w:pPr>
      <w:r>
        <w:rPr>
          <w:sz w:val="28"/>
          <w:szCs w:val="28"/>
        </w:rPr>
        <w:t xml:space="preserve">2.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Бекшенёва Элина (НГ МБОУ ДОД ДШИ г.Нефтеюганск, преподаватель Л.И.Заботина)</w:t>
      </w:r>
    </w:p>
    <w:p>
      <w:pPr>
        <w:pStyle w:val="Normal"/>
        <w:rPr/>
      </w:pPr>
      <w:r>
        <w:rPr>
          <w:sz w:val="28"/>
          <w:szCs w:val="28"/>
        </w:rPr>
        <w:t xml:space="preserve">3.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Сидорова Виктория  (НГ МБОУ ДОД ДШИ г.Нефтеюганск, преподаватель Л.И.Заботина)</w:t>
      </w:r>
    </w:p>
    <w:p>
      <w:pPr>
        <w:pStyle w:val="Normal"/>
        <w:rPr/>
      </w:pPr>
      <w:r>
        <w:rPr>
          <w:sz w:val="28"/>
          <w:szCs w:val="28"/>
        </w:rPr>
        <w:t xml:space="preserve">4.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Бабак Елизавета  (НГ МБОУ ДОД ДШИ г.Нефтеюганск, преподаватель Л.И.Забот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номинации «Плака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н при </w:t>
      </w:r>
      <w:r>
        <w:rPr>
          <w:sz w:val="28"/>
          <w:szCs w:val="28"/>
        </w:rPr>
        <w:t>– Бабак  Елизавета (НГ МБОУ ДОД ДШИ г.Нефтеюганск, преподаватель Л.В.Кускун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ная группа 13-17 лет:</w:t>
      </w:r>
    </w:p>
    <w:p>
      <w:pPr>
        <w:pStyle w:val="Normal"/>
        <w:rPr/>
      </w:pPr>
      <w:r>
        <w:rPr>
          <w:sz w:val="28"/>
          <w:szCs w:val="28"/>
        </w:rPr>
        <w:t>1.Дипломант I степени – Кошкин Александр (НГ МБОУ ДОД ДШИ г.Нефтеюганск, преподаватель Л.В.Кускунова)</w:t>
      </w:r>
    </w:p>
    <w:p>
      <w:pPr>
        <w:pStyle w:val="Normal"/>
        <w:rPr/>
      </w:pPr>
      <w:r>
        <w:rPr>
          <w:sz w:val="28"/>
          <w:szCs w:val="28"/>
        </w:rPr>
        <w:t>2.Дипломант II степени - Пивоварова София (НГ МБОУ ДОД ДШИ г.Нефтеюганск, преподаватель Л.В.Кускунова)</w:t>
      </w:r>
    </w:p>
    <w:p>
      <w:pPr>
        <w:pStyle w:val="Normal"/>
        <w:rPr/>
      </w:pPr>
      <w:r>
        <w:rPr>
          <w:sz w:val="28"/>
          <w:szCs w:val="28"/>
        </w:rPr>
        <w:t>3.Дипломант III степени –  Зоря Ольга (НГ МБОУ ДОД ДШИ г.Нефтеюганск, преподаватель Л.В.Куску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номинации «Пленэр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н при </w:t>
      </w:r>
      <w:r>
        <w:rPr>
          <w:sz w:val="28"/>
          <w:szCs w:val="28"/>
        </w:rPr>
        <w:t>–  Закиева Алина (МАУ ДО «ДШИ № 2» г.Нижневартовска, преподаватель И.П.Миронен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зрастная группа 13-17 лет:</w:t>
      </w:r>
    </w:p>
    <w:p>
      <w:pPr>
        <w:pStyle w:val="Normal"/>
        <w:rPr/>
      </w:pPr>
      <w:r>
        <w:rPr>
          <w:sz w:val="28"/>
          <w:szCs w:val="28"/>
        </w:rPr>
        <w:t xml:space="preserve">1. Диплом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– Лусовина Дарья  (МАУ ДО «ДШИ № 2» г.Нижневартовска, преподаватель О.В.Архип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иплом лауреа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– Кошкин Александр (НГ МБОУ ДОД ДШИ г.Нефтеюганск, преподаватель В.А.Ежел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иплом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– Кравченко Ксении  (НГ МБОУ ДОД ДШИ г.Нефтеюганск, преподаватель Л.И.Заботи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.В.Савостьянов  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.В.Ежелев  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.Ю.Мартемьянова  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В.Михайлова   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0:00Z</dcterms:created>
  <dc:creator>enduser</dc:creator>
  <dc:description/>
  <cp:keywords/>
  <dc:language>en-US</dc:language>
  <cp:lastModifiedBy>user</cp:lastModifiedBy>
  <cp:lastPrinted>2014-04-23T11:28:00Z</cp:lastPrinted>
  <dcterms:modified xsi:type="dcterms:W3CDTF">2015-05-21T08:20:00Z</dcterms:modified>
  <cp:revision>2</cp:revision>
  <dc:subject/>
  <dc:title/>
</cp:coreProperties>
</file>