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бщение, записанное буквами 64-символьного алфавита, содержит 20 символов. Какой объем информации оно нес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ин символ алфавита несет в себе 6 бит информации (2^6=64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ответственно сообщение из 20 символов несет 6 х 20 = 120 би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120 б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тели планеты Принтер используют алфавит из 256 знаков, а жители планеты Плоттер — из 128 знаков. Для жителей какой планеты сообщение из 10 знаков несет больше информации и на скольк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ин символ алфавита жителей планеты Принтер несет в себе 8 бит информации (2^8=256), а жителей планеты Плоттер — 7 бит информации (2^7=128). Соответственно сообщение из 10 знаков для жителей Принтер несет 10 х 8 = 80 бит, а для жителей Плоттер — 10 х 7 = 70 б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80 — 70 = 10 би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Больше для жителей Принтер на 10 б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кодирования нотной записи используется 7 значков-нот. Каждая нота кодируется одним и тем же минимально возможным количеством бит. Чему равен информационный объем сообщения, состоящего из 180 но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ждая нота кодируется 3 битами (2^2=4&lt;7&lt;2^3=8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формационный объем сообщения равен 180 х 3 = 540 би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540 б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ое растровое графическое изображение, палитра которого включает в себя 65 536 цветов, имеет размер 100Х100 точек (пикселей). Какой объем видеопамяти компьютера (в Кбайтах) занимает это изображение в формате BMP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5536 =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^16, I = 16 бит на кодирование 1 цвета. Все изображение состоит из 10х10=10 000 точек. Следовательно, количество информации, необходимое для хранения изображения целиком 16*10 000=160 000 бит = 20 000 байт = 19,5 К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19,5 килобай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елокроссе участвуют 119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сообщения, записанного устройством, после того как промежуточный финиш прошли 70 велосипедист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=119 (2^6=64&lt;7&lt;2^7=128), I ≈7 бит необходимо для кодирования одного спортсмена, поскольку была записана информация о 70 спортсменах, объем сообщения составил: 7 х 70 = 490 би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490 б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жная задач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ный запас некоторого языка составляет 256 слов, каждое из которых состоит точно из 4 букв. Сколько букв в алфавите язы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 алфавитном подходе к измерению количества информации известно, что если мощность алфавита N (количество букв в алфавите), а максимальное количество букв в слове, записанном с помощью этого алфавита – m, то максимально возможное количество слов определяется по формуле L=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m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Из условия задачи известно количество слов (L=256) и количество букв в каждом слове (m=4). Надо найти N из получившегося уравнения 256=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Следовательно, N=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4 бук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колько информации несет сообщение о том, что было угадано число в диапазоне целых чисел от 684 до 811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811-684=128 (включая число 684), N=128, i=7 бит (2^7=128). </w:t>
        <w:br/>
        <w:t>Ответ: 7 бит информ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некоторой стране автомобильный номер длиной 7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количеством байт. Определите объем памяти, необходимый для хранения 20 автомобильных номер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го используется 26 букв + 10 цифр = 36 символов для кодирования 36 вариантов необходимо использовать 6 бит, так как 2^5=32&lt;36&lt;2^6=64, т.е. пяти бит не хватит (они позволяют кодировать только 32 варианта), а шести уже достаточно таким образом, на каждый символ нужно 6 бит (минимально возможное количество би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ный номер содержит 7 символов, каждый по 6 бит, поэтому на номер требуется 6 x 7 = 42 би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 условию каждый номер кодируется целым числом байт (в каждом байте – 8 бит), поэтому требуется 6 байт на номер (5x8=40&lt;42&lt;6x8=48), пяти байтов не хватает, а шесть – минимально возможное количество на 20 номеров нужно выделить 20x6=120 байт. </w:t>
        <w:br/>
        <w:t>Ответ: 120 бай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ждая клетка поля 8×8 кодируется минимально возможным и одинаковым количеством бит. Решение задачи о прохождении 'конем' поля записывается последовательностью кодов посещенных клеток . Каков объем информации после 11 сделанных ходов? (Запись решения начинается с начальной позиции кон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го клеток 8х8 = 64. Для кодирования 1 клетки необходимо 6 бит (2^6=64). В записи решения будет описано 12 клеток (11 ходов+начальная позиция). Объем информации записи 12х6 = 72 бита = 72:8 = 9 бай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9 бай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нформационное сообщение объемом 1,5 килобайта содержит 3072 символа. Сколько символов содержит алфавит, с помощью которого было записано это сообщ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,5 Кбайта = 1,5*1024*8 = 12288 бит. 12288/3072 = 4 бита — информационный вес одного символа. Мощность алфавита равна 2^4=16 символов. Ответ: 16 симво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Мощность алфавита равна 64. Сколько Кбайт памяти потребуется, чтобы сохранить 128 страниц текста, содержащего в среднем 256 символов на каждой страниц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го требуется сохранить 128 х 256 = 32768 симво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формационный вес 1 символа 6 бит (2^6=64). Чтобы сохранить весь текст, потребуется 32768 х 6 = 196608 бит = 196608 : 8 =24576 байт = 24576 : 1024 = 24 Кб. </w:t>
        <w:br/>
        <w:t>Ответ: 24 Кб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32:00Z</dcterms:created>
  <dc:creator>Лена</dc:creator>
  <dc:description/>
  <cp:keywords/>
  <dc:language>en-US</dc:language>
  <cp:lastModifiedBy>Лена</cp:lastModifiedBy>
  <dcterms:modified xsi:type="dcterms:W3CDTF">2016-01-09T16:58:00Z</dcterms:modified>
  <cp:revision>2</cp:revision>
  <dc:subject/>
  <dc:title/>
</cp:coreProperties>
</file>