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профессиональное</w:t>
        <w:br/>
        <w:t xml:space="preserve">образовательное учреждение Калу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енский политехнический технику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ГБПОУ КО «СП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скретная математик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6"/>
          <w:szCs w:val="36"/>
        </w:rPr>
        <w:t>09.02.01 Компьютерные системы и комплекс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 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09.02.01Компьютерные системы и комплексы, укрупненной группы специальностей 09.00.00 Информатика и вычислительная техника,</w:t>
      </w:r>
      <w:r>
        <w:rPr>
          <w:bCs/>
          <w:sz w:val="28"/>
          <w:szCs w:val="28"/>
        </w:rPr>
        <w:t xml:space="preserve"> с учетом примерной программы </w:t>
      </w:r>
      <w:r>
        <w:rPr>
          <w:sz w:val="28"/>
          <w:szCs w:val="28"/>
        </w:rPr>
        <w:t>рекомендованной Экспертным советом по среднему профессиональному образованию при Министерстве образования и науки Калужской области, заключение Экспертного совета №2 от «27» апреля 2012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держание программы реализуется в процессе освоения обучающимися основной профессиональной образовательной программы СПО ППССЗ  по специальностям технического  профиля с получением среднего обще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13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Одобрено</w:t>
      </w:r>
    </w:p>
    <w:p>
      <w:pPr>
        <w:pStyle w:val="Normal"/>
        <w:rPr>
          <w:sz w:val="28"/>
        </w:rPr>
      </w:pPr>
      <w:r>
        <w:rPr>
          <w:sz w:val="28"/>
        </w:rPr>
        <w:t>предметно-цикловой комиссией</w:t>
      </w:r>
    </w:p>
    <w:p>
      <w:pPr>
        <w:pStyle w:val="Normal"/>
        <w:rPr>
          <w:sz w:val="28"/>
        </w:rPr>
      </w:pPr>
      <w:r>
        <w:rPr>
          <w:sz w:val="28"/>
        </w:rPr>
        <w:t>профессиональных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программам подготовки  </w:t>
      </w:r>
    </w:p>
    <w:p>
      <w:pPr>
        <w:pStyle w:val="Normal"/>
        <w:rPr>
          <w:sz w:val="28"/>
        </w:rPr>
      </w:pPr>
      <w:r>
        <w:rPr>
          <w:sz w:val="28"/>
        </w:rPr>
        <w:t>специалистов среднего звена</w:t>
      </w:r>
    </w:p>
    <w:p>
      <w:pPr>
        <w:pStyle w:val="Normal"/>
        <w:rPr/>
      </w:pPr>
      <w:r>
        <w:rPr>
          <w:sz w:val="28"/>
        </w:rPr>
        <w:t>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ПЦК </w:t>
      </w:r>
    </w:p>
    <w:p>
      <w:pPr>
        <w:pStyle w:val="Normal"/>
        <w:rPr/>
      </w:pPr>
      <w:r>
        <w:rPr>
          <w:sz w:val="28"/>
        </w:rPr>
        <w:t>_________________ Е.В.Толкачева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Приказом №_____от __________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991" w:gutter="0" w:header="0" w:top="851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бочую программу составил </w:t>
      </w:r>
    </w:p>
    <w:p>
      <w:pPr>
        <w:pStyle w:val="Normal"/>
        <w:rPr/>
      </w:pPr>
      <w:r>
        <w:rPr>
          <w:sz w:val="28"/>
        </w:rPr>
        <w:t xml:space="preserve">преподаватель ГБПОУ КО «СПТ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 Т.Н. Журавлева</w:t>
      </w:r>
    </w:p>
    <w:p>
      <w:pPr>
        <w:sectPr>
          <w:type w:val="continuous"/>
          <w:pgSz w:w="11906" w:h="16838"/>
          <w:pgMar w:left="1276" w:right="99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программы учебной </w:t>
            </w:r>
          </w:p>
          <w:p>
            <w:pPr>
              <w:pStyle w:val="Heading1"/>
              <w:ind w:left="284" w:hanging="0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Heading1"/>
              <w:numPr>
                <w:ilvl w:val="0"/>
                <w:numId w:val="5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кретная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имерной основной профессиональной образовательной программы в соответствии с ФГОС по специальности (специальностям)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30113 «Компьютерные системы и комплекс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дисциплины в структуре основной профессио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разовательной программы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икл общепрофессиональные дисциплины (ОП.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ать задачи логического характера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средства математической логики для их решения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законы алгебры логики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ипы графов и давать их характеристики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простейшие автомат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 и приемы дискретной математики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операции, формулы логики, законы алгебры логики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лассы функций, полноту множества функций, теорему Поста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 теории множеств, теоретико-множественные операции и их связь с логическими операциями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ку предикатов, бинарных отношений и их виды; элементы теории отображений и алгебры подстановок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математической индукции; алгоритмическое перечисление основных комбинаторных объектов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теории графов, характеристики и виды графов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 теории автоматов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99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6 часов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3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: работа над материалом учебников, конспектом лекций; выполнение индивидуальных заданий, подготовка сообщений, реферат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иск информации в сети Интер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 -  дифференцированная форма контроля 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u w:val="single"/>
        </w:rPr>
        <w:t>Дискретная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>наименование</w:t>
        <w:tab/>
        <w:tab/>
        <w:tab/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3.1. Требования к минимальному материально-техническ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математик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0"/>
          <w:szCs w:val="20"/>
        </w:rPr>
        <w:t xml:space="preserve">    </w:t>
      </w: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указываются при наличии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sz w:val="28"/>
          <w:szCs w:val="28"/>
        </w:rPr>
        <w:t>Оборудование учебного кабинета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ее место, компьютерный стол, персональный компьютер с соответствующим программным обеспечением, интерактивная доска (или проекционный экран и проектор), для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для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наглядных пособ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и программные средства обучения: 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утбу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проекционный экран. 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бебин А.А., Математическая логика и теория алгоритмов,</w:t>
      </w:r>
      <w:r>
        <w:rPr/>
        <w:t xml:space="preserve"> </w:t>
      </w:r>
      <w:r>
        <w:rPr>
          <w:bCs/>
          <w:sz w:val="28"/>
          <w:szCs w:val="28"/>
        </w:rPr>
        <w:t>М.: Научный мир,</w:t>
      </w:r>
      <w:r>
        <w:rPr/>
        <w:t xml:space="preserve"> </w:t>
      </w:r>
      <w:r>
        <w:rPr>
          <w:bCs/>
          <w:sz w:val="28"/>
          <w:szCs w:val="28"/>
        </w:rPr>
        <w:t>20010</w:t>
      </w:r>
    </w:p>
    <w:p>
      <w:pPr>
        <w:pStyle w:val="Normal"/>
        <w:numPr>
          <w:ilvl w:val="0"/>
          <w:numId w:val="10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рин М.С., Спирина П.А. Дискретная математика, М.: Издательский центр «Академия», 201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ехлецкий И.Д.</w:t>
      </w:r>
      <w:r>
        <w:rPr/>
        <w:t xml:space="preserve"> </w:t>
      </w:r>
      <w:r>
        <w:rPr>
          <w:bCs/>
          <w:sz w:val="28"/>
          <w:szCs w:val="28"/>
        </w:rPr>
        <w:t>Математика, М.: ИД "Академия",2010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аудиторных и практических занятий, 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дисциплины обучающийся должен уметь: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задачи логического характера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средства математической логики для их решения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аконы алгебры логики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ипы графов и давать их характеристики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стейшие автом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дисциплины обучающийся должен знать: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 приемы дискретной математики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е операции, формулы логики, законы алгебры логики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лассы функций, полноту множества функций, теорему Поста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теории множеств, теоретико-множественные операции и их связь с логическими операциями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у предикатов, бинарных отношений и их виды; элементы теории отображений и алгебры подстановок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математической индукции; алгоритмическое перечисление основных комбинаторных объектов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теории графов, характеристики и виды графов;</w:t>
            </w:r>
          </w:p>
          <w:p>
            <w:pPr>
              <w:pStyle w:val="Style18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ы теории автомат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Методы устного контроля в индивидуальной, фронтальной или комбинированной форме: монологический ответ учащегося, беседа, рассказ ученика, объяснение, чтение текста, технологической карты, схемы, сообщения об опыте и др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тоды письменного контроля в индивидуальной или фронтальной форме: самостоятельная работа, контрольная работа, диктант, работа по карточкам, проверка домашних заданий, контроль выполнения заданий на практических работах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тоды практического контроля в индивидуальной или фронтальной форме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тод - дидактические тесты. Групповая форма контроля, взаимоконтроль и самоконтроль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Метод -  наблюдение. Групповая форма контроля, взаимоконтроль и самоконтроль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льзование книгой, проблемные ситуац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Оценка освоенных знаний в ходе выполнения работ по теме / разделу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Оценка освоенных умений в ходе выполнения практических работ по темам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результатов деятельности обучающихся в процессе освоения образовательной программы: на аудиторных и практических занятиях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Xl22">
    <w:name w:val="xl22"/>
    <w:basedOn w:val="Normal"/>
    <w:qFormat/>
    <w:pPr>
      <w:spacing w:before="280" w:after="280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dotted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38:00Z</dcterms:created>
  <dc:creator>BLINOV</dc:creator>
  <dc:description/>
  <cp:keywords/>
  <dc:language>en-US</dc:language>
  <cp:lastModifiedBy>Admin</cp:lastModifiedBy>
  <cp:lastPrinted>2014-09-10T06:12:00Z</cp:lastPrinted>
  <dcterms:modified xsi:type="dcterms:W3CDTF">2016-01-09T16:20:00Z</dcterms:modified>
  <cp:revision>72</cp:revision>
  <dc:subject/>
  <dc:title>ПРОЕКТ</dc:title>
</cp:coreProperties>
</file>