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сюжетно-ролевой иг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трану добрых дел и хороших поступ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детей отражать отношения и взаимодействие взрослых друг с другом, опираясь на ранее полученные зн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учать детей к элементарному планированию игры и самостоятельному подбору основного игрового оборуд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буждать детей творчески воспроизвести в игре общественно-полезный труд продавца, врача, парикмахера, официан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ать умениям ролевого взаимодействия, в соответствии с нормами этикета (доброжелательный тон, сдержанность жестов, расположение партнеров друг к другу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друг к другу, к своим близким и к окружающи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о-игровая среда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кет автобуса, руль, сумка кондуктора, билеты, деньги.</w:t>
      </w:r>
    </w:p>
    <w:p>
      <w:pPr>
        <w:pStyle w:val="Normal"/>
        <w:rPr/>
      </w:pPr>
      <w:r>
        <w:rPr>
          <w:sz w:val="28"/>
          <w:szCs w:val="28"/>
        </w:rPr>
        <w:t>Атрибуты для игры в «магазин»: сумки, кошельки, деньги, касса, т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ибуты для игры в «больницу»: фонендоскоп, аптечка, набор для игры в больницу, халат и шапочка до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ибуты для игры в «парикмахерскую»: набор расчесок, ножницы, плойка, ф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ибуты для игры в «кафе»: муляжи фруктов и пирожных, с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ые ро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ь, кондуктор, пассажиры, парикмахер, врач, продавец, официант, клиенты парикмахерской, покупатели, пациенты больницы, посетители ка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о правилах и нормах поведения В. Осеева «Плохо», «Волшебное слово», В. Маяковский «Что такое хорошо, что такое плохо», чтение рассказов Н.Носо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ы о культуре повед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проблемных ситуаций в группе во время игры и непосредственно образовательной деятель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южетно-ролевая игра «Магазин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южетно-ролевая игра «Парикмахерская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южетно-ролевая игра «Больниц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южетно-ролевая игра «Каф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месте с воспитателем сидят на стульчика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sz w:val="28"/>
          <w:szCs w:val="28"/>
        </w:rPr>
        <w:t>- Ребята, когда я была маленькой, такой как вы, я любила играть в разные игры, у меня было много друзей, мы придумывали свои игры и дружно в них играли. Я знаю, что все вы добрые, отзывчивые, умеете дружить и дружно играть.</w:t>
      </w:r>
    </w:p>
    <w:p>
      <w:pPr>
        <w:pStyle w:val="Normal"/>
        <w:rPr/>
      </w:pPr>
      <w:r>
        <w:rPr>
          <w:sz w:val="28"/>
          <w:szCs w:val="28"/>
        </w:rPr>
        <w:t xml:space="preserve">Улыбнитесь доброй улыбкой друг другу, пожмите друг другу руки, и мы отправимся в страну «Добрых дел и хороших поступк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ем туда можно отправиться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едлагаю отправиться на автобусе. Нужно выбрать водителя. Водитель профессия ответственная, он отвечает за жизнь и здоровье пассажиров. Давайте решим, кто будет водителем (выбор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должен быть кондуктор? (вежливый, внимательный и др.). Кто желает быть кондуктором? (выбор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стране добрых дел есть магазин, парикмахерская, больница и кафе. Значит, нам нужен продавец. Каким должен быть продавец? (вежливый, справедливый, честный и др.) Кто желает быть продавцом? (выбор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больнице работает доктор, я думаю, что с этой ролью справится ……. (имя ребенка). Потому что он ответственный, внимательный, добр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может сделать красивую прическу? (парикмахер). Как вы думаете, кто из вас подойдет на роль парикмахера, почему (ответы и выбор детей).</w:t>
      </w:r>
    </w:p>
    <w:p>
      <w:pPr>
        <w:pStyle w:val="Normal"/>
        <w:rPr/>
      </w:pPr>
      <w:r>
        <w:rPr>
          <w:sz w:val="28"/>
          <w:szCs w:val="28"/>
        </w:rPr>
        <w:t xml:space="preserve">- А где можно попить сок и съесть вкусное пирожное? (в кафе). А в кафе нас сегодня обслужит официант по имени …….. (имя ребен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роли выбраны. Не забудьте, что мы отправляемся в страну «Добрых дел и хороших поступков», поэтому все должны быть взаимовежливы, культурными, воспита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 так в путь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Автобу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 напоминает кондуктору, о его р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дуктор: </w:t>
      </w:r>
    </w:p>
    <w:p>
      <w:pPr>
        <w:pStyle w:val="Normal"/>
        <w:rPr/>
      </w:pPr>
      <w:r>
        <w:rPr>
          <w:sz w:val="28"/>
          <w:szCs w:val="28"/>
        </w:rPr>
        <w:t>- Уважаемые пассажиры, оплатите, пожалуйста, проезд (пассажиры покупают билет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Во время пути кондуктор объявляет остановки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тановка магазин «Детский мир» (выходят продавец и покупатель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тановка Больница (выходят доктор и пациент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тановка парикмахерская «Золушка» (парикмахер и клиент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играют в игровых уголках, в ходе игры меняя роли (пассажир – покупатель – клиент парикмахерской – пациент больниц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оспитатель объявляет об обеденном перерыве, магазин, парикмахерская и больница закрываются, все садятся в автобус и отправляются в кафе «Сластена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ициант обслуживает посетит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537460" cy="190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560955" cy="1923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9080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4120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537460" cy="1857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8585" cy="1988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522220" cy="2017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игр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подошло к концу  наше путешествие в страну «Добрых дел и хороших поступков». В какие игры мы сегодня играли? Мне очень понравилось, что во время игры вы были вежливыми и дружными. Я хочу напомнить вам пословицу, мудрую народную «А теперь за дело дружно – убирать игрушки нужно», «Сделал дело – гуляй см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3:38:00Z</dcterms:created>
  <dc:creator>2</dc:creator>
  <dc:description/>
  <cp:keywords/>
  <dc:language>en-US</dc:language>
  <cp:lastModifiedBy>Ira</cp:lastModifiedBy>
  <cp:lastPrinted>2002-01-19T07:43:00Z</cp:lastPrinted>
  <dcterms:modified xsi:type="dcterms:W3CDTF">2016-01-09T15:35:00Z</dcterms:modified>
  <cp:revision>6</cp:revision>
  <dc:subject/>
  <dc:title/>
</cp:coreProperties>
</file>