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635</wp:posOffset>
            </wp:positionV>
            <wp:extent cx="1743075" cy="1638300"/>
            <wp:effectExtent l="0" t="0" r="0" b="0"/>
            <wp:wrapSquare wrapText="bothSides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ОСШ № 32    г. Нижневартовс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МАО- Югра Тюмен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кологический уро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Будем жить в ладу с природой!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манцева    Анжелик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полнить  знания учащихся по эк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экологическую культуру и, потребность общаться с прир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воспитанию любви к родной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ить быть бережливым хозяином природы, замечать и исправлять нерадивое отношение людей к 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1. Мультимедиа –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  Фотоиллю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. Разрезные карточки для работы в па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. Выставка рисунков уча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наем   экологический урок с «Мозговой» разми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экологический урок называется: «Будем жить в ладу с природ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о чём будем гово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 защите и охране природ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Родин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Это наш край, место, где ты вырос и живёш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рир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рода -  всё, что нас окружает, за исключением предметов сделанных человек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ая бывает прир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ивая и нежива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на и природа – понятия неотделимые. О лесе написано много стихов, рассказов,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наш добрый, лес могуч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елёный-друг наш лучш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ожешь дом постро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дать тепло зим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нам подаришь ягод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ластёнам хватит на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ой пошлёшь ты полю ту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елёный – друг наш лучш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чему мы с лесом друж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он людям нуже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ая наука изучает законы природы об отношениях человека и окружающего ми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эколог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ритория Нижневартовского района расположена в пределах таёжных лесов Западно - Сибирской равнины. Здесь добывается  много полезных ископаемых: нефти, торфа, газа. Это не может не вызывать у нас тревогу за состояние  окружающей природной среды, за будущее наше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красоту природы можно оценить во все времена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– наш общий дом, каждый отвечает за порядок в 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беречь природу на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 У каждого на парте лежат конверты.  Вам надо собрать иллюстрации и наклеить их на лист.  Посмотрим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лово предостав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яду. (Выходят ученики первого ряда с    иллюстрация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Воздух, звери, птицы и л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всё – земные чуд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х с тобой нам нужно убе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об этом дальше будет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 В городских лесах можно встретить 6 видов птиц, занесённых в Красную кни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: беркут, пискулька, краснозобая казарка, леб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Живут в лесу медведь, каб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зайка – враль, и ёж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лень рогатый и фазан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 всех не перечтё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! Мы за них в от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йте за с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для них – дом ро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тся Красной кни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редких животных и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жил простор многол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грядущих зар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устыни нагрянуть не см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уши не стали пу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яются зве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яются зме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ются даже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закрепляют рисунки на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их лесах есть редкие растения, занесённые </w:t>
      </w:r>
      <w:r>
        <w:rPr>
          <w:rFonts w:cs="Times New Roman" w:ascii="Times New Roman" w:hAnsi="Times New Roman"/>
          <w:b/>
          <w:sz w:val="24"/>
          <w:szCs w:val="24"/>
        </w:rPr>
        <w:t>в Красную кни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Обратить внимание на выст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: аир болотный, вереск, волчье лыко, кубышка жёл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знаете ли Вы, что деревья и цветы очищают воздух от разных примес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 Слово предостав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яду. (Выходят ученики первого ряда с    иллюстраци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человек, любя приро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ногда её жа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селительных пох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топчи её по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кзальной сутолоке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ценить её спеш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– твой дивный, добрый лека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– союзница д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ги её напропол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исчерпывай до д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 истину прост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 много, а она –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– наш зелёны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, как другу доверя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этой дружбой дорожи, его заботой окру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 и по бульва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зяева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ят сёстры санита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на дубе ста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- то ранена к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ё садовым варом быстро смажут фельдш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к надломленный подвяж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– настрого  прикажу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икто под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 за ёлкой не и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едить за этим бу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ос на радость люд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есело в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ел зелё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едение человека в лесу – это зеркало его душ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лово предостав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ряду. (Выходят ученики первого ряда с    иллюстраци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лес от ог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водите в лесу кост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жёг костё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трогий раз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раются др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ается тра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кусты и ёл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е горят иго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круг огонь и жар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пожа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 возникают из-за сухих гроз и неосторожного обращения  людей с огн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сгорает от 1 до 7 миллионов гектаров лесов, 80%  лесных пожаров  происходит по вине людей. Для заживления почвенного слоя  земли  от  костра требуется 15-20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 жить в ладу с природой люди, что нам надо сдел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о можем сделать мы для природы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беречь не только растения, животных, но и воду. На территории города расположено 5 крупных озёр и 5 р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зовите озёра территории нашего кр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ёра: Комсомольское, Голубое, Церковное, Эмтор и Рямно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зовите ре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: Обь, Большой Ёган, Малый Ёган, Рязанский Ёган, река Ряза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есь насчитывается более 20 видов рыб: муксун, нельма, осётр, стерлядь, плотва, сырок, язь, нал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нашей школе  идет месячник по окружающему миру. Мы рисуем листовки, будем проводить виктор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доску, что я приготовила для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ЕРИТ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ар (Врач) лечит – (одпирар) природа исцеляет. (ГИППОКР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понимаете высказы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у каждого человека  свое дерево, которое его леч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классе есть агитбригада. Слово предоставляется  нашей «Эко - бригад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много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ждый из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устик для с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т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ирода плач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дача, так задач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ешить её должны 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рирода так ран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вайте помнить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ий день, а также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ы все – её част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и зверь и пт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учья иль на поля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ку иль с друзь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худых не сотво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ьих гнёзд не разор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чки не облом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м! Обещ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бить тревогу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се в от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расотой зем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ались наши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не м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о кто? (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не сейча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о когда? (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не зде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о где? (вмес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ы в ответе за тех, кого приручи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(Обратите  внимание на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е чтение: здоровья, доброты, материалов для хозяйственной деятельности, познания, воздуха, пищи, воды, крас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является источником?(при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ка еще маленькие , но наша Эко-бригада будет участвовать в акции «Зеленый автобу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ринимают  активное участие в акции «Спасти и сохранить». Мы рисуем листовки, делаем перчаточные куклы. В основу буклета  и календарей вошли рисунки наш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наш урок  законче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 надеюсь вы будете помнить как себя вести в природе и соблюдать правила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25:00Z</dcterms:created>
  <dc:creator>Admin</dc:creator>
  <dc:description/>
  <cp:keywords/>
  <dc:language>en-US</dc:language>
  <cp:lastModifiedBy>Анжелика</cp:lastModifiedBy>
  <cp:lastPrinted>2010-05-23T18:30:00Z</cp:lastPrinted>
  <dcterms:modified xsi:type="dcterms:W3CDTF">2016-01-10T11:54:00Z</dcterms:modified>
  <cp:revision>15</cp:revision>
  <dc:subject/>
  <dc:title/>
</cp:coreProperties>
</file>