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МУНИЦИПАЛЬНОЕ КАЗЕННОЕ ДОШКОЛЬНОЕ ОБРАЗОВАТЕЛЬНОЕ УЧРЕЖДЕНИЕ «ЦЕНТР РАЗВИТИЯ РЕБЕНКА – ДЕТСКИЙ САД №  22» ЛЕВОКУМСКОГО МУНИЦИПАЛЬНОГО РАЙОНА СТАВРОПОЛЬСКОГО КР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исание системы работы</w:t>
      </w:r>
    </w:p>
    <w:p>
      <w:pPr>
        <w:pStyle w:val="Normal"/>
        <w:spacing w:lineRule="auto" w:line="240" w:before="0" w:after="0"/>
        <w:jc w:val="center"/>
        <w:rPr/>
      </w:pPr>
      <w:r>
        <w:rPr>
          <w:rFonts w:cs="Times New Roman" w:ascii="Times New Roman" w:hAnsi="Times New Roman"/>
          <w:sz w:val="28"/>
          <w:szCs w:val="28"/>
        </w:rPr>
        <w:t>на тему:</w:t>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Cs/>
          <w:sz w:val="28"/>
          <w:szCs w:val="28"/>
        </w:rPr>
        <w:t xml:space="preserve">Использование информационно-коммуникационных технологий в коррекционно-развивающей работе логопеда, как средство </w:t>
      </w:r>
      <w:r>
        <w:rPr>
          <w:rFonts w:cs="Times New Roman" w:ascii="Times New Roman" w:hAnsi="Times New Roman"/>
          <w:sz w:val="28"/>
          <w:szCs w:val="28"/>
        </w:rPr>
        <w:t>оптимизации коррекции речи дошкольника».</w:t>
      </w:r>
    </w:p>
    <w:p>
      <w:pPr>
        <w:pStyle w:val="Normal"/>
        <w:spacing w:lineRule="auto" w:line="240" w:before="0" w:after="0"/>
        <w:jc w:val="center"/>
        <w:rPr/>
      </w:pPr>
      <w:r>
        <w:rPr>
          <w:rFonts w:cs="Times New Roman" w:ascii="Times New Roman" w:hAnsi="Times New Roman"/>
          <w:sz w:val="28"/>
          <w:szCs w:val="28"/>
        </w:rPr>
        <w:t>учителя – логопеда Портновой Е.Ф.</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Левокум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2015г.г.</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оследние годы прослеживается стойкое увеличение числа детей с нарушениями речи  и, соответственно, возникает необходимость поиска наиболее эффективного пути обучения данной категории детей. Известно, что использование в коррекционной работе разнообразных нетрадиционных методов и приемов предотвращает утомление детей, поддерживает у детей с различной речевой патологией познавательную активность, повышает  эффективность логопедической работы в целом. Внедрение компьютерных технологий сегодня является новой ступенью в образовательном процессе. Мы, логопеды, не только не остались в стороне, но и активно включились в процесс широкого использования ИКТ в практике своей работы. В связи с этим я определила основное, для своей методической работы, направление:  использование информационно – коммуникационных технологий в коррекционно–развивающей работе.</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чень успешен этот приём для процесса коррекции речи, в частности в условиях работы в группе компенсирующей направленности для детей с фонетико – фонематическим недоразвитием речи в МКДОУ «ЦРР – детский сад №22», как способ оптимизации коррекции речевого развития дошкольников 5-6 и 6-7 лет. Для реализации коррекционных задач, а самое главное, для повышения мотивации детей к занятиям использую на индивидуальных и подгрупповых занятиях компьютерные программы, так как считаю, что данные программы могут служить одним из средств оптимизации речевого процесса.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Процесс формирования и коррекцию звукопроизношения у некоторых детей является более длительным, что связано со степенью имеющегося нарушения. Для уточнения артикуляции изучаемого звука использую модели различных положений языка при артикуляции тех или иных звуков, которые можно потрогать, рассмотреть, приблизить, сжать, увеличить, выделить детали, цвет поменять контрастность и т.д. Рассмотреть на экране монитора их профиль, детали, сравнить с отражением в зеркале схематические и объёмные модели, визуальные изображения положения губ и языка, предметов.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Огромную пользу приносят также логопедические распевки в картинках Овчинниковой и Железновой, в процессе пропевания которых, вдруг отключается звук, приостанавливается картинка и наступает возможность фиксации артикуляционного уклада какого - либо звука у ребёнка, как визуально, так и на слух.</w:t>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рганизации работы по формированию правильного звукопроизношения, я учитываю и тот факт, что дети в возрасте 5-6 лет наиболее чувствительны к развитию фонематического слуха.  Решению этих задач помогает использование разнообразных форм организации логопедического занятия, с применением компьютерной программы: «Игры для тигры» (развитие дыхания, слитности, ритма и тембра голоса), «Учимся, говорить правильно» (которая включает в себя четыре разде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еречевые звуки, звукоподражание, речевые звуки, развитие связной речи)</w:t>
      </w:r>
      <w:r>
        <w:rPr>
          <w:rFonts w:cs="Times New Roman" w:ascii="Times New Roman" w:hAnsi="Times New Roman"/>
          <w:sz w:val="28"/>
          <w:szCs w:val="28"/>
        </w:rPr>
        <w:t xml:space="preserve">, «Баба яга учит читать», «Гарфилд-дошкольникам», «Мерсибо» (игры на обогащение глагольного словаря «Бежит – лежит» и т.д., дифференциация трудных звуков «Аленький цветочек», автоматизация поставленных звуков «Веселые рыбаки и т.д.), «Уроки тетушки совы» и д.р. Задания которые предлагают данные программы, предусматривают коррекцию звукопроизношения, развитие фонематического слуха и восприятия, развитие грамматического строя речи, обогащение словаря, формируют в процессе игровых заданий, коммуникативные и речевые задачи.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У детей с ФФНР наблюдаются замены или отсутствие в речи тех или иных звуков, неустойчивое употребление их в речи, нарушение слоговой структуры слова, низкий уровень фонематического восприятия, общая смазанность речи, нечеткая дикция, задержка в формировании словаря и грамматического строя речи. </w:t>
      </w:r>
    </w:p>
    <w:p>
      <w:pPr>
        <w:pStyle w:val="Style18"/>
        <w:ind w:firstLine="708"/>
        <w:jc w:val="both"/>
        <w:rPr/>
      </w:pPr>
      <w:r>
        <w:rPr>
          <w:rFonts w:cs="Times New Roman" w:ascii="Times New Roman" w:hAnsi="Times New Roman"/>
          <w:sz w:val="28"/>
          <w:szCs w:val="28"/>
        </w:rPr>
        <w:t>При составлении рассказов ими часто не соблюдается структура текста, теряется логика повествования, поэтому продумываю части всех занятий по развитию связной речи. Планирую их в два этапа: подготовительный и собственное рассказывание. Картинки, предметы, компьютерные игры и упражнения подбираю с учётом речевых нагрузок, индивидуально на каждого ребёнка. На подготовительном этапе с детьми последовательно рассматриваю все детали предмета: их части, форму, цвет, величину, картинки, сюжеты (при пересказе), наводящими вопросами подвожу к  установлению логических связей. В различных упражнениях и играх, даю возможность попрактиковаться в составлении предложений по тексту. Только после этого, на следующем занятии, дети самостоятельно пересказывают, составляют рассказы. Успешно использую компьютерные технологии блока программы «Учимся говорить правильно», раздел «Связная речь", «Гарфилд дошкольникам», предлагаю детям презентации по составлению предложений рассказов по картинкам, предметам используя при этом игры, предложенные на сайте «Мерсибо».</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сновные компоненты речевой деятельности я стараюсь развивать в игровой, доступной форме, где отражены процессы обучения  фонематическому восприятию звуков, узнаванию букв. Составление слогов, слов, предложений происходит с помощью занимательных игр, чтением азбуки в стихах, которые, красочно оформлены, озвучены и завершаются исполнением частушек про буквы, их проговариванием с использованием стихов.  Занятия с использованием компьютера провожу фрагментарно, продумывая какой из приёмов, будет наиболее значимым на текущем и последующем занятиях. При этом считаю обязательным на занятиях с детьми соблюдение следующих условий для сбережения здоровья ребенка, т.е. соблюдение СанПиН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абота с компьютером на одном занятии в течение короткого времени (5-10 мин.) и не более двух раз в неделю (индивидуально, в зависимости от возраста ребенка, его индивидуальных особенносте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ведение гимнастики для глаз, во время работы необходимо периодически переводить взгляд ребенка с монитора каждые 1,5-2 мин. на несколько секунд.</w:t>
      </w:r>
    </w:p>
    <w:p>
      <w:pPr>
        <w:pStyle w:val="Normal"/>
        <w:spacing w:lineRule="auto" w:line="240" w:before="0" w:after="0"/>
        <w:ind w:firstLine="708"/>
        <w:rPr/>
      </w:pPr>
      <w:r>
        <w:rPr>
          <w:rFonts w:cs="Times New Roman" w:ascii="Times New Roman" w:hAnsi="Times New Roman"/>
          <w:sz w:val="28"/>
          <w:szCs w:val="28"/>
        </w:rPr>
        <w:t xml:space="preserve">Информационно - коммуникационные технологии я использую не только в работе с детьми, с педагогами.  Так, презентации, видеоролики, буклеты, наглядные консультации существенно повышают эффективность проводимой работы, могут рассказать  педагогам об этапах проводимой работы, рассказывают об успехах детей и т.д.. </w:t>
      </w:r>
    </w:p>
    <w:p>
      <w:pPr>
        <w:pStyle w:val="Normal"/>
        <w:spacing w:lineRule="auto" w:line="240" w:before="0" w:after="0"/>
        <w:ind w:firstLine="708"/>
        <w:rPr/>
      </w:pPr>
      <w:r>
        <w:rPr>
          <w:rFonts w:cs="Times New Roman" w:ascii="Times New Roman" w:hAnsi="Times New Roman"/>
          <w:sz w:val="28"/>
          <w:szCs w:val="28"/>
        </w:rPr>
        <w:t>В работе с педагогами использование ИКТ позволяет ознакомить их с содержанием коррекционного обучения, а также с дополнительным набором возможностей коррекции отклонений в развитии речи ребёнка. Наше взаимодействие осуществляется нескольким направлениям:</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информационно-консультативно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обсуждение результатов диагностики в рамках медико-педагогического консилиума;</w:t>
      </w:r>
    </w:p>
    <w:p>
      <w:pPr>
        <w:pStyle w:val="Normal"/>
        <w:spacing w:lineRule="auto" w:line="240" w:before="0" w:after="0"/>
        <w:rPr/>
      </w:pPr>
      <w:r>
        <w:rPr>
          <w:rFonts w:cs="Times New Roman" w:ascii="Times New Roman" w:hAnsi="Times New Roman"/>
          <w:sz w:val="28"/>
          <w:szCs w:val="28"/>
        </w:rPr>
        <w:t>- взаимный обмен информацией для совершенствования коррекционно - развивающей работы;</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коррекционно-развивающее </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использование материала на логопедических занят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ндивидуальная, подгрупповая работа воспитателей по запросу учителя-логопеда;</w:t>
      </w:r>
    </w:p>
    <w:p>
      <w:pPr>
        <w:pStyle w:val="Normal"/>
        <w:spacing w:lineRule="auto" w:line="240" w:before="0" w:after="0"/>
        <w:rPr>
          <w:sz w:val="28"/>
          <w:szCs w:val="28"/>
        </w:rPr>
      </w:pPr>
      <w:r>
        <w:rPr>
          <w:rFonts w:cs="Times New Roman" w:ascii="Times New Roman" w:hAnsi="Times New Roman"/>
          <w:sz w:val="28"/>
          <w:szCs w:val="28"/>
        </w:rPr>
        <w:t>- проведение интегрированной непосредственной образовательной деятельности.</w:t>
      </w:r>
      <w:r>
        <w:rPr>
          <w:sz w:val="28"/>
          <w:szCs w:val="28"/>
        </w:rPr>
        <w:t xml:space="preserve"> </w:t>
      </w:r>
    </w:p>
    <w:p>
      <w:pPr>
        <w:pStyle w:val="Normal"/>
        <w:spacing w:lineRule="auto" w:line="240" w:before="0" w:after="0"/>
        <w:ind w:firstLine="708"/>
        <w:rPr/>
      </w:pPr>
      <w:r>
        <w:rPr>
          <w:rFonts w:cs="Times New Roman" w:ascii="Times New Roman" w:hAnsi="Times New Roman"/>
          <w:sz w:val="28"/>
          <w:szCs w:val="28"/>
        </w:rPr>
        <w:t xml:space="preserve">В результате данного взаимодействия возникла идея совместного создания дидактических пособий с использованием ИКТ, которые могли бы быть полезны как мне, так и педагогам для повышения эффективности коррекционно-образовательного процесса. </w:t>
      </w:r>
    </w:p>
    <w:p>
      <w:pPr>
        <w:pStyle w:val="Normal"/>
        <w:spacing w:lineRule="auto" w:line="240" w:before="0" w:after="0"/>
        <w:ind w:first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ми были выделены следующие</w:t>
      </w:r>
      <w:r>
        <w:rPr>
          <w:rFonts w:cs="Times New Roman" w:ascii="Times New Roman" w:hAnsi="Times New Roman"/>
          <w:sz w:val="28"/>
          <w:szCs w:val="28"/>
        </w:rPr>
        <w:t xml:space="preserve"> </w:t>
      </w:r>
      <w:r>
        <w:rPr>
          <w:rFonts w:cs="Times New Roman" w:ascii="Times New Roman" w:hAnsi="Times New Roman"/>
          <w:b/>
          <w:sz w:val="28"/>
          <w:szCs w:val="28"/>
        </w:rPr>
        <w:t>коррекционно-развивающее блоки,</w:t>
      </w:r>
      <w:r>
        <w:rPr>
          <w:rFonts w:cs="Times New Roman" w:ascii="Times New Roman" w:hAnsi="Times New Roman"/>
          <w:sz w:val="28"/>
          <w:szCs w:val="28"/>
        </w:rPr>
        <w:t xml:space="preserve"> по которым мы  начали создавать презентации  с использованием ПО Power Point:</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мимической и артикуляционной моторики</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просодической стороны речи</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лухового внимание и ритмического слуха</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изации словарного запаса детей и развития лексико-грамматических категор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маловажное значение я уделяю использованию ИКТ в работе с родителями, для того чтобы расширить их осведомлённость в вопросах воспитания и обучения детей с недоразвитием речи, повысить общий уровень психолого – педагогической компетентности в вопросах речевого развития своих детей. С помощью подготовленных заданий,  мультимедийных  презентаций предлагаю мамам и папам, такой способ выполнения рекомендаций логопеда, который в процессе домашних занятий вызывает интерес и детей и родителей.</w:t>
      </w:r>
      <w:r>
        <w:rPr/>
        <w:t xml:space="preserve"> </w:t>
      </w:r>
      <w:r>
        <w:rPr>
          <w:rFonts w:eastAsia="Times New Roman" w:cs="Times New Roman" w:ascii="Times New Roman" w:hAnsi="Times New Roman"/>
          <w:sz w:val="28"/>
          <w:szCs w:val="28"/>
          <w:lang w:eastAsia="ru-RU"/>
        </w:rPr>
        <w:t>Здесь можно выделить такие преимущества, как информационная емкость, компактность, доступность, наглядность, эмоциональная привлекательность, мобильность, многофункциональность, что в процессе рассказа приводит к положительным результатам. Причем компьютер не заменяет мой рассказ, а дополняет его и делает более эффективным.</w:t>
      </w:r>
      <w:r>
        <w:rPr>
          <w:rFonts w:eastAsia="Times New Roman" w:cs="Times New Roman" w:ascii="Times New Roman" w:hAnsi="Times New Roman"/>
          <w:sz w:val="24"/>
          <w:szCs w:val="24"/>
          <w:lang w:eastAsia="ru-RU"/>
        </w:rPr>
        <w:br/>
      </w:r>
      <w:r>
        <w:rPr>
          <w:rFonts w:cs="Times New Roman" w:ascii="Times New Roman" w:hAnsi="Times New Roman"/>
          <w:sz w:val="28"/>
          <w:szCs w:val="28"/>
        </w:rPr>
        <w:t>вывод.</w:t>
      </w:r>
    </w:p>
    <w:p>
      <w:pPr>
        <w:pStyle w:val="Style19"/>
        <w:spacing w:before="0" w:after="0"/>
        <w:ind w:firstLine="708"/>
        <w:rPr>
          <w:sz w:val="28"/>
          <w:szCs w:val="28"/>
        </w:rPr>
      </w:pPr>
      <w:r>
        <w:rPr>
          <w:sz w:val="28"/>
          <w:szCs w:val="28"/>
        </w:rPr>
        <w:t xml:space="preserve">Таким образом, можно сказать, что использование икт в коррекционном процессе в настоящее время является наиболее эффективным методом педагогического воздействия при развитии речи детей. </w:t>
      </w:r>
    </w:p>
    <w:p>
      <w:pPr>
        <w:pStyle w:val="Style19"/>
        <w:spacing w:before="0" w:after="0"/>
        <w:ind w:firstLine="708"/>
        <w:rPr>
          <w:sz w:val="28"/>
          <w:szCs w:val="28"/>
        </w:rPr>
      </w:pPr>
      <w:r>
        <w:rPr>
          <w:sz w:val="28"/>
          <w:szCs w:val="28"/>
        </w:rPr>
        <w:t xml:space="preserve">Это дает основание утверждать, что компьютерные игры могут широко применяться педагогами при обучении и воспитании дошкольников, так как они имеют широкий образовательно-развивающий потенциал. </w:t>
      </w:r>
    </w:p>
    <w:p>
      <w:pPr>
        <w:pStyle w:val="Style19"/>
        <w:spacing w:before="0" w:after="0"/>
        <w:ind w:firstLine="708"/>
        <w:rPr>
          <w:sz w:val="28"/>
          <w:szCs w:val="28"/>
        </w:rPr>
      </w:pPr>
      <w:r>
        <w:rPr>
          <w:sz w:val="28"/>
          <w:szCs w:val="28"/>
        </w:rPr>
        <w:t xml:space="preserve">Вместе с тем, мое мнение не претендует на окончательное решение вопроса по формированию речевых навыков у детей старшего и подготовительного дошкольного возраста с нарушением речи.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rPr>
    </w:pPr>
    <w:r>
      <w:rPr>
        <w:rFonts w:cs="Times New Roman" w:ascii="Times New Roman" w:hAnsi="Times New Roman"/>
        <w:sz w:val="24"/>
        <w:szCs w:val="24"/>
      </w:rPr>
      <w:t>Портнова Елена Федоровна учитель – логопед  МКДОУ «ЦРР - детский сад №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character" w:styleId="Butback">
    <w:name w:val="butback"/>
    <w:qFormat/>
    <w:rPr/>
  </w:style>
  <w:style w:type="character" w:styleId="Submenutable">
    <w:name w:val="submenu-table"/>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02:00Z</dcterms:created>
  <dc:creator>1</dc:creator>
  <dc:description/>
  <cp:keywords/>
  <dc:language>en-US</dc:language>
  <cp:lastModifiedBy>Windows-8</cp:lastModifiedBy>
  <dcterms:modified xsi:type="dcterms:W3CDTF">2016-01-11T06:39:00Z</dcterms:modified>
  <cp:revision>11</cp:revision>
  <dc:subject/>
  <dc:title/>
</cp:coreProperties>
</file>