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уроков 1А класса.</w:t>
      </w:r>
    </w:p>
    <w:p>
      <w:pPr>
        <w:pStyle w:val="Normal"/>
        <w:tabs>
          <w:tab w:val="clear" w:pos="708"/>
          <w:tab w:val="left" w:pos="3210" w:leader="none"/>
          <w:tab w:val="left" w:pos="63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  <w:tab/>
        <w:t>Вторник</w:t>
        <w:tab/>
        <w:t>Среда</w:t>
      </w:r>
    </w:p>
    <w:p>
      <w:pPr>
        <w:pStyle w:val="Normal"/>
        <w:tabs>
          <w:tab w:val="clear" w:pos="708"/>
          <w:tab w:val="left" w:pos="3210" w:leader="none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тематика</w:t>
        <w:tab/>
        <w:t>1.Об.грамоте</w:t>
        <w:tab/>
        <w:t>1.Математика</w:t>
      </w:r>
    </w:p>
    <w:p>
      <w:pPr>
        <w:pStyle w:val="Normal"/>
        <w:tabs>
          <w:tab w:val="clear" w:pos="708"/>
          <w:tab w:val="left" w:pos="3210" w:leader="none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исьмо</w:t>
        <w:tab/>
        <w:t>2.Письмо</w:t>
        <w:tab/>
        <w:t>2.Об.грамоте</w:t>
      </w:r>
    </w:p>
    <w:p>
      <w:pPr>
        <w:pStyle w:val="Normal"/>
        <w:tabs>
          <w:tab w:val="clear" w:pos="708"/>
          <w:tab w:val="left" w:pos="3210" w:leader="none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-ра</w:t>
        <w:tab/>
        <w:t>3.Математика</w:t>
        <w:tab/>
        <w:t>3.Письмо</w:t>
      </w:r>
    </w:p>
    <w:p>
      <w:pPr>
        <w:pStyle w:val="Normal"/>
        <w:tabs>
          <w:tab w:val="clear" w:pos="708"/>
          <w:tab w:val="left" w:pos="3210" w:leader="none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из-ра</w:t>
        <w:tab/>
        <w:t>4.Окр.мир</w:t>
        <w:tab/>
        <w:t>4.ИЗО</w:t>
      </w:r>
    </w:p>
    <w:p>
      <w:pPr>
        <w:pStyle w:val="Normal"/>
        <w:tabs>
          <w:tab w:val="clear" w:pos="708"/>
          <w:tab w:val="left" w:pos="3210" w:leader="none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Технология</w:t>
        <w:tab/>
        <w:t>5.Клас.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  <w:tab/>
        <w:t>Пятница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тематика</w:t>
        <w:tab/>
        <w:t>1.Об.грамоте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.грамоте</w:t>
        <w:tab/>
        <w:t>2.Музыка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исьмо</w:t>
        <w:tab/>
        <w:t>3.Письмо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кр.мир</w:t>
        <w:tab/>
        <w:t>4.Физ-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звон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08.30-09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09.25-10.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0.20-11.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1.15-11.55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2.10-12.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22:00Z</dcterms:created>
  <dc:creator>Сергей Пикунов</dc:creator>
  <dc:description/>
  <cp:keywords/>
  <dc:language>en-US</dc:language>
  <cp:lastModifiedBy>Сергей Пикунов</cp:lastModifiedBy>
  <dcterms:modified xsi:type="dcterms:W3CDTF">2016-01-11T07:22:00Z</dcterms:modified>
  <cp:revision>2</cp:revision>
  <dc:subject/>
  <dc:title/>
</cp:coreProperties>
</file>