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ГБОУ города Москвы «Школа № 2083» </w:t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етский сад «Семицветик»</w:t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b/>
          <w:b/>
          <w:kern w:val="0"/>
          <w:sz w:val="36"/>
          <w:szCs w:val="36"/>
          <w:lang w:eastAsia="en-US"/>
        </w:rPr>
      </w:pPr>
      <w:r>
        <w:rPr>
          <w:rFonts w:eastAsia="Calibri"/>
          <w:b/>
          <w:kern w:val="0"/>
          <w:sz w:val="36"/>
          <w:szCs w:val="36"/>
          <w:lang w:eastAsia="en-US"/>
        </w:rPr>
        <w:t>Конспект занятия по ФЭМП в средней группе</w:t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/>
      </w:pPr>
      <w:r>
        <w:rPr>
          <w:rFonts w:eastAsia="Times New Roman"/>
          <w:b/>
          <w:kern w:val="0"/>
          <w:sz w:val="36"/>
          <w:szCs w:val="36"/>
          <w:lang w:eastAsia="en-US"/>
        </w:rPr>
        <w:t xml:space="preserve"> </w:t>
      </w:r>
      <w:r>
        <w:rPr>
          <w:rFonts w:eastAsia="Calibri"/>
          <w:b/>
          <w:kern w:val="0"/>
          <w:sz w:val="36"/>
          <w:szCs w:val="36"/>
          <w:lang w:eastAsia="en-US"/>
        </w:rPr>
        <w:t>«</w:t>
      </w:r>
      <w:r>
        <w:rPr>
          <w:rFonts w:eastAsia="Calibri"/>
          <w:b/>
          <w:bCs/>
          <w:kern w:val="0"/>
          <w:sz w:val="36"/>
          <w:szCs w:val="36"/>
          <w:lang w:eastAsia="en-US"/>
        </w:rPr>
        <w:t>Путешествие по сказке «Гуси - лебеди».</w:t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одготовила:</w:t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воспитатель</w:t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</w:t>
      </w:r>
      <w:r>
        <w:rPr>
          <w:rFonts w:eastAsia="Calibri"/>
          <w:kern w:val="0"/>
          <w:sz w:val="28"/>
          <w:szCs w:val="28"/>
          <w:lang w:eastAsia="en-US"/>
        </w:rPr>
        <w:t>Филатова О.В.</w:t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right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2014г.</w:t>
      </w:r>
    </w:p>
    <w:p>
      <w:pPr>
        <w:pStyle w:val="Normal"/>
        <w:widowControl/>
        <w:overflowPunct w:val="true"/>
        <w:autoSpaceDE w:val="true"/>
        <w:spacing w:before="75" w:after="100"/>
        <w:jc w:val="center"/>
        <w:textAlignment w:val="top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overflowPunct w:val="true"/>
        <w:autoSpaceDE w:val="true"/>
        <w:spacing w:before="75" w:after="100"/>
        <w:textAlignment w:val="top"/>
        <w:rPr>
          <w:rFonts w:eastAsia="Calibri"/>
          <w:b/>
          <w:b/>
          <w:bCs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i/>
          <w:kern w:val="0"/>
          <w:sz w:val="28"/>
          <w:szCs w:val="28"/>
          <w:lang w:eastAsia="en-US"/>
        </w:rPr>
        <w:t>Образовательные области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Упражнять в счете от 1 до 5. Формировать умение соотносить количество предметов с числом и цифрой. Упражнять детей в умении классифицировать предметы по цвету и форме. 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ую активность, используя развивающие игры, логическое мышление, внимание, мелкую моторику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Воспитывать стремление оказывать помощь тем, кто в ней нуждается.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Оборудование. </w:t>
      </w:r>
      <w:r>
        <w:rPr>
          <w:sz w:val="28"/>
          <w:szCs w:val="28"/>
        </w:rPr>
        <w:t>В группе макеты к сказке «Гуси - лебеди»: печка, яблоня, речка, избушка Бабы - Яги, ёлочки.</w:t>
      </w:r>
    </w:p>
    <w:p>
      <w:pPr>
        <w:pStyle w:val="Normal"/>
        <w:ind w:firstLine="5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мы будем путешествовать по одной сказке, а по какой сказке вы угадайте, для этого я вам прочитаю отрывок из сказки, а вы внимательно слушайте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«Налетели гуси-лебеди, подхватили братца, унесли на крыльях»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-Как называется эта сказка?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-Гуси-лебеди!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-Правильно, молодцы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-Сегодня мы будем путешествовать по сказке «Гуси-лебеди»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-Ребята, вы помните, что случилось в этой сказке?</w:t>
      </w:r>
    </w:p>
    <w:p>
      <w:pPr>
        <w:pStyle w:val="Normal"/>
        <w:ind w:firstLine="564"/>
        <w:rPr/>
      </w:pPr>
      <w:r>
        <w:rPr>
          <w:sz w:val="28"/>
          <w:szCs w:val="28"/>
        </w:rPr>
        <w:t>-Когда Машенька ушла со своими подругами играть, гуси-лебеди подхватили братца и унесли на крыльях. Пошла Машенька искать Иванушку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-Ребята, поможем Машеньке найти братца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Что же делать? Как нам быть? (ответы детей)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 xml:space="preserve">Правильно, нужно Машеньку из беды выручать. 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ты, Машенька, оставайся и жди нас здесь. 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Итак, в путь!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Но прежде, чем отправится в сказку, нам надо открыть дверь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Появляется на экране слайд «Дверь с замком» (Или декорация)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«Начинаем колдовать – двери в сказку открывать, (сжимаем кулачки)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Хоть замочек очень крепкий, металлический и цепкий,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Мы его сперва покрутим, а потом 3 раза дунем. (поворачиваем, дуем)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/>
      </w:pPr>
      <w:r>
        <w:rPr>
          <w:sz w:val="28"/>
          <w:szCs w:val="28"/>
        </w:rPr>
        <w:t>Покачаем раз, два, три, (качаем)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Дверь замочек отопри!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Двери открываются – сказка начинается!» (руки в стороны)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 xml:space="preserve">Звучит музыка «В гостях у сказки» </w:t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уда же нам идти? (ответы детей) Вот следы впереди, может нам по ним пройти? Пойдемте! (идут)</w:t>
      </w:r>
    </w:p>
    <w:p>
      <w:pPr>
        <w:pStyle w:val="Normal"/>
        <w:ind w:firstLine="564"/>
        <w:rPr/>
      </w:pPr>
      <w:r>
        <w:rPr>
          <w:i/>
          <w:iCs/>
          <w:sz w:val="28"/>
          <w:szCs w:val="28"/>
        </w:rPr>
        <w:t>Дети, двигаясь по следам, останавливаются возле Печки.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Печка: </w:t>
      </w:r>
      <w:r>
        <w:rPr>
          <w:sz w:val="28"/>
          <w:szCs w:val="28"/>
        </w:rPr>
        <w:t>пых - пых - пых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мотрите, ребята, что это? (ответы детей) Давайте попросим Печку указать нам путь к избушке.</w:t>
      </w:r>
    </w:p>
    <w:p>
      <w:pPr>
        <w:pStyle w:val="Normal"/>
        <w:ind w:firstLine="56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ечка, подскажи, как дойти до избушки?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Печка: </w:t>
      </w:r>
      <w:r>
        <w:rPr>
          <w:sz w:val="28"/>
          <w:szCs w:val="28"/>
        </w:rPr>
        <w:t>выполните мои задания, подскажу. Сосчитайте мои пи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ироги сосчитать надо печку от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слон у печки горячий, можно его голыми руками открывать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нам может приго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сколько прихваток, а чем же они отлич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но ли оставлять печку открытой?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218186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колько пирогов испекла печка? (</w:t>
      </w:r>
      <w:r>
        <w:rPr>
          <w:i/>
          <w:iCs/>
          <w:sz w:val="28"/>
          <w:szCs w:val="28"/>
        </w:rPr>
        <w:t>дети считают)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Печка. </w:t>
      </w:r>
      <w:r>
        <w:rPr>
          <w:sz w:val="28"/>
          <w:szCs w:val="28"/>
        </w:rPr>
        <w:t xml:space="preserve">Славные пироги. А теперь посмотрите внимательно и скажите: чем похожи и чем отличаются мои пироги. </w:t>
      </w:r>
    </w:p>
    <w:p>
      <w:pPr>
        <w:pStyle w:val="Normal"/>
        <w:ind w:firstLine="56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single"/>
        </w:rPr>
        <w:t>Игра «Найди отличия».  (круглые и треугольные, большие и маленькие)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отличий нашли? (</w:t>
      </w:r>
      <w:r>
        <w:rPr>
          <w:i/>
          <w:iCs/>
          <w:sz w:val="28"/>
          <w:szCs w:val="28"/>
        </w:rPr>
        <w:t>дети считают</w:t>
      </w:r>
      <w:r>
        <w:rPr>
          <w:sz w:val="28"/>
          <w:szCs w:val="28"/>
        </w:rPr>
        <w:t>)</w:t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чка. </w:t>
      </w:r>
      <w:r>
        <w:rPr>
          <w:sz w:val="28"/>
          <w:szCs w:val="28"/>
        </w:rPr>
        <w:t>Молодцы, ребята, отправляйтесь к яблоне. Пройдите прямо 5 шагов, а затем поверните налево, а там и яблоньку увидите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Дети отправляются дальше.</w:t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Яблоня: </w:t>
      </w:r>
      <w:r>
        <w:rPr>
          <w:sz w:val="28"/>
          <w:szCs w:val="28"/>
          <w:u w:val="single"/>
        </w:rPr>
        <w:t>ш-ш-ш-ш-ш- (</w:t>
      </w:r>
      <w:r>
        <w:rPr>
          <w:sz w:val="28"/>
          <w:szCs w:val="28"/>
        </w:rPr>
        <w:t xml:space="preserve"> шумит листвой).(Запись)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т и Яблоня. Попросим её о помощи.</w:t>
      </w:r>
    </w:p>
    <w:p>
      <w:pPr>
        <w:pStyle w:val="Normal"/>
        <w:ind w:firstLine="564"/>
        <w:rPr/>
      </w:pPr>
      <w:r>
        <w:rPr>
          <w:sz w:val="28"/>
          <w:szCs w:val="28"/>
        </w:rPr>
        <w:t>Дети: Яблоня, пожалуйста, подскажи дорогу к избушке.</w:t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>Яблоня.</w:t>
      </w:r>
      <w:r>
        <w:rPr>
          <w:sz w:val="28"/>
          <w:szCs w:val="28"/>
        </w:rPr>
        <w:t xml:space="preserve"> Выполните мои задания, подскажу. 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Уберите лишнее (классификация овощей и фруктов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дание 2</w:t>
      </w:r>
    </w:p>
    <w:p>
      <w:pPr>
        <w:pStyle w:val="Normal"/>
        <w:ind w:firstLine="5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гра «Разложи по корзинкам» (разложить яблоки в соответствии с цифрой на корзинке)</w:t>
      </w:r>
    </w:p>
    <w:p>
      <w:pPr>
        <w:pStyle w:val="Normal"/>
        <w:ind w:firstLine="564"/>
        <w:jc w:val="center"/>
        <w:rPr>
          <w:bCs/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3519170" cy="263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ого цвета бывают яблоки? (ответы детей)</w:t>
      </w:r>
    </w:p>
    <w:p>
      <w:pPr>
        <w:pStyle w:val="Normal"/>
        <w:rPr/>
      </w:pPr>
      <w:r>
        <w:rPr>
          <w:bCs/>
          <w:sz w:val="28"/>
          <w:szCs w:val="28"/>
        </w:rPr>
        <w:t>Ой, ребята, мы с вами совсем забыли про Ванюшку! Он, наверно, там плачет. Ждёт, когда мы его спасем. Нужно в путь отправлятьс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Яблоня. </w:t>
      </w:r>
      <w:r>
        <w:rPr>
          <w:sz w:val="28"/>
          <w:szCs w:val="28"/>
        </w:rPr>
        <w:t>Справились вы с моим заданием. Отправляйтесь  по  камешкам, они приведут вас к речке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Идут по камешкам</w:t>
      </w:r>
    </w:p>
    <w:p>
      <w:pPr>
        <w:pStyle w:val="Normal"/>
        <w:ind w:firstLine="564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ечка.</w:t>
      </w:r>
      <w:r>
        <w:rPr>
          <w:sz w:val="28"/>
          <w:szCs w:val="28"/>
        </w:rPr>
        <w:t xml:space="preserve"> (журчанье воды) Запись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чка, помоги нам пройти, нам Ванечку из беды выручать нужно.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>Речка.</w:t>
      </w:r>
      <w:r>
        <w:rPr>
          <w:sz w:val="28"/>
          <w:szCs w:val="28"/>
        </w:rPr>
        <w:t xml:space="preserve"> Выполните моё задание, раскрасьте моих рыбок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чка. </w:t>
      </w:r>
      <w:r>
        <w:rPr>
          <w:sz w:val="28"/>
          <w:szCs w:val="28"/>
        </w:rPr>
        <w:t xml:space="preserve">Дружно работаете. Какие красивые разноцветные рыбки. 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5810" cy="312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рисядем на бережок. Ребята, а вы знаете, речка широкая и очень глубокая, перепрыгнуть её нельзя, как же нам переправиться на другой берег?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Дети: мост построить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Что у нас есть для постройки мо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(огляде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строительный материал для моста, строят мост и переходят на другой берег, помогая друг другу. Обсуждаем по какому мосту удобнее пройти по широкому или узкому.</w:t>
      </w:r>
    </w:p>
    <w:p>
      <w:pPr>
        <w:pStyle w:val="Normal"/>
        <w:ind w:firstLine="56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ереходят по мости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дали видна избушка Б.Я. А сторожат её гуси. Давайте выучим стихотворение о гусях, может оно нам поможет подружиться с ними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Не шипи, сердитый гусь –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Я и так тебя боюсь,</w:t>
      </w:r>
    </w:p>
    <w:p>
      <w:pPr>
        <w:pStyle w:val="Normal"/>
        <w:ind w:firstLine="564"/>
        <w:rPr/>
      </w:pPr>
      <w:r>
        <w:rPr>
          <w:sz w:val="28"/>
          <w:szCs w:val="28"/>
        </w:rPr>
        <w:t>Ну, перестань сердиться –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Нам лучше подружи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Мы пришли к избушке. Слышите …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рап (Запись)</w:t>
      </w:r>
    </w:p>
    <w:p>
      <w:pPr>
        <w:pStyle w:val="Normal"/>
        <w:rPr/>
      </w:pPr>
      <w:r>
        <w:rPr>
          <w:bCs/>
          <w:sz w:val="28"/>
          <w:szCs w:val="28"/>
        </w:rPr>
        <w:t>Можно забрать Ванечку пока Б.Я спит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 нам гуси приготовили последнее задан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608195" cy="345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Если вы не хотите, чтобы мы разбудили Б.Я. расскажите нам стихотворение о гусях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, мы справились со всеми заданиями, тихонечко постойте, а я зайду и выведу мальчика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Выносит</w:t>
      </w:r>
    </w:p>
    <w:p>
      <w:pPr>
        <w:pStyle w:val="Normal"/>
        <w:ind w:firstLine="56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давайте домой возвращаться, а то мама и папа вернутся, а Ванюшки нет, да и Машенька будет волнова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ружно все сейчас пойдем, и домой мы попадем. Никого не бойтесь, ведь гуси – лебеди теперь наши друзья.</w:t>
      </w:r>
    </w:p>
    <w:p>
      <w:pPr>
        <w:pStyle w:val="Normal"/>
        <w:ind w:firstLine="56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аша родители не вернулись?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Тогда поиграй немного с нам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гра  «Круг-кружочек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, взявшись за руки, идут по кругу со словами:</w:t>
      </w:r>
    </w:p>
    <w:p>
      <w:pPr>
        <w:pStyle w:val="Normal"/>
        <w:rPr/>
      </w:pPr>
      <w:r>
        <w:rPr>
          <w:bCs/>
          <w:sz w:val="28"/>
          <w:szCs w:val="28"/>
        </w:rPr>
        <w:t>Круг-кружочек, аленький цветочек.</w:t>
      </w:r>
    </w:p>
    <w:p>
      <w:pPr>
        <w:pStyle w:val="Normal"/>
        <w:rPr/>
      </w:pPr>
      <w:r>
        <w:rPr>
          <w:bCs/>
          <w:sz w:val="28"/>
          <w:szCs w:val="28"/>
        </w:rPr>
        <w:t>Раз, два, три — развернись-ка, Лена, ты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Названный ребенок отпускает руки, разворачивается спиной. Дети опять идут по кругу, игра начинает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нька: Спасибо, ребята. Вы проделали нелёгкий путь, чтобы мне помочь, я больше никогда не оставлю брата одного, да и вы помните, что не только в сказках, но и в жизни существует много опасностей и надо слушаться взрослых, они нас любят и желают нам добра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по фотографиям (на экране фотографии с занятия, вспоминаем, что делали)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е так вкусно пахнет? Да это нам Машенька гостинцев принесла, папа с мамой из города ей пирогов, да булочек привезли. Вас хотят угостить и поблагодарить.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864" w:bottom="9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US"/>
      </w:rPr>
    </w:pPr>
    <w:r>
      <w:rPr>
        <w:kern w:val="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05:00Z</dcterms:created>
  <dc:creator>HOME</dc:creator>
  <dc:description/>
  <cp:keywords/>
  <dc:language>en-US</dc:language>
  <cp:lastModifiedBy>User</cp:lastModifiedBy>
  <dcterms:modified xsi:type="dcterms:W3CDTF">2016-01-12T07:57:00Z</dcterms:modified>
  <cp:revision>13</cp:revision>
  <dc:subject/>
  <dc:title>Путешествие по сказке «Гуси - лебед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