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ВАЖАЕМЫЕ РОДИТЕЛИ САМЫХ МАЛЕНЬКИХ ВОСПИТАННИКОВ МБУ № 126 «СОЛНЕЧНЫЙ ЗАЙЧИК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закончились занятия для малышей, которые проводились с сентября по декабрь психологической службой, с целью помочь адаптироваться к условиям ДОУ, снизить мышечное напряжение, тревогу, агрессию, а также для развития  навыков взаимодействия детей друг с другом. Занятия дополнительно включали в себя игры и упражнения для речевого, эмоционального и сенсорного развития малышей. Если Ваш ребенок только пришел в детский сад или редко посещал наши занятия, или если Вы хотите закрепить полученный на занятиях опыт ребенка, обратите внимание на статью «Материал для речевого, сенсорного и эмоционального развития малышей  2-3 лет» в графе  </w:t>
      </w:r>
      <w:r>
        <w:rPr>
          <w:b/>
          <w:sz w:val="28"/>
          <w:szCs w:val="28"/>
        </w:rPr>
        <w:t>Материалы для родителей.</w:t>
      </w:r>
    </w:p>
    <w:p>
      <w:pPr>
        <w:pStyle w:val="TextBody"/>
        <w:spacing w:lineRule="auto" w:line="360"/>
        <w:ind w:first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7:17:00Z</dcterms:created>
  <dc:creator>Администратор</dc:creator>
  <dc:description/>
  <cp:keywords/>
  <dc:language>en-US</dc:language>
  <cp:lastModifiedBy>XTreme.ws</cp:lastModifiedBy>
  <dcterms:modified xsi:type="dcterms:W3CDTF">2016-01-12T17:17:00Z</dcterms:modified>
  <cp:revision>2</cp:revision>
  <dc:subject/>
  <dc:title/>
</cp:coreProperties>
</file>