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РОДИТЕЛИ ВОСПИТАН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БУ № 126 «СОЛНЕЧНЫЙ ЗАЙЧИ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ая служба МБУ № 126 «Солнечный зай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яет ВАС с Новым годом и приглашает Вас на консультации по вопро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я и развития детей-дошколь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ни консультиров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 – с 16.20 до 18.00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 – с 08.00 до 09.00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психологической службы на  январь – июнь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иагностика готовности к школе детей подготовительных групп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работка рекомендаций по развитию готовности к школе индивидуально для каждого ребенка подготовительной группы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рекция и развитие зрительно-моторной координации у детей подготовительной группы (выборо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развития психических процессов у 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детей, с особыми образовательными потребностями;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новь поступивших детей первой младшей группы;   </w:t>
      </w:r>
    </w:p>
    <w:p>
      <w:pPr>
        <w:pStyle w:val="Normal"/>
        <w:numPr>
          <w:ilvl w:val="0"/>
          <w:numId w:val="2"/>
        </w:numPr>
        <w:ind w:left="1276" w:hanging="36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сихопрофилактические занятия для детей с особыми образовательными потребност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1"/>
        </w:numPr>
        <w:ind w:left="1276" w:hanging="376"/>
        <w:rPr>
          <w:sz w:val="28"/>
          <w:szCs w:val="28"/>
        </w:rPr>
      </w:pPr>
      <w:r>
        <w:rPr>
          <w:sz w:val="28"/>
          <w:szCs w:val="28"/>
        </w:rPr>
        <w:t>диагностика детей по просьбам родителей и педагогов;</w:t>
      </w:r>
    </w:p>
    <w:p>
      <w:pPr>
        <w:pStyle w:val="Normal"/>
        <w:numPr>
          <w:ilvl w:val="0"/>
          <w:numId w:val="1"/>
        </w:numPr>
        <w:ind w:left="1125" w:hanging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родителей;</w:t>
      </w:r>
    </w:p>
    <w:p>
      <w:pPr>
        <w:pStyle w:val="Normal"/>
        <w:numPr>
          <w:ilvl w:val="0"/>
          <w:numId w:val="4"/>
        </w:numPr>
        <w:ind w:left="1125" w:hanging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«Школы молодого родите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09220</wp:posOffset>
            </wp:positionV>
            <wp:extent cx="3429000" cy="22917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ГРАФИК РАБОТЫ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едельник   12.30-18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ник            08.00-13.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а                08.00-13.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ница            08.00-13.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ЕЛАЕМ УСПЕХОВ В РАЗВИТИИ И ВОСПИТАНИИ ДЕТЕЙ!</w:t>
      </w:r>
    </w:p>
    <w:p>
      <w:pPr>
        <w:pStyle w:val="TextBody"/>
        <w:spacing w:lineRule="auto" w:line="360"/>
        <w:ind w:firstLine="360"/>
        <w:jc w:val="both"/>
        <w:rPr>
          <w:i/>
          <w:i/>
          <w:sz w:val="20"/>
          <w:szCs w:val="32"/>
        </w:rPr>
      </w:pPr>
      <w:r>
        <w:rPr>
          <w:i/>
          <w:sz w:val="20"/>
          <w:szCs w:val="3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1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1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17:00Z</dcterms:created>
  <dc:creator>Администратор</dc:creator>
  <dc:description/>
  <cp:keywords/>
  <dc:language>en-US</dc:language>
  <cp:lastModifiedBy>XTreme.ws</cp:lastModifiedBy>
  <dcterms:modified xsi:type="dcterms:W3CDTF">2016-01-12T17:24:00Z</dcterms:modified>
  <cp:revision>3</cp:revision>
  <dc:subject/>
  <dc:title/>
</cp:coreProperties>
</file>