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ВАЖАЕМЫЕ РОДИТЕЛИ ВОСПИТАННИК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БУ № 126 «СОЛНЕЧНЫЙ ЗАЙЧИК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ихологическая служба напоминает о необходимости своевременного обследования детей с ограниченными возможностями здоровья и определения их в группы компенсирующе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общаем Вам, что заседание  выездной комиссии (ПМПК) будет проходить </w:t>
      </w:r>
      <w:r>
        <w:rPr>
          <w:b/>
          <w:sz w:val="28"/>
          <w:szCs w:val="28"/>
        </w:rPr>
        <w:t>в нашем саду 14.06.2016 и 15.06.201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ОКУМЕНТОВ, КОТОРЫЕ НЕОБХОДИМО СОБРАТЬ ДЛЯ ПРОХОЖДЕНИЯ ПМП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пия свидетельства о рождении ребенка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>2. Выписка из истории развития ребенка (форма Ф-12) от педиа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ключения невроло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Заключение детского психиатра (для детей старше 4 лет-Автозаводское шоссе 3, ПН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ключение офтальмоло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Заключение отоларинголо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ва - три рисунка с указанием заданной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правки на </w:t>
      </w:r>
      <w:r>
        <w:rPr>
          <w:b/>
          <w:sz w:val="28"/>
          <w:szCs w:val="28"/>
        </w:rPr>
        <w:t>отдельных</w:t>
      </w:r>
      <w:r>
        <w:rPr>
          <w:sz w:val="28"/>
          <w:szCs w:val="28"/>
        </w:rPr>
        <w:t xml:space="preserve"> бланках, с печатью </w:t>
      </w:r>
      <w:r>
        <w:rPr>
          <w:b/>
          <w:sz w:val="28"/>
          <w:szCs w:val="28"/>
        </w:rPr>
        <w:t>учрежде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справок невролога и детского психиатра полгода, остальных врачей – 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7:17:00Z</dcterms:created>
  <dc:creator>Администратор</dc:creator>
  <dc:description/>
  <cp:keywords/>
  <dc:language>en-US</dc:language>
  <cp:lastModifiedBy>XTreme.ws</cp:lastModifiedBy>
  <dcterms:modified xsi:type="dcterms:W3CDTF">2016-01-14T08:51:00Z</dcterms:modified>
  <cp:revision>4</cp:revision>
  <dc:subject/>
  <dc:title/>
</cp:coreProperties>
</file>