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ДИТЕЛИ ВОСПИТАННИКОВ ГРУППЫ №13 «ЗВЕЗДОЧКА»!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ческая служба и воспитатели группы  предлагают Вам принять участие в проекте группы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ИГРАЕМ ВМЕСТЕ С ДЕТЬМИ»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271145</wp:posOffset>
            </wp:positionV>
            <wp:extent cx="2216785" cy="3339465"/>
            <wp:effectExtent l="0" t="0" r="0" b="0"/>
            <wp:wrapSquare wrapText="right"/>
            <wp:docPr id="1" name="1278419477_1269860837_u-shturvala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78419477_1269860837_u-shturvala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1678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ыражаем благодарность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тояровой Оксане Михайловне за распечатку цветного тематического альбома к сюжетно-ролевой игре «Моряки»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настоящее время группа готовит атрибуты к игре «Моряки»: штурвал, бескозырки, флажки, бинокли, якорь, и пр.  А также собирает материал – стихи, загадки и рассказы о море и морских професс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м Ваших предложений, надеемся на Ваше активное участ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7:17:00Z</dcterms:created>
  <dc:creator>Администратор</dc:creator>
  <dc:description/>
  <cp:keywords/>
  <dc:language>en-US</dc:language>
  <cp:lastModifiedBy>XTreme.ws</cp:lastModifiedBy>
  <dcterms:modified xsi:type="dcterms:W3CDTF">2016-01-14T08:53:00Z</dcterms:modified>
  <cp:revision>5</cp:revision>
  <dc:subject/>
  <dc:title/>
</cp:coreProperties>
</file>