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авелко Ирина Витальевна 1947 года рождения, имеет высшее  образование. В 1970 году окончила Московский институт инженеров ж.д. транспорта по специальности  «автоматика и телемеханика» с присвоением квалификации «инженет-электр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щий трудовой стаж составляет 43 года, стаж педагогической деятельности - 26 лет. С 1999 года педагог имеет высшую квалификационную категорию по  должности  «учитель» (дата последней аттестации  - январь 2014 года). Ирина Витальевна имеет награ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четная грамота Государственный комитета СССР по народному образованию, 1991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Отличник народного просвещ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10:00Z</dcterms:created>
  <dc:creator>Ирина</dc:creator>
  <dc:description/>
  <cp:keywords/>
  <dc:language>en-US</dc:language>
  <cp:lastModifiedBy>Ирина</cp:lastModifiedBy>
  <dcterms:modified xsi:type="dcterms:W3CDTF">2016-01-14T06:11:00Z</dcterms:modified>
  <cp:revision>1</cp:revision>
  <dc:subject/>
  <dc:title>Павелко Ирина Витальевна 1947 года рождения, имеет высшее  образование</dc:title>
</cp:coreProperties>
</file>