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тная  грамота Управления образования г. Ставрополя  «Использование ИКТ в деятельности учителя», 2008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рамота Управления образования г. Ставрополя за яркие педагогические находки и инновационную деятельность, 2011 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естиваля педагогического мастерства «Дистанционная волна» за представление педагогического опыта, 2010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ота Центра развития молодежи за организацию конкурса Специалистов проекта «Эрудит-марафон учащихся», 2011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подготовке к участию в Международной дистанционной олимпиаде по информатике проекта «Инфоурок» учащихся, ставших победителями, 2014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иплом участник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Международной научно-практической конференции «Новые технологии в образовании», подтверждающий публикацию статьи в сборнике материалов конференции, 2014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КИРО ПК И ПРО, подтверждающий участие в организации и проведения курсов повышения квалификации педагогов в 2013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ь временно исполняющего обязанности Губернатора Ставропольского края В.В. Владимирова за содействие в проведении краевой акции «Знамя Победы» и вклад в развитие патриотического воспитания в Ставрополь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23:00Z</dcterms:created>
  <dc:creator>Ирина</dc:creator>
  <dc:description/>
  <cp:keywords/>
  <dc:language>en-US</dc:language>
  <cp:lastModifiedBy>Ирина</cp:lastModifiedBy>
  <dcterms:modified xsi:type="dcterms:W3CDTF">2016-01-14T06:23:00Z</dcterms:modified>
  <cp:revision>1</cp:revision>
  <dc:subject/>
  <dc:title></dc:title>
</cp:coreProperties>
</file>