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Аналитический отчет Павелко Ирины Витальевны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я информатики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МБОУ СОШ с углубленным изучением отдельных предметов № 2 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Ставро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щий трудовой стаж составляет 43 года, стаж педагогической деятельности - 26 лет. С 1999 года  имею высшую квалификационную категорию по  должности  «учитель» (дата последней аттестации  - январь 2014 год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ра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четная грамота Государственный комитета СССР по народному образованию, 1991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Отличник народного просвещ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b/>
          <w:sz w:val="28"/>
          <w:szCs w:val="28"/>
        </w:rPr>
        <w:t>Результаты учебных достижений обучающихся при их позитивной динамике за последние три года.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авнительный анализ результатов успеваемости по информатике на 2-3 ступенях обучения показывает  стабильность показателя обученности (100%)  и динамику роста показателей  качества во всех классах  и   параллелям в течение  последних 3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второй ступени успеваемость по предмету  в классах углубленного изучения информатики выражается в высоком показателе качества знаний учащихся. На 3 ступени  также  высокий показатель качества знаний в 10 и 11-х классах, поскольку соответствующие классы являются классами углубленного изучения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намика показателей качества обучен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00"/>
        <w:gridCol w:w="1229"/>
        <w:gridCol w:w="1229"/>
      </w:tblGrid>
      <w:tr>
        <w:trPr>
          <w:trHeight w:val="390" w:hRule="atLeast"/>
        </w:trPr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Классы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012/13</w:t>
            </w:r>
          </w:p>
        </w:tc>
        <w:tc>
          <w:tcPr>
            <w:tcW w:w="1229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013/14</w:t>
            </w:r>
          </w:p>
        </w:tc>
        <w:tc>
          <w:tcPr>
            <w:tcW w:w="12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 xml:space="preserve">2014/15 </w:t>
            </w:r>
            <w:r>
              <w:rPr>
                <w:rFonts w:cs="Arial CYR" w:ascii="Arial CYR" w:hAnsi="Arial CYR"/>
                <w:b/>
              </w:rPr>
              <w:t>(1-е пол.)</w:t>
            </w:r>
          </w:p>
        </w:tc>
      </w:tr>
      <w:tr>
        <w:trPr>
          <w:trHeight w:val="285" w:hRule="atLeast"/>
        </w:trPr>
        <w:tc>
          <w:tcPr>
            <w:tcW w:w="1272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7 кл</w:t>
            </w:r>
          </w:p>
        </w:tc>
        <w:tc>
          <w:tcPr>
            <w:tcW w:w="17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22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229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2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8 кл</w:t>
            </w:r>
          </w:p>
        </w:tc>
        <w:tc>
          <w:tcPr>
            <w:tcW w:w="17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22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229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2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 кл</w:t>
            </w:r>
          </w:p>
        </w:tc>
        <w:tc>
          <w:tcPr>
            <w:tcW w:w="17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22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229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72 </w:t>
            </w:r>
          </w:p>
        </w:tc>
      </w:tr>
      <w:tr>
        <w:trPr>
          <w:trHeight w:val="285" w:hRule="atLeast"/>
        </w:trPr>
        <w:tc>
          <w:tcPr>
            <w:tcW w:w="1272" w:type="dxa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 кл</w:t>
            </w:r>
          </w:p>
        </w:tc>
        <w:tc>
          <w:tcPr>
            <w:tcW w:w="17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22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229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1272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 кл</w:t>
            </w:r>
          </w:p>
        </w:tc>
        <w:tc>
          <w:tcPr>
            <w:tcW w:w="1700" w:type="dxa"/>
            <w:tcBorders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229" w:type="dxa"/>
            <w:tcBorders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22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67690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зультаты,  проведения  независимой оценки качества  образования школьников в форме государственной (итоговой) аттестации: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(итоговая) аттестация  в форме  ЕГЭ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099"/>
        <w:gridCol w:w="1800"/>
        <w:gridCol w:w="1780"/>
      </w:tblGrid>
      <w:tr>
        <w:trPr>
          <w:trHeight w:val="35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                                                                                                                      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л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школ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л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школе</w:t>
            </w:r>
          </w:p>
        </w:tc>
      </w:tr>
      <w:tr>
        <w:trPr>
          <w:trHeight w:val="35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5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ы внеурочной деятельности обучающихся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о учебному предмет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течение пяти  лет мои ученики, принимая участие в  краевой многопрофильной олимпиаде «Интеллект» по информатике, становились победителями и призерам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sz w:val="28"/>
          <w:szCs w:val="28"/>
        </w:rPr>
        <w:t>2010/11 год – победитель и призеры (3-е и 5-е место), учащиеся 9 класс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2/13 год – призер (3-е место) учащийся 8 класса.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013/14 год – победитель (1 место) учащийся 9 кла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ребята принимают участие и становятся лауреатами или дипломантами различных  конкурсов и фестивалей, в том числе дистанционных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 год – Городской открытый конкурс компьютерных проектов «Электронный мир», номинация «Тематический сайт», дип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012-2015 годы – победители и лауреаты Всероссийских дистанционных олимпиад и конкурсов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0 год – Международный Интернет-конкурс «Страницы семейной славы», посвященный 65-летию Великой Победы, дипломы лауреа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900"/>
        <w:jc w:val="both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Наличие собственной методической системы, апробированной в профессиональном сообществе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jc w:val="both"/>
        <w:rPr>
          <w:spacing w:val="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</w:t>
      </w:r>
      <w:r>
        <w:rPr>
          <w:color w:val="000000"/>
          <w:spacing w:val="8"/>
          <w:sz w:val="28"/>
          <w:szCs w:val="28"/>
        </w:rPr>
        <w:tab/>
        <w:t xml:space="preserve">Являюсь </w:t>
      </w:r>
      <w:r>
        <w:rPr>
          <w:sz w:val="28"/>
          <w:szCs w:val="28"/>
        </w:rPr>
        <w:t xml:space="preserve">автором статей и методических материалов, опубликованных в педагогических журналах, сборниках материалов научно-практических конференций, на сайтах образовательного портала. </w:t>
      </w:r>
      <w:r>
        <w:rPr>
          <w:spacing w:val="2"/>
          <w:sz w:val="28"/>
          <w:szCs w:val="28"/>
        </w:rPr>
        <w:tab/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марте 2009 года дала мастер-класс для учителей края по теме «Алгебра высказывания. Формулы сложных логических высказывани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ае 2011 года на заседании городского методического объединения учителей информатики был представлен и обобщен опыт работы по теме «Сетевые конкурсы, фестивали, олимпиады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марте 2013 года  принимала участие в работе круглого стола по теме «Преподавание информатики в контексте Национальной образовательной инициативы «Наша новая школа» и требований ФГОС нового поколени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арте и апреле 2013 года  в рамках семинара для учителей математики «Федеральные образовательные стандарты основной школы как условие совершенствования качества образования в современной школе»   был представлен опыт по использованию Интернет-ресурсов образовательного портала в учебном процессе. Выше перечисленные мероприятия получили высокую оценку присутствующ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нимала участие во Всероссийском фестивале «Открытый урок» и Всероссийском фестивале педагогического мастерства «Дистанционная волна», имеются дипломы и сертифика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о была членом предметной экзаменационной комиссии Ставропольского края по информатике, членом апелляционной  комиссии, председателем жюри городского творческого конкурса методических разработок учителей информатики, членом предметного жюри городского конкурса «Учитель го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ла активное участие в опытно-экспериментальной работе школы по теме «Современные формы методической работы школ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Являюсь автором  образовательных программ, которые позволяют осуществлять преподавание предмета на различных уровнях обученности и развития обучающихся.</w:t>
      </w:r>
    </w:p>
    <w:p>
      <w:pPr>
        <w:pStyle w:val="Normal"/>
        <w:numPr>
          <w:ilvl w:val="0"/>
          <w:numId w:val="1"/>
        </w:numPr>
        <w:ind w:left="720" w:right="-289" w:hanging="360"/>
        <w:rPr>
          <w:sz w:val="28"/>
          <w:szCs w:val="28"/>
        </w:rPr>
      </w:pPr>
      <w:r>
        <w:rPr>
          <w:sz w:val="28"/>
          <w:szCs w:val="28"/>
        </w:rPr>
        <w:t>Программа углубленного курса «Информатика и ИКТ» в основной школе    (8-9 классы)</w:t>
      </w:r>
    </w:p>
    <w:p>
      <w:pPr>
        <w:pStyle w:val="Normal"/>
        <w:numPr>
          <w:ilvl w:val="0"/>
          <w:numId w:val="1"/>
        </w:numPr>
        <w:ind w:left="720" w:right="-289" w:hanging="360"/>
        <w:rPr>
          <w:sz w:val="28"/>
          <w:szCs w:val="28"/>
        </w:rPr>
      </w:pPr>
      <w:r>
        <w:rPr>
          <w:sz w:val="28"/>
          <w:szCs w:val="28"/>
        </w:rPr>
        <w:t>Программа углубленного курса «Информатика и ИКТ» для старшей школы  (10-11 классы)</w:t>
      </w:r>
    </w:p>
    <w:p>
      <w:pPr>
        <w:pStyle w:val="Normal"/>
        <w:numPr>
          <w:ilvl w:val="0"/>
          <w:numId w:val="1"/>
        </w:numPr>
        <w:ind w:left="720" w:right="-289" w:hanging="360"/>
        <w:rPr>
          <w:sz w:val="28"/>
          <w:szCs w:val="28"/>
        </w:rPr>
      </w:pPr>
      <w:r>
        <w:rPr>
          <w:sz w:val="28"/>
          <w:szCs w:val="28"/>
        </w:rPr>
        <w:t>Программа спецкурса «Интернет-технологии. Технология создания сайтов».</w:t>
      </w:r>
    </w:p>
    <w:p>
      <w:pPr>
        <w:pStyle w:val="Normal"/>
        <w:numPr>
          <w:ilvl w:val="0"/>
          <w:numId w:val="1"/>
        </w:numPr>
        <w:ind w:left="720" w:right="-289" w:hanging="360"/>
        <w:rPr>
          <w:sz w:val="28"/>
          <w:szCs w:val="28"/>
        </w:rPr>
      </w:pPr>
      <w:r>
        <w:rPr>
          <w:sz w:val="28"/>
          <w:szCs w:val="28"/>
        </w:rPr>
        <w:t>Программа спецкурса «Программирование для начинающих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течение многих лет руковожу школьным методическим объединения учителей математики и информатики учителей МО. Результатом  деятельности стало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 уроках и во внеклассной работе методических материалов и разработок, опубликованных в сети Интернет;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учителями МО методических материалов и разработок на сайтах образовательного портала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учителей над созданием собственных «портфелей достижений» и «портфелей достижений» перспективных учащихся;  </w:t>
      </w:r>
    </w:p>
    <w:p>
      <w:pPr>
        <w:pStyle w:val="TextBodyIndent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тически повышаю уровень профессиональной грамотности. За последние годы прошла курсовую подготовку и переподготовк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готовка и переподготовка ИТ-специалистов на базе центров образования и разработок в сфере информационных технологий», производимого по Решению Комиссии при Президенте РФ по модернизации и технологическому развитию экономики, ФГБОУ ВПО «Ставропольский государственный  университет, 72 ча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системе управления качеством образования. Ставропольский краевой институт развития образования, повышения квалификации  переподготовки работников образования, 72 час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фессиональная переподготовка по направлению «Информатика  Ставропольский краевой институт развития образования, повышения квалификации  переподготовки работников образования, 504 ча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в ГБДО ДПО СКИРО ПК и ПРО по дополнительной профессиональной программе «Методика проведения и оценки выполнения заданий экзаменационных работ государственной итоговой аттестации по образовательным программам среднего общего образования» (информатика) в объеме 24 часа, 201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работы отмечена следующими  грамотами, свидетельствами, сертификатами  и дипломам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тная  грамота Управления образования г. Ставрополя  «Использование ИКТ в деятельности учителя», 2008 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ота Управления образования г. Ставрополя за яркие педагогические находки и инновационную деятельность, 2011 г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естиваля педагогического мастерства «Дистанционная волна» за представление педагогического опыта, 2010 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а Центра развития молодежи за организацию конкурса Специалистов проекта «Эрудит-марафон учащихся», 2011 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одготовке к участию в Международной дистанционной олимпиаде по информатике проекта «Инфоурок» учащихся, ставших победителями, 2014 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Диплом участник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Международной научно-практической конференции «Новые технологии в образовании», подтверждающий публикацию статьи в сборнике материалов конференции, 2014 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КИРО ПК И ПРО, подтверждающий участие в организации и проведения курсов повышения квалификации педагогов в 2013 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 временно исполняющего обязанности Губернатора Ставропольского края В.В. Владимирова за содействие в проведении краевой акции «Знамя Победы» и вклад в развитие патриотического воспитания в Ставрополь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695"/>
        </w:tabs>
        <w:ind w:left="16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695"/>
        </w:tabs>
        <w:ind w:left="16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Msaddnew">
    <w:name w:val="ms-addnew"/>
    <w:basedOn w:val="Normal"/>
    <w:qFormat/>
    <w:pPr>
      <w:widowControl/>
      <w:autoSpaceDE w:val="true"/>
      <w:spacing w:before="100" w:after="100"/>
    </w:pPr>
    <w:rPr>
      <w:rFonts w:ascii="Verdana" w:hAnsi="Verdana" w:cs="Verdana"/>
      <w:color w:val="D03505"/>
      <w:sz w:val="24"/>
      <w:szCs w:val="24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6:31:00Z</dcterms:created>
  <dc:creator>Sergey</dc:creator>
  <dc:description/>
  <cp:keywords/>
  <dc:language>en-US</dc:language>
  <cp:lastModifiedBy>Ирина</cp:lastModifiedBy>
  <cp:lastPrinted>2015-06-03T23:14:00Z</cp:lastPrinted>
  <dcterms:modified xsi:type="dcterms:W3CDTF">2016-01-16T06:33:00Z</dcterms:modified>
  <cp:revision>3</cp:revision>
  <dc:subject/>
  <dc:title>В краевую конкурсную</dc:title>
</cp:coreProperties>
</file>