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дагогическое проектирование электронных учебных материал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велко И.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образовательное учреждение средняя общеобразовательная школа с углубленным изучением отдельных предметов №2 г. Ставропля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чителем всегда стоит проблема оптимальной организации урока, чтобы он имел максимальную эффективность. Именно проблема эффективности урока рассматривается  в качестве  основной    при конструировании занятий по определенным  темам курса информатики с использованием электронных учебных материалов. Использование мультимедийных презентаций целесообразно на любом этапе изучения темы и на любом этапе урока. Подобные уроки помогают решить следующие дидактические задачи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ить базовые знания по предмету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усвоенные знания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самоконтроля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мотивацию к учению в целом и к информатике в частности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ть учебно-методическую помощь учащимся в самостоятельной работе  над новым материал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обучающих программ, которые были созданы мною в содружестве с учениками и учителями-предметниками состоят из трех уровней: обучающего, развивающего и контролирующего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этими электронными уроками может проводиться под руководством учителя, когда он является ведущим, задает определенный темп изучения  нового материал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может работать с этими материалами самостоятельно, выстраивая индивидуальную образовательную траекторию в зависимости от успешности обучения и личностных психологических качеств (восприятия, памяти, мышления и пр.). Учитель в этом случае является консультантом.</w:t>
      </w:r>
    </w:p>
    <w:p>
      <w:pPr>
        <w:pStyle w:val="TextBody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еобходимо предусмотреть проверку и коррекцию знаний учащегося без затраты дополнительного времени учителя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 например,  тема   «Основы математической логики и логические основы ЭВМ»   представлена следующим образом: уроки с использованием презентаций по разделам формы мышления, алгебра высказываний, таблицы истинности сложных логических выражений, логические законы, логические схемы ЭВМ, функциональные схемы и структурные формулы логических устройств. Эти материалы включены в обучающий сайт «Основы логики и логические основы ЭВМ», созданный с использованием программного средства «Конструктор школьных сайтов».  </w:t>
      </w:r>
      <w:hyperlink r:id="rId2">
        <w:r>
          <w:rPr>
            <w:rStyle w:val="InternetLink"/>
            <w:sz w:val="28"/>
            <w:szCs w:val="28"/>
          </w:rPr>
          <w:t>http://sch2.stavedu.ru/matem_inf/uroki_pavelko/p2aa1.html</w:t>
        </w:r>
      </w:hyperlink>
    </w:p>
    <w:p>
      <w:pPr>
        <w:pStyle w:val="TextBody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чающие презентации можно включать видеофрагменты. Так в презентацию по теме «Информационное моделирование» включены имитационные музыкальные мод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и изучении раздела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"Алгоритмизация и программирование", в частности темы «Массивы», наряду с изложением теоретического материала при составлении алгоритмов и программ для решения конкретных задач можно по гиперссылке выходить в конкретную среду программирования с целью демонстрации работы программ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работаны и используются презентации для проверки и актуализации знаний перед объяснением нового материала. Работать с этими материалами можно как  в групповом,  так и в индивидуальном режи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ектированные подобным образом педагогические программные средства позволяют активизировать работу учащихся, организовать интерактивное обучение, в ходе которого происходит пополнение новыми знаниями в результате взаимодействия учителя и ученика, учеников между собой, ученика и компьютера. Цель такого обучения – создание комфортных условий, при которых обучаемый чувствует свою успешность, интеллектуальную состоятельность, что делает более продуктивным сам процесс учения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2.stavedu.ru/matem_inf/uroki_pavelko/p2aa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58:00Z</dcterms:created>
  <dc:creator>1</dc:creator>
  <dc:description/>
  <cp:keywords/>
  <dc:language>en-US</dc:language>
  <cp:lastModifiedBy>Ирина</cp:lastModifiedBy>
  <dcterms:modified xsi:type="dcterms:W3CDTF">2010-11-07T13:10:00Z</dcterms:modified>
  <cp:revision>6</cp:revision>
  <dc:subject/>
  <dc:title>Традиционная -  фронтальная  форма  обучения  порождает  ряд трудно разрешимых противоречий,  связанных с возрастанием  объемов ученой информации, подлежащей усвоению и контролю с дифференциацией обучения в классе</dc:title>
</cp:coreProperties>
</file>