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НАУЧНЫХ И УЧЕБНО-МЕТОДИЧЕСКИХ РАБОТ</w:t>
      </w:r>
    </w:p>
    <w:p>
      <w:pPr>
        <w:pStyle w:val="TextBody"/>
        <w:rPr>
          <w:bCs/>
          <w:szCs w:val="28"/>
          <w:u w:val="single"/>
        </w:rPr>
      </w:pPr>
      <w:r>
        <w:rPr>
          <w:bCs/>
          <w:szCs w:val="28"/>
          <w:u w:val="single"/>
        </w:rPr>
        <w:t>Логинова Дмитрия Александровича</w:t>
      </w:r>
    </w:p>
    <w:p>
      <w:pPr>
        <w:pStyle w:val="TextBody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2005– 2015 гг.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"/>
        <w:gridCol w:w="2254"/>
        <w:gridCol w:w="26"/>
        <w:gridCol w:w="1395"/>
        <w:gridCol w:w="2126"/>
        <w:gridCol w:w="138"/>
        <w:gridCol w:w="855"/>
        <w:gridCol w:w="35"/>
        <w:gridCol w:w="191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7" w:hanging="0"/>
              <w:jc w:val="center"/>
              <w:rPr/>
            </w:pPr>
            <w:r>
              <w:rPr/>
              <w:t>Объем в  п/л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авторы</w:t>
            </w:r>
          </w:p>
        </w:tc>
      </w:tr>
      <w:tr>
        <w:trPr/>
        <w:tc>
          <w:tcPr>
            <w:tcW w:w="92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ЫЕ РАБОТЫ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еская лаборатория в структуре продуктивного образования 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ьманах «Продуктивное образование»: Педагогическая деятельность в продуктивном образовании / Под ред. Е.А. Александровой, В.А. Ширяевой. Вып. 3. – М.: Экшэн. – 2005. – 195 с. С. 147-150. </w:t>
            </w:r>
            <w:r>
              <w:rPr>
                <w:lang w:val="en-US"/>
              </w:rPr>
              <w:t>ISBN</w:t>
            </w:r>
            <w:r>
              <w:rPr/>
              <w:t xml:space="preserve"> 5-94229-006-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0" w:right="-144" w:hanging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деятельность как способ создания благоприятной атмосферы для самоактуализаци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ьманах «Продуктивное образование»: Проектное обучение в профессиональном и допрофессиональном образовании: сборник научных статей / Под ред. Е.А. Александровой, В.А. Ширяевой. – Саратов: Научная книга. – 2005. Вып. 4.  388 с. – С. 284-286. </w:t>
            </w:r>
            <w:r>
              <w:rPr>
                <w:lang w:val="en-US"/>
              </w:rPr>
              <w:t>ISBN</w:t>
            </w:r>
            <w:r>
              <w:rPr/>
              <w:t xml:space="preserve"> 5-93888-641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консультирование как одна из сторон организации индивидуальной проектной деятельност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ьманах «Продуктивное образование»: Проекты в продуктивном образовании: сборник научных статей / Под ред. Е.А. Александровой, Е.Е. Симдянкиной. – М.: Экшэн. – 2005. Вып. 5.  – 280 с. – С. 44-46. </w:t>
            </w:r>
            <w:r>
              <w:rPr>
                <w:lang w:val="en-US"/>
              </w:rPr>
              <w:t>ISBN</w:t>
            </w:r>
            <w:r>
              <w:rPr/>
              <w:t xml:space="preserve"> 5-94229-012-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й образовательной траектории при организации профильного обучен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ьманах «Продуктивное образование»: индивидуальные образовательные траектории: Материалы международной научно-практической конференции: В 2 ч. Ч. 2. / Под ред. Е.А. Александровой, Т.Н. Черняевой, В.А. Ширяевой. Вып. 8. – М.: Экшэн. – 2006. – 172 с. – С. 22-23. </w:t>
            </w:r>
            <w:r>
              <w:rPr>
                <w:lang w:val="en-US"/>
              </w:rPr>
              <w:t>ISBN</w:t>
            </w:r>
            <w:r>
              <w:rPr/>
              <w:t xml:space="preserve"> 5-94229-013-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ектной деятельности учащихся через разработку «Я – концепции» их творческого саморазвит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уктивное образование: Тезисы докладов, представленных на международной научно-практической конференции «От школьного проекта – к профессиональной карьере» 29-30 марта 2006 г. Часть 3/ Под ред. Г.Г. Коннычевой, Е.Е. Симдянкиной, О.В. Мосолкиной. – Саратов: Научная книга. – 2006 г. – 280 с. – С. 263-266. </w:t>
            </w:r>
            <w:r>
              <w:rPr>
                <w:lang w:val="en-US"/>
              </w:rPr>
              <w:t>ISBN</w:t>
            </w:r>
            <w:r>
              <w:rPr/>
              <w:t xml:space="preserve"> 5-9758-0043-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9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ектной деятельности студентов как способ создания условий для творческой самореализации будущих учителей биологи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ы биологии, экологии и образования: материалы международной научной конференции 22-24 мая 2006 г. / Под общей редакцией В.Н. Скворцова. – СПб. – 2006. – 340 с. – С. 256-258. </w:t>
            </w:r>
            <w:r>
              <w:rPr>
                <w:lang w:val="en-US"/>
              </w:rPr>
              <w:t>ISBN</w:t>
            </w:r>
            <w:r>
              <w:rPr/>
              <w:t xml:space="preserve"> 5-8290-0560-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/0,1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Малыгина А.С.. Решетникова Т.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й образовательной траектории учащихся при обучении биологии в профильном химико-биологическом классе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ния молодых учёных и студентов в области биологии: Сб. науч. Тр. – Саратов: Изд-во Сарат. Ун-та. – 2006. – Вып. 4. – 116 с. – С. 35-38. </w:t>
            </w:r>
            <w:r>
              <w:rPr>
                <w:lang w:val="en-US"/>
              </w:rPr>
              <w:t>ISBN</w:t>
            </w:r>
            <w:r>
              <w:rPr/>
              <w:t xml:space="preserve"> 5-292-03592-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рупповой проблемно-поисковой деятельности, как способ диагностики сформированности ключевых компетенци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ьманах «Продуктивное образование»: мониторинг продуктивности педагогической деятельности: Материалы международной научно-практической конференции: В 2 ч. Ч. 2. / Под ред. Е.А. Александровой, Т.Н. Черняевой, В.А. Ширяевой. Вып. 9. – М.: Экшэн. – 2007. – 172 с. – С. 77-80. </w:t>
            </w:r>
            <w:r>
              <w:rPr>
                <w:lang w:val="en-US"/>
              </w:rPr>
              <w:t>ISBN</w:t>
            </w:r>
            <w:r>
              <w:rPr/>
              <w:t xml:space="preserve"> 5-94229-018-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рный аспект организации групповой исследовательской деятельности подростков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ьманах «Продуктивное образование»: от школьного проекта к профессиональной карьере: материалы международной конференции / Под ред. Е.А. Александровой. – Саратов: ООО Издательство «Научная книга». – 2008. – Вып. 11. – 313 с. – С. 123-126. </w:t>
            </w:r>
            <w:r>
              <w:rPr>
                <w:lang w:val="en-US"/>
              </w:rPr>
              <w:t>ISBN</w:t>
            </w:r>
            <w:r>
              <w:rPr/>
              <w:t xml:space="preserve"> 978-5-9758-0656-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проблемно-поисковая деятельность на уроках биологии в контексте компетентностного обучен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назический вестник. Выпуск 3. Проектно-исследовательская деятельность педагогов и учащихся гимназии: Сборник статей научно-практической конференции, творческих работ педагогов и учащихся МОУ «Гимназия № 87» г. Саратова/Под ред. В.М. Гудковой, Н.Б. Дворцовой, И.В. Колесника, Т.Н. Плющевой. – Саратов: Изд-во «Научная книга». – 2008. – 54 с. – С.12-13. </w:t>
            </w:r>
            <w:r>
              <w:rPr>
                <w:lang w:val="en-US"/>
              </w:rPr>
              <w:t>ISBN</w:t>
            </w:r>
            <w:r>
              <w:rPr/>
              <w:t xml:space="preserve"> 978-5-9758-0</w:t>
            </w:r>
            <w:r>
              <w:rPr>
                <w:lang w:val="en-US"/>
              </w:rPr>
              <w:t>86</w:t>
            </w:r>
            <w:r>
              <w:rPr/>
              <w:t>6-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рупповой исследовательской деятельности учащихся при обучении экологии с применением гендерного подход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непрерывного экологического образования в Саратовской области: материалы Региональной  научно-практической конференции / Под ред. Е.Е. Морозовой, Е.А. Александровой. – Саратов. Издательский центр «Наука». – 2008. – 195 с. – С. 92-95. </w:t>
            </w:r>
            <w:r>
              <w:rPr>
                <w:lang w:val="en-US"/>
              </w:rPr>
              <w:t>ISBN</w:t>
            </w:r>
            <w:r>
              <w:rPr/>
              <w:t xml:space="preserve"> 978-5-9</w:t>
            </w:r>
            <w:r>
              <w:rPr>
                <w:lang w:val="en-US"/>
              </w:rPr>
              <w:t>1272</w:t>
            </w:r>
            <w:r>
              <w:rPr/>
              <w:t>-</w:t>
            </w:r>
            <w:r>
              <w:rPr>
                <w:lang w:val="en-US"/>
              </w:rPr>
              <w:t>458</w:t>
            </w:r>
            <w:r>
              <w:rPr/>
              <w:t>-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рный подход как способ повышения индивидуализации образован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Печат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подготовка компетентного учителя в современной образовательной ситуации: Сб. научн. Тр. Саратов: ИЦ «Наука». – 2008. – 186 с. </w:t>
            </w:r>
            <w:r>
              <w:rPr>
                <w:lang w:val="en-US"/>
              </w:rPr>
              <w:t>ISBN</w:t>
            </w:r>
            <w:r>
              <w:rPr/>
              <w:t xml:space="preserve"> 978-5-91272-781-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рный подход в образовании как социально-педагогическая проблем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Печат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-педагогическая деятельность: сферы сотрудничества: Мат-лы междунар. Науч.-практ. Конференции 28-29 мая 2009 г. – Саратов: ООО Издательство «Научная книга», 2009. – 412 с. – С. 268-272 с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BN</w:t>
            </w:r>
            <w:r>
              <w:rPr/>
              <w:t xml:space="preserve"> </w:t>
            </w:r>
            <w:r>
              <w:rPr>
                <w:lang w:val="en-US"/>
              </w:rPr>
              <w:t>978-5-9758-1110-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гендерной доминанты учащихся при организации групповой  проектно-исследовательской деятельности на уроке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мназический вестник. Выпуск 4. Проектно-исследовательская деятельность педагогов и учащихся гимназии: Сборник статей научно-практической конференции, творческих работ педагогов и учащихся МОУ «Гимназия № 87» г. Саратова/Под ред. В.М. Гудковой, Н.Б. Дворцовой, И.В. Колесника, Т.Н. Плющевой. – Саратов: Изд-во «Научная книга». – 2009. – 54 с. – С.15-18. </w:t>
            </w:r>
            <w:r>
              <w:rPr>
                <w:lang w:val="en-US"/>
              </w:rPr>
              <w:t>ISBN</w:t>
            </w:r>
            <w:r>
              <w:rPr/>
              <w:t xml:space="preserve"> 978-5-9758-0866-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рный аспект организации групповойипроектно-исследовательской деятельности учащихс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Электро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ый научно-образовательный журнал ВГПУ «Грани познания» (http://grani.vspu.ru/files/publics/74_st.pdf). – № 3(4). – 2009. </w:t>
            </w:r>
          </w:p>
          <w:p>
            <w:pPr>
              <w:pStyle w:val="Normal"/>
              <w:jc w:val="both"/>
              <w:rPr/>
            </w:pPr>
            <w:r>
              <w:rPr/>
              <w:t>(Журнал зарегистрирован в Федеральной службе по надзору в сфере массовых коммуникаций, связи и охраны культурного наследия, свидетельство о регистрации Эл № ФС77-31054 от 01 февраля 2008 г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,12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 xml:space="preserve"> –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рная компетентность школьного учител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ный подход как концептуальная основа современного образования: Сборник научных статей / Под ред. С.Л. Коротковой, С.В. Фроловой. – Саратов: ИЦ «Наука». – 2010. – 514 с.  – С. 91-94. </w:t>
            </w:r>
            <w:r>
              <w:rPr>
                <w:lang w:val="en-US"/>
              </w:rPr>
              <w:t>ISBN 978-5-9999-0271-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го пола ученик?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ное образование. </w:t>
              <w:softHyphen/>
              <w:t xml:space="preserve"> № 7. </w:t>
              <w:softHyphen/>
              <w:t xml:space="preserve"> 2010. </w:t>
              <w:softHyphen/>
              <w:t xml:space="preserve"> С. 221-226.</w:t>
            </w:r>
          </w:p>
          <w:p>
            <w:pPr>
              <w:pStyle w:val="Normal"/>
              <w:jc w:val="both"/>
              <w:rPr/>
            </w:pPr>
            <w:r>
              <w:rPr/>
              <w:t>ISSN: 0130-69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0,4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рный подход в обучении как направление инновационной деятельности в образовательном учреждени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нновационной деятельности образовательного учреждения в сфере духовно-нравственного развития. Секрет успеха. Выпуск 2. Сборник научно-методических материалов. / Под ред. Е.В. Губановой. Ю.Б. Пушновой. </w:t>
              <w:softHyphen/>
              <w:t xml:space="preserve"> Саратов: ГАОУ ДПО «СарИПКиПРО». </w:t>
              <w:softHyphen/>
              <w:t xml:space="preserve"> 2010. </w:t>
              <w:softHyphen/>
              <w:t xml:space="preserve"> 128 с. </w:t>
              <w:softHyphen/>
              <w:t xml:space="preserve"> С. 29-34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BN</w:t>
            </w:r>
            <w:r>
              <w:rPr/>
              <w:t xml:space="preserve"> 978-5-9980-0025-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0,3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и методология построения партнерств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ль сетевого взаимодействия и социальное партнерство. Сборник материалов региональной научно-практической конференции 1 апреля 2011 года. / Под ред. Е.В. Губановой. </w:t>
              <w:softHyphen/>
              <w:t xml:space="preserve"> Саратов: Издательство ГАОУ ДПО «СарИПКиПРО». </w:t>
              <w:softHyphen/>
              <w:t xml:space="preserve"> 2011. </w:t>
              <w:softHyphen/>
              <w:t xml:space="preserve"> 192 с. </w:t>
              <w:softHyphen/>
              <w:t xml:space="preserve"> С. 101-106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SBN 978-5-9980-0136-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0,3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ьюторское сопровождение образовательного процесса в условиях построения целостной образовательной среды в единстве урочной и внеурочной деятельност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нновационной деятельности образовательного учреждения в сфере духовно-нравственного развития. Секрет успеха. Выпуск 3. Сборник научно-методических материалов. / Под ред. Е.В. Губановой. Ю.Б. Пушновой. </w:t>
              <w:softHyphen/>
              <w:t xml:space="preserve"> Саратов: ГАОУ ДПО «СарИПКиПРО». </w:t>
              <w:softHyphen/>
              <w:t xml:space="preserve"> 2011. </w:t>
              <w:softHyphen/>
              <w:t xml:space="preserve"> 100 с. </w:t>
              <w:softHyphen/>
              <w:t xml:space="preserve"> С. 5-10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BN</w:t>
            </w:r>
            <w:r>
              <w:rPr/>
              <w:t xml:space="preserve"> 978-5-9980-0137-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0,3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1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ьюторское сопровождение образовательного процесса в структуре введения федерального государственного образовательного стандарт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ведение федеральных государственных образовательных стандартов общего образования: реалии и перспективы. Сборник материалов межрегиональной конференции 21-22 июня 2011 года. / Под ред. Губановой Е.В.. </w:t>
              <w:softHyphen/>
              <w:t xml:space="preserve"> Саратов: Издательство ГАОУ ДПО «СарИПКиПРО». </w:t>
              <w:softHyphen/>
              <w:t xml:space="preserve"> 2011. </w:t>
              <w:softHyphen/>
              <w:t xml:space="preserve"> 140 с. </w:t>
              <w:softHyphen/>
              <w:t xml:space="preserve"> С. 23-27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SBN 978-5-9980-0139-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0,3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2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института тьюторства в условиях введения и реализации ФГОС общего образован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ета «Портфолио». </w:t>
              <w:softHyphen/>
              <w:t xml:space="preserve"> № 6. </w:t>
              <w:softHyphen/>
              <w:t xml:space="preserve"> 2012. </w:t>
              <w:softHyphen/>
              <w:t xml:space="preserve"> С. 10-11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0,3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Тьюториал как форма работы тьютора с обучающимися</w:t>
            </w:r>
            <w:r>
              <w:rPr>
                <w:rFonts w:cs="Arial" w:ascii="Arial" w:hAnsi="Arial"/>
                <w:color w:val="222222"/>
                <w:shd w:fill="FFFFFF" w:val="clear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образование: от традиции к инновациям: Сборник научных статей всероссийской научно-практической конференции / Под ред. Н.Г. Чаниловой, С.А. Пилюгиной, А.В. Малышевой. –  Саратов: ИЦ "Наука". – 2012. – 208 с. – С. 45-49 ISBN 978-5-9999-1078-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системы тьюторского сопровождения образовательного процесс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ьюторские практики: от философии до технологии / Материалы </w:t>
            </w:r>
            <w:r>
              <w:rPr>
                <w:lang w:val="en-US"/>
              </w:rPr>
              <w:t>II</w:t>
            </w:r>
            <w:r>
              <w:rPr/>
              <w:t xml:space="preserve"> Межрегиональной научно-практической конференции (с международным участием). Волгогра, 16-18 октября 2012 г. – Волгоград: Изд-во ВолгГМУ. – 2012. – 3-4 с. – С. 196-202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BN</w:t>
            </w:r>
            <w:r>
              <w:rPr/>
              <w:t xml:space="preserve"> 978-5-9652-0193-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0,43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тьюторского сопровождения образовательного процесса в условиях введения и реализации ФГОС общего образован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ы и перспективы реализации компетентностного подхода в системе образования: Сборник материалов Всероссийской научно-практической конференции / Под ред. С.Л. Коротковой, С.В. Фроловой. – Саратов: ИЦ «Наука», 2013. – 384. – С. 350-354. </w:t>
            </w:r>
            <w:r>
              <w:rPr>
                <w:lang w:val="en-US"/>
              </w:rPr>
              <w:t>ISBN 978-5-9999-1554-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0,3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ьюторского сопровождения образовательного процесс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образования. – № 1. – 2013 г. – С. 169-172.</w:t>
            </w:r>
          </w:p>
          <w:p>
            <w:pPr>
              <w:pStyle w:val="Normal"/>
              <w:jc w:val="both"/>
              <w:rPr/>
            </w:pPr>
            <w:r>
              <w:rPr/>
              <w:t>ISSN: 2072-96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0,5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пола до потолк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ое руководство и воспитание школьников. – № 3. – 2013 г. – С. 14-15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,25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ьюторская компетентность педагога в условиях индивидуализации системы образован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новационной деятельности образовательного учреждения в сфере духовно-нравственного развития. Секрет успеха. Выпуск 4. Сборник научно-методических материалов / Под ред. К.М. Зайнетдиновой. Ю.Б. Пушновой. – Саратов: ГАОУ ДПО «СарИПКиПРО». – 2013. – 132 с. – С. 8-15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BN</w:t>
            </w:r>
            <w:r>
              <w:rPr/>
              <w:t xml:space="preserve"> 978-5-9980-0187-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ьюторское сопровождение обучающихся в условиях информатизации российской системы образован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 и образование. – № 7. – 2013. – С. 26-28.</w:t>
            </w:r>
          </w:p>
          <w:p>
            <w:pPr>
              <w:pStyle w:val="Normal"/>
              <w:jc w:val="both"/>
              <w:rPr/>
            </w:pPr>
            <w:r>
              <w:rPr/>
              <w:t>ISSN: 0234-045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0,4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как форма обучения коллектива образовательной организаци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новационной деятельности образовательного учреждения. Секрет успеха. Выпуск 5. Сборник научно-методичских материалов / Под ред. К.М. Зайнетдиновой, Ю.Б. Пушновой. – Саратов: Саратовский институт повышения квалификации и переподготовки работников образования. – 2013. – 140 с. – С. 25-30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SBN 978-5-9980-0186-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3</w:t>
            </w:r>
            <w:r>
              <w:rPr>
                <w:iCs/>
                <w:lang w:val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ьюторское сопровождение образовательного процесса как инструмент позитивной мотивации обучающих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ола управления образовательным учреждением. – № 10 (30). – 2013. – С. 38-42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0,6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3</w:t>
            </w:r>
            <w:r>
              <w:rPr>
                <w:iCs/>
                <w:lang w:val="en-US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ьюторское сопровождение обучающихся в образовательной деятельност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общество: человек, власть, экономика: Материалы III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й научной конференции (4 апреля 2014, г. Саратов).</w:t>
            </w:r>
          </w:p>
          <w:p>
            <w:pPr>
              <w:pStyle w:val="Normal"/>
              <w:jc w:val="both"/>
              <w:rPr/>
            </w:pPr>
            <w:r>
              <w:rPr/>
              <w:t>Разделы 10-15: Сб. науч. статей. – Саратов: ИЦ «Наука», 2014. – 513 с. – С. 284-290.</w:t>
            </w:r>
          </w:p>
          <w:p>
            <w:pPr>
              <w:pStyle w:val="Normal"/>
              <w:jc w:val="both"/>
              <w:rPr/>
            </w:pPr>
            <w:r>
              <w:rPr/>
              <w:t>ISBN 978-5-9999-2208-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0,43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нклюзивного образования детей с ограниченными возможностями здоровья в общеобразовательных учреждениях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вопросы регионального образования. Социальное партнерство. – Саратов: ГАУ ДПО «СОИРО». – 2014 г. – №15. – 164 с. – С. 79-85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0,43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jc w:val="both"/>
              <w:rPr/>
            </w:pPr>
            <w:r>
              <w:rPr/>
              <w:t>Шанин С.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Тьюторское сопровождение обучающихся в образовательной деятельност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ьюторство в открытом образовательном пространстве: становление профессиональной тьюторской деятельности. Материалы </w:t>
            </w:r>
            <w:r>
              <w:rPr>
                <w:lang w:val="en-US"/>
              </w:rPr>
              <w:t>VII</w:t>
            </w:r>
            <w:r>
              <w:rPr/>
              <w:t xml:space="preserve"> Международной научно-практической конференции </w:t>
            </w:r>
            <w:r>
              <w:rPr>
                <w:lang w:val="en-US"/>
              </w:rPr>
              <w:t>XIX</w:t>
            </w:r>
            <w:r>
              <w:rPr/>
              <w:t xml:space="preserve"> научно-практической Межрегиональной тьюторской конференции 28-29 октября 2014 года / Научный редактор: Т.М. Ковалева, отв. Редактор А.Ю. Шмаков. – М.: МПГУ. – 2014. – 304 с. – С. 142-148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SBN 978-5-4465-0525-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0,43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lang w:val="en-US"/>
              </w:rPr>
            </w:pPr>
            <w:r>
              <w:rPr/>
              <w:t xml:space="preserve">–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ьюторство в условиях модернизации и стандартизации системы образования в роси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й студенческий научный вестник/ - № 5. - Часть 4. – 2015. – С. 532-535. - ISSN 2409-529X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0,5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чем школе тьютор? О содержании и формах тьюторского сопровождения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психолог. - № 11 (536). – 2015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я ради знаний?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. - № № 10 (203). – 2015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Е РАБОТЫ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>Информационно-справочные материалы к государственным экзаменам по социальной педагогик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Печат.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 xml:space="preserve"> </w:t>
            </w:r>
            <w:r>
              <w:rPr/>
              <w:t>Саратов: Изд-во «Научная книга». – 2010. – 185 с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11,6/1,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>Васильева Л.Л., Кащеева А.В., Кириленко Н.П., Митрофанова Л.М., Петрова Л.Ю., Питина Т.П., Черняева Т.Н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>Нормативно-правовая база деятельности социального педагога (учебно-методическое пособие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 xml:space="preserve">Саратов: Научная книга. </w:t>
              <w:softHyphen/>
              <w:t xml:space="preserve"> 2010. </w:t>
              <w:softHyphen/>
              <w:t xml:space="preserve"> 232 с.</w:t>
            </w:r>
          </w:p>
          <w:p>
            <w:pPr>
              <w:pStyle w:val="Normal"/>
              <w:ind w:left="-70" w:right="-144" w:hanging="0"/>
              <w:rPr/>
            </w:pPr>
            <w:r>
              <w:rPr>
                <w:lang w:val="en-US"/>
              </w:rPr>
              <w:t>ISBN</w:t>
            </w:r>
            <w:r>
              <w:rPr/>
              <w:t xml:space="preserve"> 978-5-9758-1229-2 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77/4,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>Васильева Л.Л.,</w:t>
            </w:r>
          </w:p>
          <w:p>
            <w:pPr>
              <w:pStyle w:val="Normal"/>
              <w:ind w:left="-70" w:right="-144" w:hanging="0"/>
              <w:rPr/>
            </w:pPr>
            <w:r>
              <w:rPr/>
              <w:t>Кириленко Н.П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>Реализация федерального государственного образовательного стандарта начального общего образования: управленческий аспект: Учебное пособие. / Под ред. Губановой Е.В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softHyphen/>
              <w:t xml:space="preserve"> Саратов: ГАОУ ДПО «СарИПКиПРО». </w:t>
              <w:softHyphen/>
              <w:t xml:space="preserve"> 2010. </w:t>
              <w:softHyphen/>
              <w:t xml:space="preserve"> 196 с.</w:t>
            </w:r>
          </w:p>
          <w:p>
            <w:pPr>
              <w:pStyle w:val="Normal"/>
              <w:ind w:left="-70" w:right="-144" w:hanging="0"/>
              <w:rPr>
                <w:lang w:val="en-US"/>
              </w:rPr>
            </w:pPr>
            <w:r>
              <w:rPr>
                <w:lang w:val="en-US"/>
              </w:rPr>
              <w:t>ISBN 978-5-9980-0122-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32/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>Веревко С.А.,</w:t>
            </w:r>
          </w:p>
          <w:p>
            <w:pPr>
              <w:pStyle w:val="Normal"/>
              <w:ind w:left="-70" w:right="-144" w:hanging="0"/>
              <w:rPr/>
            </w:pPr>
            <w:r>
              <w:rPr/>
              <w:t>Губанова Е.В., Кучеряева Л.А., Мегалова И.А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>Индивидуализация и тьюторское сопровождение как инновационный ресурс управленца для реализации системных изменений в образовательной организации: методические рекомендации по организации тьюторского сопровождения образовательного процесс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>Саратов: ИЦ «Наука». – 2014. – 124 с. ISBN 978-5-9999-1919-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121/7,7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 xml:space="preserve"> –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 xml:space="preserve">Как построить систему тьюторского сопровождения обучающихся в школе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>Серия Библиотека журнала «Директор школы», Эксперт. –Москва: Издательская фирма «Сентябрь». – 2014 г.</w:t>
            </w:r>
          </w:p>
          <w:p>
            <w:pPr>
              <w:pStyle w:val="Normal"/>
              <w:ind w:left="-70" w:right="-144" w:hanging="0"/>
              <w:rPr/>
            </w:pPr>
            <w:r>
              <w:rPr/>
              <w:t>ISBN 978-5-88753-157-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120/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>Тьюторское сопровождение в школе</w:t>
            </w:r>
          </w:p>
          <w:p>
            <w:pPr>
              <w:pStyle w:val="Normal"/>
              <w:ind w:left="-70" w:right="-144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Печатн.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Москва: Национальный книжный центр, ИФ «Сентябрь», 2015. ISBN 978-5-88753-157-1</w:t>
            </w:r>
          </w:p>
          <w:p>
            <w:pPr>
              <w:pStyle w:val="Normal"/>
              <w:ind w:left="-70" w:right="-144" w:hanging="0"/>
              <w:rPr/>
            </w:pPr>
            <w:r>
              <w:rPr/>
              <w:t>ISBN 978-5-4441-0152-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/>
            </w:pPr>
            <w:r>
              <w:rPr/>
              <w:t>160/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4" w:hanging="0"/>
              <w:rPr/>
            </w:pPr>
            <w:r>
              <w:rPr/>
              <w:t xml:space="preserve"> 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21:00Z</dcterms:created>
  <dc:creator>Admin</dc:creator>
  <dc:description/>
  <cp:keywords/>
  <dc:language>en-US</dc:language>
  <cp:lastModifiedBy>Александр А. Пузаков</cp:lastModifiedBy>
  <cp:lastPrinted>2011-06-15T14:25:00Z</cp:lastPrinted>
  <dcterms:modified xsi:type="dcterms:W3CDTF">2016-01-16T08:21:00Z</dcterms:modified>
  <cp:revision>2</cp:revision>
  <dc:subject/>
  <dc:title/>
</cp:coreProperties>
</file>