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246"/>
        <w:gridCol w:w="524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 expect … to come to a party.</w:t>
            </w:r>
          </w:p>
          <w:p>
            <w:pPr>
              <w:pStyle w:val="Normal"/>
              <w:ind w:left="-360" w:first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    </w:t>
            </w:r>
            <w:r>
              <w:rPr>
                <w:szCs w:val="28"/>
                <w:lang w:val="en-US"/>
              </w:rPr>
              <w:t>a) he            b) his        c) him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</w:t>
            </w:r>
            <w:r>
              <w:rPr>
                <w:szCs w:val="28"/>
                <w:lang w:val="en-US"/>
              </w:rPr>
              <w:t>2.  Mother made me … the soup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    </w:t>
            </w:r>
            <w:r>
              <w:rPr>
                <w:szCs w:val="28"/>
                <w:lang w:val="en-US"/>
              </w:rPr>
              <w:t>a) to eat       b) eating   c) eat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</w:t>
            </w:r>
            <w:r>
              <w:rPr>
                <w:szCs w:val="28"/>
                <w:lang w:val="en-US"/>
              </w:rPr>
              <w:t>3.  They would like … to learn English.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szCs w:val="28"/>
              </w:rPr>
            </w:pPr>
            <w:r>
              <w:rPr>
                <w:szCs w:val="28"/>
                <w:lang w:val="en-US"/>
              </w:rPr>
              <w:tab/>
              <w:t>a) us           b) we        c) our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</w:t>
            </w:r>
            <w:r>
              <w:rPr>
                <w:szCs w:val="28"/>
                <w:lang w:val="en-US"/>
              </w:rPr>
              <w:t>4. The father didn’t let his son … his car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     </w:t>
            </w:r>
            <w:r>
              <w:rPr>
                <w:szCs w:val="28"/>
                <w:lang w:val="en-US"/>
              </w:rPr>
              <w:t>a) to drive   b) drive    c) drov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he main aim of the United Nations is … discrimination, armed conflicts, and  terrorism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) to declare    b) to prevent    c) to resolve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</w:t>
            </w:r>
            <w:r>
              <w:rPr>
                <w:szCs w:val="28"/>
                <w:lang w:val="en-US"/>
              </w:rPr>
              <w:t xml:space="preserve">6. If people say that their race is better than others they are called ….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</w:t>
            </w:r>
            <w:r>
              <w:rPr>
                <w:szCs w:val="28"/>
                <w:lang w:val="en-US"/>
              </w:rPr>
              <w:t>a) peacemakers    b) racism     c) racists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 People … when their rights are not respected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ab/>
              <w:t>a) respect      b) admit      c) suffer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</w:t>
            </w:r>
            <w:r>
              <w:rPr>
                <w:szCs w:val="28"/>
                <w:lang w:val="en-US"/>
              </w:rPr>
              <w:t>8. If I am not too busy, I … to the concert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       </w:t>
            </w:r>
            <w:r>
              <w:rPr>
                <w:szCs w:val="28"/>
                <w:lang w:val="en-US"/>
              </w:rPr>
              <w:t>a) go     b) shall go     c) to go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</w:t>
            </w:r>
            <w:r>
              <w:rPr>
                <w:szCs w:val="28"/>
                <w:lang w:val="en-US"/>
              </w:rPr>
              <w:t>9. If you put on your glasses, you … better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       </w:t>
            </w:r>
            <w:r>
              <w:rPr>
                <w:szCs w:val="28"/>
                <w:lang w:val="en-US"/>
              </w:rPr>
              <w:t>a) see     b) will see    c) would see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</w:t>
            </w:r>
            <w:r>
              <w:rPr>
                <w:szCs w:val="28"/>
                <w:lang w:val="en-US"/>
              </w:rPr>
              <w:t>10. We shall have a very nice tea party, if our mother … a cake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        </w:t>
            </w:r>
            <w:r>
              <w:rPr>
                <w:szCs w:val="28"/>
                <w:lang w:val="en-US"/>
              </w:rPr>
              <w:t xml:space="preserve">a) will buy     b) buys    c) buy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</w:t>
            </w:r>
            <w:r>
              <w:rPr>
                <w:szCs w:val="28"/>
                <w:lang w:val="en-US"/>
              </w:rPr>
              <w:t>11. If  we were in America, we … to see Washington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) will go      b) go       c) would go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</w:t>
            </w:r>
            <w:r>
              <w:rPr>
                <w:szCs w:val="28"/>
                <w:lang w:val="en-US"/>
              </w:rPr>
              <w:t>12. If they … his address, they would write him a letter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) knew        b) know     c) would know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  <w:u w:val="single"/>
                <w:lang w:val="en-US"/>
              </w:rPr>
              <w:t>Find the synonyms: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</w:t>
            </w:r>
            <w:r>
              <w:rPr>
                <w:szCs w:val="28"/>
                <w:lang w:val="en-US"/>
              </w:rPr>
              <w:t>13. To prohibit – a) to create,   b) not to allow,   c) to prevent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14. Freedom – a) cruelty,    b) violence,   c) liberty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</w:t>
            </w:r>
            <w:r>
              <w:rPr>
                <w:szCs w:val="28"/>
                <w:lang w:val="en-US"/>
              </w:rPr>
              <w:t>15. To disagree – a) to help,    b) to be tolerant,     c) to have different values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  <w:lang w:val="en-US"/>
              </w:rPr>
              <w:t xml:space="preserve">II. </w:t>
            </w:r>
            <w:r>
              <w:rPr>
                <w:b/>
                <w:szCs w:val="28"/>
                <w:u w:val="single"/>
                <w:lang w:val="en-US"/>
              </w:rPr>
              <w:t>Fill in the gaps. Use the words below.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  </w:t>
            </w:r>
            <w:r>
              <w:rPr>
                <w:b/>
                <w:szCs w:val="28"/>
                <w:lang w:val="en-US"/>
              </w:rPr>
              <w:t>Violence, peacefully, relations, disagree, resolve, prevent, peaceful, values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When people … with each other, they may have conflicts. Conflicts happen when people have different ideas or … . It isn’t always possible to … conflicts by … means. We must try to resolve conflicts … because they can lead to … or bad … between people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 expect … to come to a party.</w:t>
            </w:r>
          </w:p>
          <w:p>
            <w:pPr>
              <w:pStyle w:val="Normal"/>
              <w:ind w:left="-360" w:first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    </w:t>
            </w:r>
            <w:r>
              <w:rPr>
                <w:szCs w:val="28"/>
                <w:lang w:val="en-US"/>
              </w:rPr>
              <w:t>a) he            b) his        c) him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</w:t>
            </w:r>
            <w:r>
              <w:rPr>
                <w:szCs w:val="28"/>
                <w:lang w:val="en-US"/>
              </w:rPr>
              <w:t>2.  Mother made me … the soup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    </w:t>
            </w:r>
            <w:r>
              <w:rPr>
                <w:szCs w:val="28"/>
                <w:lang w:val="en-US"/>
              </w:rPr>
              <w:t>a) to eat       b) eating   c) eat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</w:t>
            </w:r>
            <w:r>
              <w:rPr>
                <w:szCs w:val="28"/>
                <w:lang w:val="en-US"/>
              </w:rPr>
              <w:t>3.  They would like … to learn English.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ab/>
              <w:t>a) us           b) we        c) our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</w:t>
            </w:r>
            <w:r>
              <w:rPr>
                <w:szCs w:val="28"/>
                <w:lang w:val="en-US"/>
              </w:rPr>
              <w:t>4. The father didn’t let his son … his car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     </w:t>
            </w:r>
            <w:r>
              <w:rPr>
                <w:szCs w:val="28"/>
                <w:lang w:val="en-US"/>
              </w:rPr>
              <w:t>a) to drive   b) drive    c) drov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he main aim of the United Nations is … discrimination, armed conflicts, and  terrorism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) to declare    b) to prevent    c) to resolve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</w:t>
            </w:r>
            <w:r>
              <w:rPr>
                <w:szCs w:val="28"/>
                <w:lang w:val="en-US"/>
              </w:rPr>
              <w:t xml:space="preserve">6. If people say that their race is better than others they are called ….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</w:t>
            </w:r>
            <w:r>
              <w:rPr>
                <w:szCs w:val="28"/>
                <w:lang w:val="en-US"/>
              </w:rPr>
              <w:t>a) peacemakers    b) racism     c) racists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 People … when their rights are not respected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ab/>
              <w:t>a) respect      b) admit      c) suffer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</w:t>
            </w:r>
            <w:r>
              <w:rPr>
                <w:szCs w:val="28"/>
                <w:lang w:val="en-US"/>
              </w:rPr>
              <w:t>8. If I am not too busy, I … to the concert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       </w:t>
            </w:r>
            <w:r>
              <w:rPr>
                <w:szCs w:val="28"/>
                <w:lang w:val="en-US"/>
              </w:rPr>
              <w:t>a) go     b) shall go     c) to go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</w:t>
            </w:r>
            <w:r>
              <w:rPr>
                <w:szCs w:val="28"/>
                <w:lang w:val="en-US"/>
              </w:rPr>
              <w:t>9. If you put on your glasses, you … better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       </w:t>
            </w:r>
            <w:r>
              <w:rPr>
                <w:szCs w:val="28"/>
                <w:lang w:val="en-US"/>
              </w:rPr>
              <w:t>a) see     b) will see    c) would see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</w:t>
            </w:r>
            <w:r>
              <w:rPr>
                <w:szCs w:val="28"/>
                <w:lang w:val="en-US"/>
              </w:rPr>
              <w:t>10. We shall have a very nice tea party, if our mother … a cake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        </w:t>
            </w:r>
            <w:r>
              <w:rPr>
                <w:szCs w:val="28"/>
                <w:lang w:val="en-US"/>
              </w:rPr>
              <w:t xml:space="preserve">a) will buy     b) buys    c) buy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</w:t>
            </w:r>
            <w:r>
              <w:rPr>
                <w:szCs w:val="28"/>
                <w:lang w:val="en-US"/>
              </w:rPr>
              <w:t>11. If  we were in America, we … to see Washington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) will go      b) go       c) would go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</w:t>
            </w:r>
            <w:r>
              <w:rPr>
                <w:szCs w:val="28"/>
                <w:lang w:val="en-US"/>
              </w:rPr>
              <w:t>12. If they … his address, they would write him a letter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) knew        b) know     c) would know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  <w:u w:val="single"/>
                <w:lang w:val="en-US"/>
              </w:rPr>
              <w:t>Find the synonyms: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</w:t>
            </w:r>
            <w:r>
              <w:rPr>
                <w:szCs w:val="28"/>
                <w:lang w:val="en-US"/>
              </w:rPr>
              <w:t>13. To prohibit – a) to create,   b) not to allow,   c) to prevent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14. Freedom – a) cruelty,    b) violence,   c) liberty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</w:t>
            </w:r>
            <w:r>
              <w:rPr>
                <w:szCs w:val="28"/>
                <w:lang w:val="en-US"/>
              </w:rPr>
              <w:t>15. To disagree – a) to help,    b) to be tolerant,     c) to have different values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  <w:lang w:val="en-US"/>
              </w:rPr>
              <w:t xml:space="preserve">II. </w:t>
            </w:r>
            <w:r>
              <w:rPr>
                <w:b/>
                <w:szCs w:val="28"/>
                <w:u w:val="single"/>
                <w:lang w:val="en-US"/>
              </w:rPr>
              <w:t>Fill in the gaps. Use the words below.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  </w:t>
            </w:r>
            <w:r>
              <w:rPr>
                <w:b/>
                <w:szCs w:val="28"/>
                <w:lang w:val="en-US"/>
              </w:rPr>
              <w:t>Violence, peacefully, relations, disagree, resolve, prevent, peaceful, valu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When people … with each other, they may have conflicts. Conflicts happen when people have different ideas or … . It isn’t always possible to … conflicts by … means. We must try to resolve conflicts … because they can lead to … or bad … between people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Проверочная работа по английскому языку для учащихся 9 класс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Unit 3   Can We  Learn to Live in Peac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ection 2   Conflict Resolution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expect … to come to a party.</w:t>
      </w:r>
    </w:p>
    <w:p>
      <w:pPr>
        <w:pStyle w:val="Normal"/>
        <w:ind w:left="-3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a) he            b) his        c) hi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  Mother made me … the sou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a) to eat       b) eating   c) ea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.  They would like … to learn English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us           b) we        c) ou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4. The father didn’t let his son … his ca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a) to drive   b) drive    c) drov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main aim of the United Nations is … discrimination, armed conflicts, and    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rrorism.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to declare    b) to prevent    c) to resolve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6. If people say that their race is better than others they are called …. 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a) peacemakers    b) racism     c) racists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7. People … when their rights are not respect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respect      b) admit      c) suff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8. If I am not too busy, I … to the concert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) go     b) shall go     c) to g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9. If you put on your glasses, you … better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) see     b) will see    c) would se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10. We shall have a very nice tea party, if our mother … a cake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a) will buy     b) buys    c) buy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11. If  we were in America, we … to see Washington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will go      b) go       c) would g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12. If they … his address, they would write him a letter.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knew        b) know     c) would know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Find the synonyms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13. To prohibit – a) to create,   b) not to allow,   c) to prevent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14. Freedom – a) cruelty,    b) violence,   c) liber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15. To disagree – a) to help,    b) to be tolerant,     c) to have different valu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l in the gaps. Use the words below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Violence, peacefully, relations, disagree, resolve, prevent, peaceful, value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When people … with each other, they may have conflicts. Conflicts happen when people have different ideas or … . It isn’t always possible to … conflicts by … means. We must try to resolve conflicts … because they can lead to … or bad … between people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4:16:00Z</dcterms:created>
  <dc:creator>ученик</dc:creator>
  <dc:description/>
  <cp:keywords/>
  <dc:language>en-US</dc:language>
  <cp:lastModifiedBy>Юрий</cp:lastModifiedBy>
  <cp:lastPrinted>2016-01-19T17:28:00Z</cp:lastPrinted>
  <dcterms:modified xsi:type="dcterms:W3CDTF">2016-01-19T14:36:00Z</dcterms:modified>
  <cp:revision>7</cp:revision>
  <dc:subject/>
  <dc:title>Контрольный срез по английскому языку для учащихся 9 класса</dc:title>
</cp:coreProperties>
</file>