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1.Соедини заглавные и строчные буквы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123825</wp:posOffset>
                </wp:positionV>
                <wp:extent cx="666750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55pt;margin-top:9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2. Расставь буквы в алфавитном порядке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O E Y V A-_____________________________________________________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Впиши недостающие буквы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spacing w:lineRule="auto" w:line="360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едини заглавные и строчные буквы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65785</wp:posOffset>
                </wp:positionH>
                <wp:positionV relativeFrom="paragraph">
                  <wp:posOffset>123825</wp:posOffset>
                </wp:positionV>
                <wp:extent cx="666750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55pt;margin-top:9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тавь буквы в алфавитном порядке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_____________________________________________________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пиши недостающие буквы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>Впиш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ющ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a,  B__, Cc, ____d, E___, Ff, G____, H_____, I____,J _____, Kk, L_____,M_____, ______n, Oo,___p,______q,R______,S____,T______,U______,Vv,W_______,X______,Y________,Z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буквы в соответствующем порядке, чтобы получить названия животных.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eb_______________, tac___________________,ogd_______________,tepeklan__________________,</w:t>
      </w:r>
    </w:p>
    <w:p>
      <w:pPr>
        <w:pStyle w:val="Normal"/>
        <w:spacing w:lineRule="auto" w:line="360"/>
        <w:ind w:left="-99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xo______________, usoem__________________, niol___________________, kenmyo__________________, dorilceco___________________,  ipg______________, riget________________________.</w:t>
      </w:r>
    </w:p>
    <w:p>
      <w:pPr>
        <w:pStyle w:val="Normal"/>
        <w:spacing w:before="0" w:after="200"/>
        <w:ind w:left="-9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4:00Z</dcterms:created>
  <dc:creator>Сумеркина</dc:creator>
  <dc:description/>
  <dc:language>en-US</dc:language>
  <cp:lastModifiedBy> Сумеркина</cp:lastModifiedBy>
  <dcterms:modified xsi:type="dcterms:W3CDTF">2010-02-18T15:24:00Z</dcterms:modified>
  <cp:revision>2</cp:revision>
  <dc:subject/>
  <dc:title/>
</cp:coreProperties>
</file>