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РМО в первом полугодии была направлена на методическую деятельность, связанную с повышением эффективности преподавания информатики, подготовку к сдаче ГИА по информатике, введением ФГОС и профессионального стандарта, аттестации педагогических работников, а также подготовку к предметной олимпиа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ы мастер классы по системе оценивания планируемых результатов, системе накопительной оце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атика работы выбрана, исходя из требований нормативных документов, определяющих направление развития 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ечный результат деятельности РМО в первом полугодии 2015-2016 учебного года это итоги предметной олимпи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иложении список отправок решённых заданий за этот год в сравнении с этим же показателем прошлого г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187.2pt" filled="f" o:ole="">
            <v:imagedata r:id="rId3" o:title=""/>
          </v:shape>
          <o:OLEObject Type="Embed" ProgID="Excel.Sheet.12" ShapeID="ole_rId2" DrawAspect="Content" ObjectID="_1481662281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7.95pt" filled="f" o:ole="">
            <v:imagedata r:id="rId5" o:title=""/>
          </v:shape>
          <o:OLEObject Type="Embed" ProgID="Excel.Sheet.12" ShapeID="ole_rId4" DrawAspect="Content" ObjectID="_442400016" r:id="rId4"/>
        </w:objec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7:28:00Z</dcterms:created>
  <dc:creator>Nik</dc:creator>
  <dc:description/>
  <dc:language>en-US</dc:language>
  <cp:lastModifiedBy>Nik</cp:lastModifiedBy>
  <cp:lastPrinted>2016-01-21T21:29:00Z</cp:lastPrinted>
  <dcterms:modified xsi:type="dcterms:W3CDTF">2016-01-21T18:39:00Z</dcterms:modified>
  <cp:revision>1</cp:revision>
  <dc:subject/>
  <dc:title/>
</cp:coreProperties>
</file>