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минарское занятие по теме «</w:t>
      </w:r>
      <w:r>
        <w:rPr>
          <w:rFonts w:cs="Times New Roman" w:ascii="Times New Roman" w:hAnsi="Times New Roman"/>
          <w:b/>
          <w:bCs/>
          <w:sz w:val="28"/>
          <w:szCs w:val="34"/>
        </w:rPr>
        <w:t>Предстерилизационная очистка изделий медицинского назна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е подготовлено преподавателем первой категории Подольского медицинского училища </w:t>
      </w:r>
      <w:r>
        <w:rPr>
          <w:rFonts w:cs="Times New Roman" w:ascii="Times New Roman" w:hAnsi="Times New Roman"/>
          <w:i/>
          <w:iCs/>
          <w:sz w:val="28"/>
          <w:szCs w:val="28"/>
        </w:rPr>
        <w:t>Кислицыной Юлией Владимиров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занятие подготовлено для студентов 1 курса по специальности «сестринское дело»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Цели: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бразовательная: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усовершенствование знаний и умений студентов, приобретенных на лекциях,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формировать у студентов знания об этапах предстерилизационной очистки изделий медицинского назначения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учающая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Развивающая: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развить у студентов </w:t>
      </w:r>
      <w:r>
        <w:rPr>
          <w:rFonts w:cs="Times New Roman" w:ascii="Times New Roman" w:hAnsi="Times New Roman"/>
          <w:sz w:val="28"/>
        </w:rPr>
        <w:t>навыки анализа и синтеза изучаемого материала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ности осуществлять внутрипредметные  связи; 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ности применять межпредметные связи; 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мение решать проблемные и ситуационные задачи;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34"/>
        </w:rPr>
        <w:t>азвитие умений анализировать ошибки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ательные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ание профессиональной аккуратности исполнительности, ответственности к порученному делу;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у студентов наиболее важных личностно-профессиональных качеств медицинского работника;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сознавать ответственность за жизнь пациента;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анализировать свое поведени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ип урока: семинарское занятие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орма организации познавательной деятельности. Парная, индивидуальная, фронтальная, группова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борудование. Компьютер, мультимедийный проектор, презентация. Индивидуальные карточки для студентов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Ход занят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Организационный момент:</w:t>
      </w:r>
    </w:p>
    <w:p>
      <w:pPr>
        <w:pStyle w:val="Normal"/>
        <w:numPr>
          <w:ilvl w:val="0"/>
          <w:numId w:val="6"/>
        </w:numPr>
        <w:autoSpaceDE w:val="fals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;</w:t>
      </w:r>
    </w:p>
    <w:p>
      <w:pPr>
        <w:pStyle w:val="Normal"/>
        <w:numPr>
          <w:ilvl w:val="0"/>
          <w:numId w:val="6"/>
        </w:numPr>
        <w:autoSpaceDE w:val="fals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нешнего вида;</w:t>
      </w:r>
    </w:p>
    <w:p>
      <w:pPr>
        <w:pStyle w:val="Normal"/>
        <w:numPr>
          <w:ilvl w:val="0"/>
          <w:numId w:val="6"/>
        </w:numPr>
        <w:autoSpaceDE w:val="fals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занятию;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верка отсутствующи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Актуализация опорных знаний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1. Формулирование темы и задач семинар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тема сегодняшнего занятия: «Предстерилизационная очистка изделий медицинского назначения»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2. Индивидуальная работ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Сегодня мы начнем наше занятие с индивидуальной работы </w:t>
      </w:r>
      <w:r>
        <w:rPr>
          <w:rFonts w:cs="Times New Roman" w:ascii="Times New Roman" w:hAnsi="Times New Roman"/>
          <w:i/>
          <w:iCs/>
          <w:sz w:val="28"/>
          <w:szCs w:val="34"/>
        </w:rPr>
        <w:t xml:space="preserve">(Приложение 1). </w:t>
      </w:r>
      <w:r>
        <w:rPr>
          <w:rFonts w:cs="Times New Roman" w:ascii="Times New Roman" w:hAnsi="Times New Roman"/>
          <w:sz w:val="28"/>
          <w:szCs w:val="34"/>
        </w:rPr>
        <w:t>На ваших столах лежат карточки, в первой карточке нужно дополнить текст. Во второй карточке необходимо соотнести этапы очистки и порядок ее проведения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Обменяйтесь своими заданиями с соседом и проверьте по представленным ответам (слайд 2,3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3. Работа с аудиторией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Дорогие ребята, сейчас мы с вами разделимся на команды по рядам: справа от меня первый ряд, по середине второй ряд и слева от меня третий ряд. Каждый из вас должен ответить на предложенные вопросы: опрос также будет проходить справа налево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3.1. Ответьте ДА или НЕТ на предложенное утверждение (слайд 4,5,6). 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Деконтаминация — метод уничтожения микроорганизмов и споровых форм. НЕТ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 Деконтаминация включает в себя очистку, дезинфекцию и стерилизацию. ДА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Все оборудование перед очисткой должно быть разобрано. ДА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Цель предстерилизационной обработки — удаление с изделий медицинского назначения микроорганизмов и споровых форм. НЕТ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 Медсестра осуществляет самоконтроль после каждой обработанной партии. ДА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В случае положительной пробы вся партия прошла предстерилизационную очистку и может отправляться на стерилизацию. НЕТ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Контролю подлежи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% </w:t>
      </w:r>
      <w:r>
        <w:rPr>
          <w:rFonts w:cs="Times New Roman" w:ascii="Times New Roman" w:hAnsi="Times New Roman"/>
          <w:sz w:val="28"/>
          <w:szCs w:val="28"/>
        </w:rPr>
        <w:t>от отработанной парт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о не мене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-5 </w:t>
      </w:r>
      <w:r>
        <w:rPr>
          <w:rFonts w:cs="Times New Roman" w:ascii="Times New Roman" w:hAnsi="Times New Roman"/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</w:rPr>
        <w:t>. ДА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акция читается в течение одной минуты</w:t>
      </w:r>
      <w:r>
        <w:rPr>
          <w:rFonts w:eastAsia="Times New Roman" w:cs="Times New Roman" w:ascii="Times New Roman" w:hAnsi="Times New Roman"/>
          <w:sz w:val="28"/>
          <w:szCs w:val="28"/>
        </w:rPr>
        <w:t>. ДА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нструмент должен быть теплым и влажным</w:t>
      </w:r>
      <w:r>
        <w:rPr>
          <w:rFonts w:eastAsia="Times New Roman" w:cs="Times New Roman" w:ascii="Times New Roman" w:hAnsi="Times New Roman"/>
          <w:sz w:val="28"/>
          <w:szCs w:val="28"/>
        </w:rPr>
        <w:t>. НЕТ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3.2. Решите задачу (слайд 7,8,9,10,11,12)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Каждому варианту предложена задача решите ее совместно и дайте ответ (</w:t>
      </w:r>
      <w:r>
        <w:rPr>
          <w:rFonts w:cs="Times New Roman" w:ascii="Times New Roman" w:hAnsi="Times New Roman"/>
          <w:i/>
          <w:iCs/>
          <w:sz w:val="28"/>
          <w:szCs w:val="34"/>
        </w:rPr>
        <w:t>Приложение 2</w:t>
      </w:r>
      <w:r>
        <w:rPr>
          <w:rFonts w:cs="Times New Roman" w:ascii="Times New Roman" w:hAnsi="Times New Roman"/>
          <w:sz w:val="28"/>
          <w:szCs w:val="34"/>
        </w:rPr>
        <w:t>)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3.3. Работа с терминами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Найдите зашифрованное в буквах слова, каждый вариант должен найти слово и дайте определение (слайд 13). 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Деконтаминация — процесс удаления или уничтожения микроорганизмов с целью обеззараживания и защиты — очистка, дезинфекция, стерилизация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 Очистка — удаление всех посторонних материалов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Бикс — коробка для стерилизации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4. Антибиотик — вещество, избирательно подавляющее развитие микроорганизмов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теперь скажите, какое слово не относится к нашей теме (слайд 14)? Антибиотик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3.4. Разгадай кроссворд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Перед вами на столах лежат кроссворды (</w:t>
      </w:r>
      <w:r>
        <w:rPr>
          <w:rFonts w:cs="Times New Roman" w:ascii="Times New Roman" w:hAnsi="Times New Roman"/>
          <w:i/>
          <w:iCs/>
          <w:sz w:val="28"/>
          <w:szCs w:val="34"/>
        </w:rPr>
        <w:t>Приложение 3</w:t>
      </w:r>
      <w:r>
        <w:rPr>
          <w:rFonts w:cs="Times New Roman" w:ascii="Times New Roman" w:hAnsi="Times New Roman"/>
          <w:sz w:val="28"/>
          <w:szCs w:val="34"/>
        </w:rPr>
        <w:t>), разгадайте их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3.5. Задание в тестовой форме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Перед вами на столах лежат тесты </w:t>
      </w:r>
      <w:r>
        <w:rPr>
          <w:rFonts w:cs="Times New Roman" w:ascii="Times New Roman" w:hAnsi="Times New Roman"/>
          <w:i/>
          <w:iCs/>
          <w:sz w:val="28"/>
          <w:szCs w:val="34"/>
        </w:rPr>
        <w:t>(Приложение 4)</w:t>
      </w:r>
      <w:r>
        <w:rPr>
          <w:rFonts w:cs="Times New Roman" w:ascii="Times New Roman" w:hAnsi="Times New Roman"/>
          <w:sz w:val="28"/>
          <w:szCs w:val="34"/>
        </w:rPr>
        <w:t>, ответьте на вопросы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34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34"/>
        </w:rPr>
        <w:t>. Активизация познавательной деятельности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Вам предстоит угадать самим с помощью подсказок пробы для проверки качества предстерилизационной очистки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 вариан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дсказки: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Это проба проводится на остатки моющего средства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При положительной пробе реактив меняет свой цвет на розово-малиновый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(Фенолфталеинова проба)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 вариан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дсказки: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Это проба проводится на остатки дезинфектантов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При положительной пробе реактив меняет свой цвет на фиолетовый, переходящий в бурый цвет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Еще это проба проводится на остаточные количества щелочных компонентов моющего средства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При положительной пробе реактив меняет свой цвет на фиолетовый переходящий в розово-сиреневый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(Азопирамовая проба)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 вариан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дсказки: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Эта проба проводится на остатки масляных препаратов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</w:rPr>
        <w:t>- Р</w:t>
      </w:r>
      <w:r>
        <w:rPr>
          <w:rFonts w:cs="Times New Roman" w:ascii="Times New Roman" w:hAnsi="Times New Roman"/>
          <w:sz w:val="28"/>
          <w:szCs w:val="28"/>
        </w:rPr>
        <w:t>еакция считается положительной, если на инструменте появились желтые пятна или подтек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(Проба с Суданом)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риложение 1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rHeight w:val="555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Карточка №1. Дополни текст.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. Предстерилизационной … должны подвергаться все … с целью удаления … , … и … загрязнений, а также … препаратов. 2. Разъемные изделия подвергаются … очистке в … виде. 3. Предстерилизационная … может осуществляться … или … способом. 4. Механизированная предстерилизационная очистка проводится …, … методами, … или с применением … с использованием поверхностно-активных веществ или других добавок. 5. Предстерилизационная очистка … способом должна осуществляться … растворами в … последовательности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2"/>
      </w:tblGrid>
      <w:tr>
        <w:trPr/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Карточка №2. Соотнесите этапы очистки и порядок ее проведени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Этапы проведения очистки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рядок проведени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 xml:space="preserve">1. Погрузить инструмент в дезинфекционно-моющий раствор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. Провести механическую очистку в раствор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. Промыть под проточной вод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. Ополоснуть дистиллированной вод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5. Высушить горячим воздухом.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) В сушильных или сухожаровых шкафах при температуре 80-85 ºС до полного испарения влаг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) освобождение от остатков дезинфектанта и моющих компонент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) осаждение солей, содержащихся в водопроводной вод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г) полное погружение в разобранном вид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) машинным (автоматическим) или ручным (ершами/ватно-марлевыми тампонами) способами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риложение 2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  <w:t>Задача команды №1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ы — медицинская сестра центрального стерилизационного отделения. При проведении контроля качества предстерилизационной очистки с помощью азопирамовой пробы появилось в течение 1 минуты окрашивание реактива в фиолетовый цвет, переходящий в бурый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дание: Оцените ситуацию. Ваши действия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  <w:t>Задача команды №2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ы — старшая медицинская сестра хирургического отделения. При определении пригодности рабочего раствора азопирама нанесли 2 капли реактива на кровяное пятно. В течение 1 минуты цвет кровяного пятна не изменился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дание: Оцените ситуацию. Ваши действия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  <w:t>Задача команды №3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ы — медицинская сестра приемного отделения. При проведении контроля качества предстерилизационной очистки с помощью фенолфталеиновой пробы появилось в течение 1 минуты окрашивание реактива в розово-малиновый цвет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дание: Оцените ситуацию. Ваши действия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риложение 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object w:dxaOrig="8922" w:dyaOrig="6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8pt;margin-top:-3.2pt;width:442.05pt;height:317.9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456049525" r:id="rId2"/>
        </w:objec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По вертикали:</w:t>
      </w:r>
    </w:p>
    <w:p>
      <w:pPr>
        <w:pStyle w:val="TextBody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Механическое мытье рук мылом и обработка антисептиком до области лучезапястного сустава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Дополнение, а не замена мытья рук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5. Система мероприятий, направленных на уничтожение микроорганизмов в ране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6. Механическое мытье рук жидким мылом и обработка антисептиком до области локтевого сгиба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9. Система мероприятий направленных на предупреждение попадания бактерий в рану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</w:rPr>
        <w:t>По горизонтали: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 Удаление всех посторонних материалов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4. Уничтожение патогенных микроорганизмов на поверхности тела человека или животного и абиотических объектов окружающей среды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7. Мытье рук водой с мылом в течение 10-30 секунд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8. Удаление или уничтожение заразного начала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0. Свойство микроорганизмов физической, химической и биологической природы вызывать гибель бактерий.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риложение 4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34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 вариан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Выберите один вариант ответа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Экспозиция при замачивании медицинских инструментов в моющем растворе при предстерилизационной очистке (в мин.)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45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30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15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) 10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 Цвет положительной азопирамовой пробы на наличие элементов крови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малиновый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зеленый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фиолетовый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) бурый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Время ополаскивания инструментов проточной водой после замачивания и мытья их в растворе «Прогресс»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3 минуты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5 мину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7 мину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) 10 мину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) 15 мину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4. При положительной фенолфталеиновой пробе появляется окрашивание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сине-зеленое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фиолетовое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розовое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) коричневое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5. Количество инструментария для проведения пробы на скрытую кровь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5% от обработанной партии инструментов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3% от обработанной партии инструментов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1% от обработанной партии инструментов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) один инструмен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6. Азопирамовую пробу можно использовать с момента приготовления в течение (минут)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15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30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60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) 180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34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 вариан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Выберите один вариант ответа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Соотношение азопирамового реактива и 3% перекиси водорода составляе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1:1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1:2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2:1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) 2:3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 Время ополаскивания инструментов проточной водой после замачивания и мытья их в растворе «Биолота»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3 минуты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5 мину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10 мину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) 15 мину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Фенолфталеиновая проба проводится для определения остатков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масляного раствора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крови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) моющего средства 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г) лекарственного средства 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4. Время ополаскивания инструментов проточной водой после замачивания и мытья их в растворе «Лотос»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3 минуты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5 мину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7 мину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) 10 мину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) 15 минут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5. Азопирамовый реактив может храниться в холодильнике в течение (дней)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30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60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90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) 120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6. Универсальная проба для проверки мединструментария на наличие скрытой крови называется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) бензидиновой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) фенолфталеиновой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) азопирамовой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) бензойной</w:t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object w:dxaOrig="8922" w:dyaOrig="6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8pt;margin-top:23.1pt;width:442.05pt;height:317.9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021616960" r:id="rId4"/>
        </w:objec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tbl>
      <w:tblPr>
        <w:tblW w:w="10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6"/>
        <w:gridCol w:w="330"/>
        <w:gridCol w:w="339"/>
        <w:gridCol w:w="381"/>
        <w:gridCol w:w="340"/>
        <w:gridCol w:w="328"/>
        <w:gridCol w:w="404"/>
        <w:gridCol w:w="433"/>
        <w:gridCol w:w="339"/>
        <w:gridCol w:w="340"/>
        <w:gridCol w:w="341"/>
        <w:gridCol w:w="331"/>
        <w:gridCol w:w="351"/>
        <w:gridCol w:w="406"/>
        <w:gridCol w:w="284"/>
        <w:gridCol w:w="421"/>
        <w:gridCol w:w="341"/>
        <w:gridCol w:w="342"/>
        <w:gridCol w:w="341"/>
        <w:gridCol w:w="341"/>
        <w:gridCol w:w="343"/>
        <w:gridCol w:w="338"/>
        <w:gridCol w:w="341"/>
        <w:gridCol w:w="341"/>
        <w:gridCol w:w="340"/>
        <w:gridCol w:w="290"/>
        <w:gridCol w:w="290"/>
        <w:gridCol w:w="290"/>
        <w:gridCol w:w="290"/>
        <w:gridCol w:w="1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ind w:left="-147" w:right="-57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/>
              <w:t>.г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ind w:left="-94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/>
              <w:t>.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т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к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а</w:t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г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ind w:left="-125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/>
              <w:t>.п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е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ind w:left="-96" w:hanging="0"/>
              <w:rPr/>
            </w:pPr>
            <w:r>
              <w:rPr>
                <w:sz w:val="16"/>
                <w:szCs w:val="16"/>
              </w:rPr>
              <w:t>4</w:t>
            </w:r>
            <w:r>
              <w:rPr/>
              <w:t>.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  <w:t>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о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ind w:left="-147" w:right="-83" w:hanging="0"/>
              <w:rPr/>
            </w:pPr>
            <w:r>
              <w:rPr>
                <w:sz w:val="16"/>
                <w:szCs w:val="16"/>
              </w:rPr>
              <w:t>9</w:t>
            </w:r>
            <w:r>
              <w:rPr/>
              <w:t>.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я</w:t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  <w:t>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е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ч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ind w:left="-58" w:right="-127" w:hanging="0"/>
              <w:rPr/>
            </w:pPr>
            <w:r>
              <w:rPr>
                <w:sz w:val="16"/>
                <w:szCs w:val="16"/>
              </w:rPr>
              <w:t>5</w:t>
            </w:r>
            <w:r>
              <w:rPr/>
              <w:t>.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п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ind w:left="-85" w:right="-74" w:hanging="0"/>
              <w:rPr/>
            </w:pPr>
            <w:r>
              <w:rPr>
                <w:sz w:val="16"/>
                <w:szCs w:val="16"/>
              </w:rPr>
              <w:t>6</w:t>
            </w:r>
            <w:r>
              <w:rPr/>
              <w:t>.х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н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ind w:left="-114" w:hanging="0"/>
              <w:rPr/>
            </w:pPr>
            <w:r>
              <w:rPr>
                <w:sz w:val="16"/>
                <w:szCs w:val="16"/>
              </w:rPr>
              <w:t>7</w:t>
            </w:r>
            <w:r>
              <w:rPr/>
              <w:t>.с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о</w:t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л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я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т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  <w:t>к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к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р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ind w:right="-108" w:hanging="0"/>
              <w:rPr/>
            </w:pPr>
            <w:r>
              <w:rPr>
                <w:sz w:val="16"/>
                <w:szCs w:val="16"/>
              </w:rPr>
              <w:t>8</w:t>
            </w:r>
            <w:r>
              <w:rPr/>
              <w:t>.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е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з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е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к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ц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  <w:t>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у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с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я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р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г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т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ч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ind w:left="-109" w:right="-191" w:hanging="0"/>
              <w:rPr/>
            </w:pPr>
            <w:r>
              <w:rPr>
                <w:sz w:val="16"/>
                <w:szCs w:val="16"/>
              </w:rPr>
              <w:t>10</w:t>
            </w:r>
            <w:r>
              <w:rPr/>
              <w:t>.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т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е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р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ц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и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д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н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о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с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т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к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к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  <w:t>я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2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34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9z0">
    <w:name w:val="WW8Num29z0"/>
    <w:qFormat/>
    <w:rPr>
      <w:rFonts w:ascii="OpenSymbol;Arial Unicode MS" w:hAnsi="OpenSymbol;Arial Unicode MS" w:cs="Times New Roman"/>
    </w:rPr>
  </w:style>
  <w:style w:type="character" w:styleId="Style17">
    <w:name w:val="Текст выноски Знак"/>
    <w:qFormat/>
    <w:rPr>
      <w:rFonts w:ascii="Segoe UI" w:hAnsi="Segoe UI" w:eastAsia="SimSun;Arial Unicode MS" w:cs="Mangal"/>
      <w:kern w:val="2"/>
      <w:sz w:val="18"/>
      <w:szCs w:val="16"/>
      <w:lang w:bidi="hi-IN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41:00Z</dcterms:created>
  <dc:creator/>
  <dc:description/>
  <cp:keywords/>
  <dc:language>en-US</dc:language>
  <cp:lastModifiedBy>Секретарь</cp:lastModifiedBy>
  <cp:lastPrinted>2015-05-13T12:40:00Z</cp:lastPrinted>
  <dcterms:modified xsi:type="dcterms:W3CDTF">2015-05-13T08:49:00Z</dcterms:modified>
  <cp:revision>2</cp:revision>
  <dc:subject/>
  <dc:title/>
</cp:coreProperties>
</file>