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ское занятие по теме «Стерилизация: понятие, методы и режимы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е подготовлено преподавателем первой категории Подольского медицинского училища </w:t>
      </w:r>
      <w:r>
        <w:rPr>
          <w:rFonts w:cs="Times New Roman" w:ascii="Times New Roman" w:hAnsi="Times New Roman"/>
          <w:i/>
          <w:iCs/>
          <w:sz w:val="28"/>
          <w:szCs w:val="28"/>
        </w:rPr>
        <w:t>Кислицыной Юлией Владимиро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 подготовлено для студентов 1 курса по специальности «сестринское дело»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занятия:</w:t>
      </w:r>
      <w:r>
        <w:rPr>
          <w:rFonts w:cs="Times New Roman" w:ascii="Times New Roman" w:hAnsi="Times New Roman"/>
          <w:sz w:val="28"/>
          <w:szCs w:val="28"/>
        </w:rPr>
        <w:t xml:space="preserve"> изучить понятие, методы, средства и режимы стерилизации.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34"/>
        </w:rPr>
        <w:t xml:space="preserve">Образовательная: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усовершенствование знаний и умений студентов, приобретенных на лекциях,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формировать у студентов знания об понятии стерилизация, методах и режимах.</w:t>
      </w:r>
    </w:p>
    <w:p>
      <w:pPr>
        <w:pStyle w:val="TextBody"/>
        <w:ind w:left="389" w:firstLine="8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2. Обучающая. </w:t>
      </w:r>
    </w:p>
    <w:p>
      <w:pPr>
        <w:pStyle w:val="TextBody"/>
        <w:ind w:left="389" w:firstLine="8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3. Развивающая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развить у студентов </w:t>
      </w:r>
      <w:r>
        <w:rPr>
          <w:rFonts w:cs="Times New Roman" w:ascii="Times New Roman" w:hAnsi="Times New Roman"/>
          <w:sz w:val="28"/>
        </w:rPr>
        <w:t>навыки анализа и синтеза изучаемого материала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и осуществлять внутрипредметные  связи;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и применять межпредметные связи;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ние решать проблемные и ситуационные задачи;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34"/>
        </w:rPr>
        <w:t>азвитие умений анализировать ошибки.</w:t>
      </w:r>
    </w:p>
    <w:p>
      <w:pPr>
        <w:pStyle w:val="TextBody"/>
        <w:ind w:left="381" w:firstLine="8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. Воспитательные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ние профессиональной аккуратности исполнительности, ответственности к порученному делу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 студентов наиболее важных личностно-профессиональных качеств медицинского работника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ознавать ответственность за жизнь пациента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анализировать свое поведение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;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нешнего вида;</w:t>
      </w:r>
    </w:p>
    <w:p>
      <w:pPr>
        <w:pStyle w:val="Normal"/>
        <w:numPr>
          <w:ilvl w:val="0"/>
          <w:numId w:val="7"/>
        </w:numPr>
        <w:autoSpaceDE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занятию;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верка отсутствующ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опорных знани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1. Формулирование темы и задач семинар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тема сегодняшнего занятия: «Стерилизация: понятие, методы и режимы»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дивидуальная рабо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начнем наше занятие с индивидуальной работ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1). </w:t>
      </w:r>
      <w:r>
        <w:rPr>
          <w:rFonts w:cs="Times New Roman" w:ascii="Times New Roman" w:hAnsi="Times New Roman"/>
          <w:sz w:val="28"/>
          <w:szCs w:val="28"/>
        </w:rPr>
        <w:t>На ваших столах лежат карточки, в первой карточке нужно заполнить. Во второй карточке необходимо вписать в таблицу правильные ответы. В третьей и четвертой карточке установить соответствие между цифрой и букв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Обменяйтесь своими заданиями с соседом и проверьте по представленным ответам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3. Работа с аудиторие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«Дорогие ребята, сейчас мы с вами разделимся на команды по рядам: справа от меня первый ряд, по середине второй ряд и слева от меня третий ряд. Каждый из вас должен ответить на предложенные вопросы: опрос также будет проходить справа налево». </w:t>
      </w:r>
    </w:p>
    <w:p>
      <w:pPr>
        <w:pStyle w:val="TextBody"/>
        <w:ind w:left="2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Решите задач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2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 Прием «Горячий стул»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3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«К доске выходит студент, садится на стул, лицом к классу, спиной к доске. Преподаватель на доске пишет понятие, термин. Студенты в аудитории, не называя слова, характеризуют его. Отвечающий должен определить задуманное слово».</w:t>
      </w:r>
    </w:p>
    <w:p>
      <w:pPr>
        <w:pStyle w:val="TextBody"/>
        <w:ind w:lef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и виды стерилизации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4)</w:t>
      </w:r>
    </w:p>
    <w:p>
      <w:pPr>
        <w:pStyle w:val="TextBody"/>
        <w:ind w:left="16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 xml:space="preserve">«Дорогие ребята, сейчас я буду называть метод стерилизации, а вы даете понятие и соответственно отвечаете вид стерилизации, и так же даете понятие или уточняете с помощью чего ее проводят». </w:t>
      </w:r>
    </w:p>
    <w:p>
      <w:pPr>
        <w:pStyle w:val="TextBody"/>
        <w:ind w:lef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4. Терминологический диктант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5)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еподават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Каждой команде предлагается определение, а вы в свою очередь отвечаете понятие».</w:t>
        <w:b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3.5. Задания в тестовой форме </w:t>
      </w:r>
      <w:r>
        <w:rPr>
          <w:rFonts w:cs="Times New Roman" w:ascii="Times New Roman" w:hAnsi="Times New Roman"/>
          <w:i/>
          <w:iCs/>
          <w:sz w:val="28"/>
          <w:szCs w:val="34"/>
        </w:rPr>
        <w:t>(Приложение 6)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34"/>
          <w:u w:val="single"/>
        </w:rPr>
        <w:t>Преподаватель:</w:t>
      </w:r>
      <w:r>
        <w:rPr>
          <w:rFonts w:cs="Times New Roman" w:ascii="Times New Roman" w:hAnsi="Times New Roman"/>
          <w:sz w:val="28"/>
          <w:szCs w:val="34"/>
        </w:rPr>
        <w:t xml:space="preserve"> «Перед вами на столах лежат тесты, ответьте на вопросы»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использованной литературы:</w:t>
      </w:r>
    </w:p>
    <w:p>
      <w:pPr>
        <w:pStyle w:val="TextBody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бясов И.Х., Двойников С.И. Карасева Л.А. Основы сестринского дела: учеб. для студ. сред. проф. учеб. заведений под редакцией Двойникова С.И. – 2-е изд., стер. – М.: Издательский центр «Академия», 2009. -336 с.</w:t>
      </w:r>
    </w:p>
    <w:p>
      <w:pPr>
        <w:pStyle w:val="TextBody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лешова Л.И., Пустоветова Е.В. Основы сестринского дела: теория и практика. В 2ч. Под общей ред. Р.Ф. Морозовой. – Ростов н/Д: Феникс, 2008. </w:t>
      </w:r>
    </w:p>
    <w:p>
      <w:pPr>
        <w:pStyle w:val="TextBody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хина С.А., Тарновская И.И. Практическое руководство к предмету «Основы сестринского дела». Учебник. –М.: Родник, 1998. – 352 с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1</w:t>
      </w:r>
    </w:p>
    <w:tbl>
      <w:tblPr>
        <w:tblW w:w="9688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2715"/>
        <w:gridCol w:w="1995"/>
        <w:gridCol w:w="3088"/>
      </w:tblGrid>
      <w:tr>
        <w:trPr/>
        <w:tc>
          <w:tcPr>
            <w:tcW w:w="9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№1. Заполните таблицу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 стерилизации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 стерилиз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жим стерилизации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паковки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жаровой шкаф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й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клавирование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 (мочевые катетеры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9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№2. Впишите в таблицу правильные ответы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й режим паровой стерилизаци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ы, подвергающиеся стерилизации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Щадящий режим паровой стерилизации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ºС; 2 атм.; 20 м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онкая резина</w:t>
            </w:r>
          </w:p>
        </w:tc>
        <w:tc>
          <w:tcPr>
            <w:tcW w:w="32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ºС; 1,1 атм.; 45 м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екло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делия из коррозионно-устойчивого металла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евязочный материал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делия из латекса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№3. Установи соответствие между цифрой и букво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стерилизаци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дел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аровой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струментар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оздушный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язочный материа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желудочные зонды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чат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лье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№4. Установите соответствие между цифрой и букво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жим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ери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180ºС — 60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душна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160ºС — 60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ровая (щадящий режим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160ºС — 150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аровая (основной режим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1,1 атм — 132 ºС — 20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,0 атм — 132 ºС — 20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1,1 атм — 120 ºС — 45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те задач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команды №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тудента спорили. Один утверждал, автоклавирование — это механический метод стерилизации с использованием сухого горячего воздуха, а другой отрицал это утверждение. Кто из них прав и почему?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команды №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али коробку, вырезанную из металла. Можно ли определить к какому виду стерилизационных коробок она относится? Обоснуйте ответ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команды №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 после окончания училища принесла с автоклавной 3 стерилизационные коробки. Ей нужна коробка для трепанации черепа. Помогите неопытной медсестре определить способ укладки для этой операции. Обоснуйте от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«Горячий стул»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я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птика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ка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ьное поле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ян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9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стерилизации</w:t>
            </w:r>
          </w:p>
        </w:tc>
        <w:tc>
          <w:tcPr>
            <w:tcW w:w="6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стерилизации</w:t>
            </w:r>
          </w:p>
        </w:tc>
      </w:tr>
      <w:tr>
        <w:trPr>
          <w:trHeight w:val="161" w:hRule="atLeast"/>
        </w:trPr>
        <w:tc>
          <w:tcPr>
            <w:tcW w:w="3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й (термический)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й</w:t>
            </w:r>
          </w:p>
        </w:tc>
      </w:tr>
      <w:tr>
        <w:trPr>
          <w:trHeight w:val="161" w:hRule="atLeast"/>
        </w:trPr>
        <w:tc>
          <w:tcPr>
            <w:tcW w:w="3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>
          <w:trHeight w:val="161" w:hRule="atLeast"/>
        </w:trPr>
        <w:tc>
          <w:tcPr>
            <w:tcW w:w="3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перленовый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ационный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 - излучения, γ - излучение</w:t>
            </w:r>
          </w:p>
        </w:tc>
      </w:tr>
      <w:tr>
        <w:trPr/>
        <w:tc>
          <w:tcPr>
            <w:tcW w:w="3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й</w:t>
            </w:r>
          </w:p>
        </w:tc>
      </w:tr>
      <w:tr>
        <w:trPr/>
        <w:tc>
          <w:tcPr>
            <w:tcW w:w="3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створов химических препар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2" w:type="dxa"/>
        <w:jc w:val="left"/>
        <w:tblInd w:w="-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45"/>
        <w:gridCol w:w="4847"/>
      </w:tblGrid>
      <w:tr>
        <w:trPr>
          <w:trHeight w:val="720" w:hRule="atLeast"/>
        </w:trPr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ятие</w:t>
            </w:r>
          </w:p>
        </w:tc>
        <w:tc>
          <w:tcPr>
            <w:tcW w:w="4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лентные 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ывающие заболевание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изованная форма инфек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яющаяся по всему организ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ажая различные ткани и органы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ьный штамм микроорганиз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ившие свою структуру в ЛПУ и обладающие поли резистентность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зинфек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ьшающий коли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огенных микроорганизм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ктериальных сп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на живом организме или кож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торых для здоровья неопас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онтамин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удаления или уничто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кроорганизмов с целью обезврежи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ащиты — очист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зинфек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рилизация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ргенты</w:t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ие средства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актная кож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ющая отклонений в структуре и функ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зивные процед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которых нарушается целостность ткан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уд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минация</w:t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емен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ист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удаления с поверхности объекта инородных те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х остат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кроорганизмов и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генный</w:t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й температуру тела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щие и размножающиеся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ных и глубоких слоях кожи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стентность</w:t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сть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дентный штамм микроорганиз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в нор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еноч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ычных условиях заболеваний не вызываю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таминация</w:t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обсеменение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илиз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уничтожения всех микроорганиз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я бактериальные споры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зиторные 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тоя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яз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ветные микроорганиз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вляющиеся вследствие свежего контакта и имеющие ограниченный срок жизни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онная выдерж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к времени для наступ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зинфек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рил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це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обработ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ззаражи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ух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ьтрафиолетовым излучением кварцевой ламп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фектан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веще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в целях дезинфекции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утоинокуля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иви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произвольная иммунизации организма микробами и их проду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ающими в кровь из местного очага инфек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О</w:t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фиолетовое обеззараживание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br/>
            </w:r>
          </w:p>
        </w:tc>
        <w:tc>
          <w:tcPr>
            <w:tcW w:w="4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распространенное средство передачи инфекции в современных больниц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овый контроль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йте один правильный отв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1. Полное уничтожение микроорганизмов, их споровых форм называется </w:t>
        <w:br/>
        <w:t xml:space="preserve">а) дезинфекцией </w:t>
        <w:br/>
        <w:t xml:space="preserve">б) стерилизацией </w:t>
        <w:br/>
        <w:t xml:space="preserve">в) дезинсекцией </w:t>
        <w:br/>
        <w:t xml:space="preserve">г) дератизацией </w:t>
        <w:br/>
        <w:br/>
        <w:t xml:space="preserve">2. Для стерилизации одноразовых пластмассовых изделий медицинского назначения в промышленности используют </w:t>
        <w:br/>
        <w:t xml:space="preserve">а) УФО-излучение </w:t>
        <w:br/>
        <w:t xml:space="preserve">б) стерилизацию текучим паром </w:t>
        <w:br/>
        <w:t xml:space="preserve">в) гамма-излучение </w:t>
        <w:br/>
        <w:t xml:space="preserve">г) дробную стерилизацию </w:t>
        <w:br/>
        <w:br/>
        <w:t xml:space="preserve">3. Аппарат, применяемый для стерилизации перевязочного материала </w:t>
        <w:br/>
        <w:t xml:space="preserve">а) термостат </w:t>
        <w:br/>
        <w:t xml:space="preserve">б) автоклав </w:t>
        <w:br/>
        <w:t xml:space="preserve">в) сухожаровой шкаф </w:t>
        <w:br/>
        <w:t xml:space="preserve">г) паровой стерилизатор </w:t>
        <w:br/>
        <w:br/>
        <w:t>4.Изделия медицинского назначения, не содержащие жизнеспособных микроорганизмов, но содержащие споры, считаются</w:t>
        <w:br/>
        <w:t>а) чистыми</w:t>
        <w:br/>
        <w:t>б) продезинфицированными</w:t>
        <w:br/>
        <w:t>в) стерильными</w:t>
        <w:br/>
        <w:t>г) одноразовыми</w:t>
        <w:br/>
        <w:br/>
        <w:t>5.Изделия медицинского назначения, не содержащие жизнеспособных микроорганизмов и спор, считаются</w:t>
        <w:br/>
        <w:t>а) чистыми</w:t>
        <w:br/>
        <w:t>б) продезинфицированными</w:t>
        <w:br/>
        <w:t>в) стерильными</w:t>
        <w:br/>
        <w:t>г) одноразовыми</w:t>
        <w:br/>
        <w:br/>
        <w:t>6.Режим паровой стерилизации</w:t>
        <w:br/>
        <w:t>а) 120ºС, 45 минут</w:t>
        <w:br/>
        <w:t>б) 140ºС, 15 минут</w:t>
        <w:br/>
        <w:t>в) 160ºС, 150 минут</w:t>
        <w:br/>
        <w:t>г) 180ºС, 30 минут</w:t>
        <w:br/>
        <w:br/>
        <w:t>7.Антисептика – это мероприятия, направленные на</w:t>
        <w:br/>
        <w:t>а) предупреждение попадания микробов в рану</w:t>
        <w:br/>
        <w:t>б) уничтожение или уменьшение количества микробов в ране или организме в целом</w:t>
        <w:br/>
        <w:t>в) уничтожение патогенных и условно-патогенных микробов на эпидемиологически значимых объектах больничной сре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 уничтожение всех микробов и их спор на изделиях медицинского назначения</w:t>
        <w:br/>
        <w:br/>
        <w:t>8.Асептика-это мероприятия, направленные на</w:t>
        <w:br/>
        <w:t>а) предупреждение попадания микробов в рану</w:t>
        <w:br/>
        <w:t>б) уничтожение или уменьшение количества микробов в ране или организме в целом</w:t>
        <w:br/>
        <w:t>в) уничтожение патогенных и условно-патогенных микробов на эпидемиологически значимых объектах больничной среды</w:t>
        <w:br/>
        <w:t>г) уничтожение всех микробов и их спор</w:t>
        <w:br/>
        <w:br/>
        <w:t>9.Стерильный пинцет для взятия стерильного материала предпочтительнее хранить в</w:t>
        <w:br/>
        <w:t>а) 1% растворе хлорамина</w:t>
        <w:br/>
        <w:t>б) 3% перекиси водорода</w:t>
        <w:br/>
        <w:t>в) 1% растворе гигасепта</w:t>
        <w:br/>
        <w:t>г) сухом виде в стерильном стаканчике</w:t>
        <w:br/>
        <w:br/>
        <w:t>10.Химическими растворами не стерилизуют</w:t>
        <w:br/>
        <w:t>а) металлические инструменты</w:t>
        <w:br/>
        <w:t>б) эндоскопическое оборудование</w:t>
        <w:br/>
        <w:t>в) термолабильные инструменты</w:t>
        <w:br/>
        <w:t>г) тексти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Для стерилизации инструментов применяют перекись водорода … концен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Время стерилизации инструментария в сухожаровом шкафу при температуре 180ºС в мину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 60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Для химической стерилизации используют раств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05% анол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0,2% сульфохлорантина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% перекиси вод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% этилового спи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ремя стерилизации белья в паровом стерилизаторе, в мину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етод стерилизации бел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имиче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душ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мма-излу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Режим стерилизации изделий из стекла и металла в воздушном стерилизат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1 атм — 120ºС — 4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атм — 132ºС — 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ºС — 1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80ºС — 6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Режим стерилизации изделий из стекла и металла при автоклавиров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1 атм — 120ºС — 4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атм — 132ºС — 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ºС — 1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80ºС — 6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Режим стерилизации перевязочного материала и белья при автоклавиров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,1 атм — 120ºС — 45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атм — 132ºС — 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ºС — 12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80ºС — 6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Химический раствор, обладающий стерилизующим действием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сульфохлорантин Д 0,2%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самаровка 2%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аламинол 5%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ерекись 6%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Метод стерилизации для резиновых катетеров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воздушный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аровой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химический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радиационный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ндивидуальная работа</w:t>
      </w:r>
    </w:p>
    <w:tbl>
      <w:tblPr>
        <w:tblW w:w="9688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2550"/>
        <w:gridCol w:w="2160"/>
        <w:gridCol w:w="3088"/>
      </w:tblGrid>
      <w:tr>
        <w:trPr/>
        <w:tc>
          <w:tcPr>
            <w:tcW w:w="9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№1. Заполните таблицу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тод стерилизаци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особ стерилизации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жим стерилизации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паковки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ически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жаровой шкаф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ºС — 60 мин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фт-пакет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ово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клавирование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 атм — 132 ºС — 20 мин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с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овой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клавирование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 атм — 120 ºС — 45 мин</w:t>
            </w:r>
          </w:p>
        </w:tc>
        <w:tc>
          <w:tcPr>
            <w:tcW w:w="3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язь (мочевые катетеры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9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арточка №2. Впишите в таблицу правильные ответы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новной режим паровой стерилизаци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меты, подвергающиеся стерилизации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Щадящий режим паровой стерилизации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ºС; 2 атм.; 20 м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: стекло, изделия из коррозионно-устойчивого материала, перевязочный материал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Тонкая резина</w:t>
            </w:r>
          </w:p>
        </w:tc>
        <w:tc>
          <w:tcPr>
            <w:tcW w:w="32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ºС; 1,1 атм.; 45 мин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: тонкая резина, изделия из латекса.</w:t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текло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Изделия из коррозионно-устойчивого металла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вязочный материал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зделия из латекса</w:t>
            </w:r>
          </w:p>
        </w:tc>
        <w:tc>
          <w:tcPr>
            <w:tcW w:w="32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арточка №3. Установи соответствие между цифрой и букво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стерилизаци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дел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паровой: 3,4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струментар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воздушный: 1,2,5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ревязочный материа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желудочные зонды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чат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елье</w:t>
            </w:r>
          </w:p>
        </w:tc>
      </w:tr>
    </w:tbl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арточка №4. Установите соответствие между цифрой и букво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жим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ерилизац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180ºС — 60 мин: 1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оздушна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160ºС — 60 мин: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аровая (щадящий режим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160ºС — 150 мин: 1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аровая (основной режим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1,1 атм — 132 ºС — 20 ми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2,0 атм — 132 ºС — 20 мин: 3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 1,1 атм — 120 ºС — 45 мин: 2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ешите задачи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команды №1. </w:t>
      </w:r>
      <w:r>
        <w:rPr>
          <w:rFonts w:cs="Times New Roman" w:ascii="Times New Roman" w:hAnsi="Times New Roman"/>
          <w:sz w:val="28"/>
          <w:szCs w:val="28"/>
        </w:rPr>
        <w:t>Прав второй студент. Автоклавирование — это термический метод стерилизации с использованием насыщенного пара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команды №2.</w:t>
      </w:r>
      <w:r>
        <w:rPr>
          <w:rFonts w:cs="Times New Roman" w:ascii="Times New Roman" w:hAnsi="Times New Roman"/>
          <w:sz w:val="28"/>
          <w:szCs w:val="28"/>
        </w:rPr>
        <w:t xml:space="preserve"> Да можно определить. Коробка с боковыми отверстиями и закрывающимся металлическим поясом называется КС. Коробка с отверстиями расположенными на крышке и на днище называется КФ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команды №3. </w:t>
      </w:r>
      <w:r>
        <w:rPr>
          <w:rFonts w:cs="Times New Roman" w:ascii="Times New Roman" w:hAnsi="Times New Roman"/>
          <w:sz w:val="28"/>
          <w:szCs w:val="28"/>
        </w:rPr>
        <w:t>Способ укладки универсальный, потому что в коробку помещают белье и перевязочный материал, необходимые для определенной операц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ием «Горячий стул»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я — это процесс уничтожения всех видов микробной флоры, в том числе споровых микроорганизмов, и вирусов с помощью физических или химических воздействий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птика — система мероприятий, направленных на предупреждение внедрения возбудителей инфекции в рану, ткани, органы, полости тела больного при хирургических операциях, перевязках, эндоскопии и других лечебных и диагностических процедур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ка — комплекс лечебно-профилактических мероприятий, направленных на уничтожение микробов в ране, другом патологическом образовании или организме в целом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— форма размножения некоторых низших организмов, например грибов; форму спор принимают некоторые бактерии, резистентные к высыханию, к высоким температурам и химическим веществам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ьное поле — рабочее пространство, свободное от микроорганизмов, на котором находятся только стерильные предметы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янты — химические вещества различного происхождения и состава, вызывающие гибель всех микроорганизмов, в том бактериальных спо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тоды и виды стерилизации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9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стерилизации</w:t>
            </w:r>
          </w:p>
        </w:tc>
        <w:tc>
          <w:tcPr>
            <w:tcW w:w="6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стерилизации</w:t>
            </w:r>
          </w:p>
        </w:tc>
      </w:tr>
      <w:tr>
        <w:trPr>
          <w:trHeight w:val="161" w:hRule="atLeast"/>
        </w:trPr>
        <w:tc>
          <w:tcPr>
            <w:tcW w:w="3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й (термический)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вой</w:t>
            </w:r>
          </w:p>
        </w:tc>
      </w:tr>
      <w:tr>
        <w:trPr>
          <w:trHeight w:val="161" w:hRule="atLeast"/>
        </w:trPr>
        <w:tc>
          <w:tcPr>
            <w:tcW w:w="3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>
          <w:trHeight w:val="161" w:hRule="atLeast"/>
        </w:trPr>
        <w:tc>
          <w:tcPr>
            <w:tcW w:w="3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перленовый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ационный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 - излучения, γ - излучение</w:t>
            </w:r>
          </w:p>
        </w:tc>
      </w:tr>
      <w:tr>
        <w:trPr/>
        <w:tc>
          <w:tcPr>
            <w:tcW w:w="35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ый</w:t>
            </w:r>
          </w:p>
        </w:tc>
      </w:tr>
      <w:tr>
        <w:trPr/>
        <w:tc>
          <w:tcPr>
            <w:tcW w:w="3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створов химических препарат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ий (термический)</w:t>
      </w:r>
      <w:r>
        <w:rPr>
          <w:rFonts w:cs="Times New Roman" w:ascii="Times New Roman" w:hAnsi="Times New Roman"/>
          <w:sz w:val="28"/>
          <w:szCs w:val="28"/>
        </w:rPr>
        <w:t xml:space="preserve"> — преимущество этого метода: надежность, удобство и оперативность работы персонала; возможность использования разных видов упаковок с целью удлинения сроков сохранения стерильности изделий; отсутствие необходимости удаления остатков химических средств с изделий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диационный</w:t>
      </w:r>
      <w:r>
        <w:rPr>
          <w:rFonts w:cs="Times New Roman" w:ascii="Times New Roman" w:hAnsi="Times New Roman"/>
          <w:sz w:val="28"/>
          <w:szCs w:val="28"/>
        </w:rPr>
        <w:t xml:space="preserve"> — этот метод необходим для стерилизации изделий из термолабильных материалов, биологических (вакцин, сывороток) и лекарственных препаратов. Стерилизующим агентом является γ (гамма) и β (бета) излучения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имический</w:t>
      </w:r>
      <w:r>
        <w:rPr>
          <w:rFonts w:cs="Times New Roman" w:ascii="Times New Roman" w:hAnsi="Times New Roman"/>
          <w:sz w:val="28"/>
          <w:szCs w:val="28"/>
        </w:rPr>
        <w:t xml:space="preserve"> — этот метод применяют для стерилизации изделий из термолабильных материалов, оптические системы, лекарственные препараты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ровой</w:t>
      </w:r>
      <w:r>
        <w:rPr>
          <w:rFonts w:cs="Times New Roman" w:ascii="Times New Roman" w:hAnsi="Times New Roman"/>
          <w:sz w:val="28"/>
          <w:szCs w:val="28"/>
        </w:rPr>
        <w:t xml:space="preserve"> — при этом виде стерилизации стерилизующим средством является водяной насыщенный пар под избыточным давлением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душный</w:t>
      </w:r>
      <w:r>
        <w:rPr>
          <w:rFonts w:cs="Times New Roman" w:ascii="Times New Roman" w:hAnsi="Times New Roman"/>
          <w:sz w:val="28"/>
          <w:szCs w:val="28"/>
        </w:rPr>
        <w:t xml:space="preserve"> — при этом виде стерилизации стерилизующим средством является сухой горячий воздух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сперленовый </w:t>
      </w:r>
      <w:r>
        <w:rPr>
          <w:rFonts w:cs="Times New Roman" w:ascii="Times New Roman" w:hAnsi="Times New Roman"/>
          <w:sz w:val="28"/>
          <w:szCs w:val="28"/>
        </w:rPr>
        <w:t>— при этом виде стерилизации инструменты погружаются в среду стеклянных шариков, нагретых до 190-250ºС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зовый </w:t>
      </w:r>
      <w:r>
        <w:rPr>
          <w:rFonts w:cs="Times New Roman" w:ascii="Times New Roman" w:hAnsi="Times New Roman"/>
          <w:sz w:val="28"/>
          <w:szCs w:val="28"/>
        </w:rPr>
        <w:t xml:space="preserve">— этот виде стерилизации подходит для большинства изделий медицинского назначения, чувствительных к воздействию температурного фактора и влаги. Такая стерилизация безопасна для персонала и окружающей среды, экономически оправдана. Используется в промышленных условиях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растворов химических препаратов</w:t>
      </w:r>
      <w:r>
        <w:rPr>
          <w:rFonts w:cs="Times New Roman" w:ascii="Times New Roman" w:hAnsi="Times New Roman"/>
          <w:sz w:val="28"/>
          <w:szCs w:val="28"/>
        </w:rPr>
        <w:t xml:space="preserve"> - после стерилизации все манипуляции проходят, строго соблюдая правила асептики. Изделия извлекают из раствора с помощью стерильных пинцетов (корнцангов), удаляют раствор из каналов и полостей, а затем промывают дважды в стерильной жидкости, выдерживая экспозицию по 5 минут. Промытые изделия используют сразу по назначению или хранят в стерильной коробке 3 сут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Тестовый контроль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64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0"/>
        <w:gridCol w:w="3154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326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319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287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336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331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50" w:hRule="atLeast"/>
        </w:trPr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75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42:00Z</dcterms:created>
  <dc:creator/>
  <dc:description/>
  <cp:keywords/>
  <dc:language>en-US</dc:language>
  <cp:lastModifiedBy>User</cp:lastModifiedBy>
  <dcterms:modified xsi:type="dcterms:W3CDTF">2016-01-24T11:40:00Z</dcterms:modified>
  <cp:revision>2</cp:revision>
  <dc:subject/>
  <dc:title/>
</cp:coreProperties>
</file>