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иторинг готовности ДОО к введению ФГО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ное наименование образовательной организаци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Муниципальное казенное дошкольное образовательное учреждение Детский сад№11 «Малыш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4"/>
        <w:gridCol w:w="2202"/>
        <w:gridCol w:w="2202"/>
      </w:tblGrid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ли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нт (от штатного расписания)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дагогические работники (всего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%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%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зыкальные руководители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%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структоры по физкультуре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спитатели по физкультур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структоры по плаванию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дагоги-психолог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едагоги дополнительного образования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гопеды, дефектолог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шие воспитател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пециализированные педагог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ее количество учебно-вспомогательных работников (младшие воспитатели, помощники воспитателей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%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учебно-вспомогательных работников, квалификация которых соответствует требованиям раздела «Квалификационные характеристики должностей работников образования» ЕКС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%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едагогических работников, обладающих компетенциями в соответствии с п. 3.2.5. ФГОС Д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%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едагогических работников, имеющих дошкольное педагогическое образовани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%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ше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ее профессионально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%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педагогических работников, не имеющих педагогического образован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педагогических работников, имеющих высшую квалификационную категорию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%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педагогических работников, имеющих первую квалификационную категорию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оличество педагогических работников,  не имеющих квалификационной категории, в том числе СЗД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%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 них имеющих стаж работы менее 2 лет в ДО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%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едагогических работников, имеющих стаж педагогический работы до 1 год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%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едагогических работников, имеющих стаж педагогической деятельности менее 5 ле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педагогических работников, имеющих стаж педагогической деятельности от 5 до 10 ле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%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едагогических работников, имеющих стаж педагогической деятельности более 10 ле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%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едагогических работников в возрасте до 30 ле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%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едагогических работников в возрасте от 30 до 50 ле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%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едагогических работников в возрасте более 50 ле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%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едагогических работников, имеющих квалификацию для проведения коррекционной работы с детьми с ОВЗ и (или) инвалидам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педагогических работников, владеющих компьютерными технологиями, включая использование и создание собственных электронных образовательных ресурсов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педагогических работников, психологически готовых  к началу работы  по внедрению ФГОС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%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педагогических работников, оказывающих скрытое сопротивление изменениям, выражающееся в сохранении  прежних приемов, методов, стиля общения с ребенком и родителями,  обосновываемых различными  уважительными причинам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%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педагогических работников, открыто выражающих свое негативное отношение к ФГОС, критикующих  содержащиеся в нем иде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педагогических работников, занимающих выжидательную позицию, уклоняющихся от предложений включиться в новую деятельность и работающих строго по заданию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пределите степень готовности педагогических кадров к организации и проведению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2187"/>
        <w:gridCol w:w="2187"/>
        <w:gridCol w:w="2187"/>
      </w:tblGrid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тов (количество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тов частично (количество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готов (количество)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льной творческой деятельности детей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художественной изобразительной деятельности детей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еатрализованной деятельности детей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знавательно-исследовательской деятельности детей, экспериментированию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знавательных и социализирующих проектов с детьми в окружающей сред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местных детско-взрослых проектов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оррекционной работе с детьми, имеющими речевые проблемы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ррекционной работе с детьми, имеющими проблемы здоровь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сихологической помощи детям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сихологической помощи родителям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изической активности детей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здоровительных мероприятий с детьми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пределите степень реализации в вашей ДОО представленных ниже инновационных идей, содержащихся во ФГОС (по 10-балльной шкале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8053"/>
        <w:gridCol w:w="1381"/>
      </w:tblGrid>
      <w:tr>
        <w:trPr>
          <w:trHeight w:val="66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баллов</w:t>
            </w:r>
          </w:p>
        </w:tc>
      </w:tr>
      <w:tr>
        <w:trPr>
          <w:trHeight w:val="66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ценка достижений периода дошкольного детства на основе целевых ориентир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 </w:t>
            </w:r>
          </w:p>
        </w:tc>
      </w:tr>
      <w:tr>
        <w:trPr>
          <w:trHeight w:val="92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иоритет поддержки  детской активности, самостоятельности и инициативы при которой сам ребенок становится активным в выборе содержания своего образования, его субъектом и отказ от заорганизованности, проведения большого числа специально организуемых мероприятий: праздников, утренников, занятий, организованных прогулок, игр и др.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59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ритет игровой деятельности, в том числе свободной игры ребен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126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ормирование первичных представлений об окружающем мире не в процессе специально организованных тематических занятий, а произвольно – при включении в самые разные виды деятельности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9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влечение родителей к использованию внешней среды (школы, библиотеки, магазина, почты и других мест, в том числе  работы родителей) для организации социализирующих познавательных проектов дошкольник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здание условий для разновозрастного общения дете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здание условий для неформального общения  детей с воспитателем и друг с друг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67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заимодействие в воспитании ребенка в детском саду с родителями при реализации ФГОС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емственность стандартов детского сада и школ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пределите (по 10 балльной шкале) </w:t>
      </w:r>
    </w:p>
    <w:p>
      <w:pPr>
        <w:pStyle w:val="Normal"/>
        <w:numPr>
          <w:ilvl w:val="0"/>
          <w:numId w:val="3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егулярность использования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эффективность использования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Вашей организации следующих форм работы с родителями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168"/>
        <w:gridCol w:w="2038"/>
        <w:gridCol w:w="2038"/>
      </w:tblGrid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ярность использова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ффективность использования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клет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чера вопросов и отв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рячая линия для родителе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рупповые консультаци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етско-взрослые проекты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искуссионные площадки по обсуждению развития детского сад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ни открытых дверей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дивидуальные консультаци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нформационные материалы на сайте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глые стол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ктори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мятк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апки-передвижк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дагогические гостиные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глашение родителей в детский сад для оказания повседневной помощ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убличный отчет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бота с предложениями и инициативами родителей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одительская школа очного обуче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ительские клуб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ительские собра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одительский день в детском саду (совместное проведение дня с детьми в детском саду для пожелавших родителей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одительский университет с использованием дистанционного обуче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еминары-практикум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местные праздники детей и родителе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местные экскурси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д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инг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другие формы работы с родителями Вы использу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Какие из перечисленных ниже организаций являются </w:t>
      </w:r>
      <w:r>
        <w:rPr>
          <w:bCs/>
          <w:color w:val="000000"/>
          <w:sz w:val="28"/>
          <w:szCs w:val="28"/>
        </w:rPr>
        <w:t>социальными партнерами в микро- и макро-социуме вашего детского сада?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053"/>
        <w:gridCol w:w="1984"/>
        <w:gridCol w:w="2010"/>
        <w:gridCol w:w="1984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и, от случая к случа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являютс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блиот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ивная шк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льная шк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орец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кола шахма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ественная шк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здиспансе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теа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лармо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ую помощь Вы ждете (указать конкретно, в какой помощи нуждаетесь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96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 УОА города Элисты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КРИПКРО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ая помощь, курсовая подгото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ЭПК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цированных специалис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КГУ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цированных специалис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 методического центра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кажите степень актуальности, с вашей точки зрения, проблем, препятствующих введению ФГОС в Вашей организации (на декабрь 2015 г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1563"/>
        <w:gridCol w:w="1564"/>
        <w:gridCol w:w="1564"/>
        <w:gridCol w:w="1564"/>
      </w:tblGrid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казатель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сокая степень актуально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редняя степень актуальност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изкая степень актуально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ет проблемы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хватка помещений для оборудования и осуществления познавательной, исследовательской, игровой активности дете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ехватка помещений для обеспечения  двигательной активности ребенка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обходимость серьезной перестройки внутренних помещений здания детского сада для размещения зон активности и отдыха ребен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ольшое количество воспитанников в группа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подготовленность  педагогических кадр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достаток материалов и оборудования для реализации ФГО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достаток  УМК для реализации ФГО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проблемы 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0:08:00Z</dcterms:created>
  <dc:creator>Елена</dc:creator>
  <dc:description/>
  <cp:keywords/>
  <dc:language>en-US</dc:language>
  <cp:lastModifiedBy>Ольга</cp:lastModifiedBy>
  <cp:lastPrinted>2016-01-15T13:12:00Z</cp:lastPrinted>
  <dcterms:modified xsi:type="dcterms:W3CDTF">2016-01-15T13:48:00Z</dcterms:modified>
  <cp:revision>4</cp:revision>
  <dc:subject/>
  <dc:title/>
</cp:coreProperties>
</file>