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ДОУ д/с «Берёзка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развлечения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нь Матери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едней группе №7 «Дельфин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:</w:t>
      </w:r>
    </w:p>
    <w:p>
      <w:pPr>
        <w:pStyle w:val="Normal"/>
        <w:shd w:fill="FFFFFF" w:val="clear"/>
        <w:spacing w:lineRule="atLeast" w:line="3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 МБДОУ д/с «Берёзка»</w:t>
      </w:r>
    </w:p>
    <w:p>
      <w:pPr>
        <w:pStyle w:val="Normal"/>
        <w:shd w:fill="FFFFFF" w:val="clear"/>
        <w:spacing w:lineRule="atLeast" w:line="3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мина А.А.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Когалым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г.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 «День матери» в средней группе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ормирование у детей среднего дошкольного возраста уважительного отношения к маме, умения выразить ей свою любовь словами и действия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Задачи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Способствовать формированию положительного отношения, уважения, любви к ма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здать у воспитанников и их родителей веселое и бодрое настро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активность, внимание, память, творческую речевую деятель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Формировать сплочённые взаимоотношения между педагогическим коллективом и родителями воспитанников, создавать положительную эмоциональную атмосферу в совместном творчестве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Беседы о мам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учивание стихотворений и песен к утренник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Оборудование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Шапочки-маски к сказке «Теремок», мячи, веники, куклы, пеленки, шарф.</w:t>
        <w:br/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(Мамы входят в музыкальный зал под аплодисменты детей и садятся на стулья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рогие наши мамы! Сегодня мы приветствуем вас в нашем зале и хотим порадовать своими выступлениями. А подготовили их ваши самые дорогие, самые любимые де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вас дети нежно люб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утешит, приголуб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заботится, ласк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жно на руках кач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ни добрые по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ром в детский сад ведет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ама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Правильно, мама. Мама - самый близкий и родной человек для каждого из н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олго думали, реша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ашим мамам подар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подарок нашим мам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обычным должен быть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ы с детьми хотим подарить вам стихотворения.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Дети читают стихотворения)</w:t>
      </w:r>
    </w:p>
    <w:p>
      <w:pPr>
        <w:pStyle w:val="Style15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sz w:val="28"/>
          <w:szCs w:val="28"/>
        </w:rPr>
        <w:t>На свете добрых слов живёт немало,                                                                                                                            Но всех добрее и важней одно:                                                                                                                     Из двух слогов, простое слово: «мама»                                                                                                         И нет на свете слов дороже, чем оно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не мама приносит игрушки, конф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маму люблю я совсем не за эт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ые песни она напев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скучно вдвоем никогда не бывает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Люблю свою маму, скажу я вам прям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просто за то, что она — моя мам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щеках у мамочки — две волшебных ям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огда она смеется — смех такой волшебный льется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ма — солнышко мое, я — подсолнушек е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о счастливым быть, мамочку свою люби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ы живи на свете, мама, много-много 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о тебя роднее в целом мире не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с сестричкою вдвоем всю квартиру убер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ечем пирог румяный, будем ждать прихода ма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мама на порог — а у нас готов пирог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ичего милее нет маминой улыбки 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вспыхнет солнца свет, мрак развеет зыбк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хвостиком блеснет золотая рыбка 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дость сразу принесет мамина улыбк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уки мамочки моей — пара белых лебеде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нежны и так красивы, столько в них любви и силы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Будто бирюза — мамины глаз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сные и чистые, добрые, лучист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звездочки гор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о мною говорят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ы мам наших добрых улыб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громный букет собер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вас дорогие, любим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есню сегодня споем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Песня про мамочку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  </w:t>
      </w:r>
      <w:r>
        <w:rPr>
          <w:color w:val="000000"/>
          <w:sz w:val="28"/>
          <w:szCs w:val="28"/>
          <w:shd w:fill="FFFFFF" w:val="clear"/>
        </w:rPr>
        <w:t>Ноги сами рвутся в пля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Эта полечка для вас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танец  «Полька»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ши детки не только любят танцевать, но еще и играть. Особенно играть вместе с мамами. И сейчас, милые мамы, они научат вас танцевальной игре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 Танцевальная игра «У жирафа пятна»)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сейчас, ребята, очередь ваших мам показать вам свой сюрприз. Они тоже подготовили для вас сказку — «Теремок». Сейчас вы посмотрите, какие ваши мамы артистичные и веселые, а мамы вспомнят свое беззаботное детств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(Родители надевают шапочки зверей и инсценируют сказку «Теремок»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Понравилась вам сказка, ребята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. У вас есть бабушки? Мы их тоже поздравляем с праздником. Ведь они тоже мамы для ваших пап и мам.                                            (Песня про бабушку)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авайте мы немножко поиграем с мамами, и посмотри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какие они ловкие, смелые и заботливы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«Узнай своего ребенка» (мамы с завязанными глазами должны на ощупь узнать своего ребенка)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«Веникобол» (с помощью веника прокатить мяч)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« Кто быстрее запеленает куклу» (мамы пеленают кукол).</w:t>
      </w:r>
    </w:p>
    <w:p>
      <w:pPr>
        <w:pStyle w:val="Style15"/>
        <w:shd w:fill="FFFFFF" w:val="clear"/>
        <w:spacing w:lineRule="atLeast" w:line="315" w:before="225" w:after="225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bCs/>
          <w:sz w:val="28"/>
          <w:szCs w:val="28"/>
        </w:rPr>
        <w:t>Обойди весь мир вокруг,</w:t>
        <w:br/>
        <w:t>Только знай заранее:</w:t>
        <w:br/>
        <w:t>Не найдешь теплее рук,</w:t>
        <w:br/>
        <w:t>И нежнее маминых.</w:t>
        <w:br/>
        <w:t>Не найдешь на свете глаз</w:t>
        <w:br/>
        <w:t>Ласковей и строже.</w:t>
        <w:br/>
        <w:t>Мама каждому из нас,</w:t>
        <w:br/>
        <w:t>Всех людей дороже.</w:t>
        <w:br/>
        <w:t>Сто путей, дорог вокруг,</w:t>
        <w:br/>
        <w:t>Обойди по свету:</w:t>
        <w:br/>
        <w:t>Мама – самый лучший друг,</w:t>
        <w:br/>
        <w:t>Лучше мамы – нету!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Вот и подошел к концу наш праздни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7:35:00Z</dcterms:created>
  <dc:creator>борис грунь</dc:creator>
  <dc:description/>
  <cp:keywords/>
  <dc:language>en-US</dc:language>
  <cp:lastModifiedBy>БОРИС</cp:lastModifiedBy>
  <dcterms:modified xsi:type="dcterms:W3CDTF">2014-12-15T07:03:00Z</dcterms:modified>
  <cp:revision>8</cp:revision>
  <dc:subject/>
  <dc:title/>
</cp:coreProperties>
</file>