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Родительское собрание в 9 классе  на тем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10"/>
          <w:sz w:val="28"/>
          <w:szCs w:val="28"/>
          <w:lang w:eastAsia="ru-RU"/>
        </w:rPr>
        <w:t xml:space="preserve">«МИР ПРОФЕССИЙ,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ЛИ КАКУЮ ДВЕРЬ ОТКРЫТЬ?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638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помещения</w:t>
      </w:r>
    </w:p>
    <w:p>
      <w:pPr>
        <w:pStyle w:val="22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:</w:t>
      </w:r>
    </w:p>
    <w:p>
      <w:pPr>
        <w:pStyle w:val="21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каждый человек на куске земли своей сделал бы все, что</w:t>
        <w:br/>
        <w:t>он может, как прекрасна была бы земля наша!» (А.П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Чехов)</w:t>
      </w:r>
    </w:p>
    <w:p>
      <w:pPr>
        <w:pStyle w:val="21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моть хорошо испеченного хлеба составляет одно из величайших изобретений человеческого ума» (</w:t>
      </w:r>
      <w:r>
        <w:rPr>
          <w:rStyle w:val="Style16"/>
          <w:rFonts w:cs="Times New Roman" w:ascii="Times New Roman" w:hAnsi="Times New Roman"/>
          <w:sz w:val="28"/>
          <w:szCs w:val="28"/>
        </w:rPr>
        <w:t>К.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Тимирязев).</w:t>
      </w:r>
    </w:p>
    <w:p>
      <w:pPr>
        <w:pStyle w:val="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Если ученик в школе не научится ничего творить, то и в жизни</w:t>
        <w:br/>
        <w:t>он всегда будет только подражать и копировать...» (</w:t>
      </w:r>
      <w:r>
        <w:rPr>
          <w:rStyle w:val="Style16"/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Толстой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Style w:val="Style16"/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здание условий для осознания родителями и детьми важности проблемы профессионального выб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комить учащихся с профессиями родителей; стимулировать нравственные мотивы выбора профессии; выраба</w:t>
        <w:softHyphen/>
        <w:t>тывать у учащихся активную жизненную пози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творческая совместн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: классный руководитель, родители и учащие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ый этап</w:t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Конкурс сочинений «Профессии моих родителей»</w:t>
      </w:r>
    </w:p>
    <w:p>
      <w:pPr>
        <w:pStyle w:val="Normal"/>
        <w:tabs>
          <w:tab w:val="clear" w:pos="708"/>
          <w:tab w:val="left" w:pos="59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Конкурс рисунков «Все работы хороши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  <w:t>Ход собрания</w:t>
      </w:r>
    </w:p>
    <w:p>
      <w:pPr>
        <w:pStyle w:val="Normal"/>
        <w:tabs>
          <w:tab w:val="clear" w:pos="708"/>
          <w:tab w:val="left" w:pos="1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Вступительное слово классного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вечер, дорогие друзья! Наша встреча сегодня не совсем обычная, потому что принимают участие в ней и дети, и родители. А собрались мы вместе, чтобы обсудить тему «Мир профессий, или Какую дверь открыть?» Как найти себя? На чем остановиться? Ка</w:t>
        <w:softHyphen/>
        <w:t>кой выбор сделать? Для того чтобы помочь вам, ребята, выбрать профессию по душе, не ошибиться в ее выборе, надо расширять кругозор по отношению к миру профессий. И сегодня мы попыта</w:t>
        <w:softHyphen/>
        <w:t>емся это сделать.</w:t>
      </w:r>
    </w:p>
    <w:p>
      <w:pPr>
        <w:pStyle w:val="Normal"/>
        <w:tabs>
          <w:tab w:val="clear" w:pos="708"/>
          <w:tab w:val="left" w:pos="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Представление презентац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нтересная</w:t>
      </w:r>
      <w:r>
        <w:rPr>
          <w:rFonts w:eastAsia="Times New Roman" w:cs="Times New Roman" w:ascii="Times New Roman" w:hAnsi="Times New Roman"/>
          <w:b/>
          <w:bCs/>
          <w:i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  <w:t>професс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творческая группа готовит небольшую презентацию о какой-либо профессии: требования к специальности, в какой сфере трудится, рисунки, фотографии, отражающие профессиональную деятельность, информация об учебных заведениях, в которых мож</w:t>
        <w:softHyphen/>
        <w:t>но получить данную специа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уется творческое выступление группы: реклама про</w:t>
        <w:softHyphen/>
        <w:t>фессии, стихи, песни. Варианты професс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10"/>
          <w:sz w:val="28"/>
          <w:szCs w:val="28"/>
          <w:lang w:eastAsia="ru-RU"/>
        </w:rPr>
        <w:t>Нотариус</w:t>
      </w:r>
    </w:p>
    <w:p>
      <w:pPr>
        <w:pStyle w:val="Normal"/>
        <w:tabs>
          <w:tab w:val="clear" w:pos="708"/>
          <w:tab w:val="left" w:pos="53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ая характеристика 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ет в нотариальных конторах, палатах, может быть и частная практика. Принимает присягу, в которой обязуется дей</w:t>
        <w:softHyphen/>
        <w:t>ствовать по закону и совести, хранить профессиональную тайну, проявлять гуманность и уважение к человеку. Строго соблюдает профессиональную этику. За должностные проступки подверга</w:t>
        <w:softHyphen/>
        <w:t>ется санкц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защиту прав и законных интересов граждан и юридических лиц. Составляет проекты сделок, тексты заявлений, доверенностей, завещаний и других документов. Делает выписки из документов и изготавливает копии. Принимает документы на хранение. Разъясняет клиентам их права и обязанности. Выясняет, способно ли совершающее сделку лицо понимать значение и по</w:t>
        <w:softHyphen/>
        <w:t>следствия своих действий, и предупреждает об ответственности за это. Проверяет полномочия представителей истца или (и) ответчи</w:t>
        <w:softHyphen/>
        <w:t>ка, участвует в решении вопросов обеспечения письменных и ве</w:t>
        <w:softHyphen/>
        <w:t>щественных доказательств при возбуждении дела в судебных или следственных органах, назначает экспертизы. Представляет справки в налоговые органы о стоимости имущества, проходящего в порядке наследования или дарения, строго и четко ведет делопроизводство, взимает плату за услуги по государственному тарифу или соглаше</w:t>
        <w:softHyphen/>
        <w:t>нию. Имеет помощника, иногда - стажера. Работает в служебном помещении. Может выезжать к клиенту домой.</w:t>
      </w:r>
    </w:p>
    <w:p>
      <w:pPr>
        <w:pStyle w:val="Normal"/>
        <w:tabs>
          <w:tab w:val="clear" w:pos="708"/>
          <w:tab w:val="left" w:pos="53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индивидуальным особенностям специали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е интеллектуальные способности, наблюдательность, внимательность, высокие нравственные качества (честность, поря</w:t>
        <w:softHyphen/>
        <w:t>дочность, ответственность), сдержанность, самокритичность.</w:t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дицинские противопока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е рекомендуется людям, имеющим сердечно-сосудистые и нервно-психические заболевания, а также заболевания органов зрения и слуха, снижающие их остроту, осложняющие чтение до</w:t>
        <w:softHyphen/>
        <w:t>кументов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местимость с нарушениями здоровья и инвалидност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озможна для людей, имеющих незначительные дефек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их и верхних конечностей, легкие заболевания внутренних органов (органов дыхания, мочеполовой системы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профессиональной подгото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бокие знания в области правовых наук (теория государства и права, гражданское право, земельное право, уголовное право, судоустройство, уголовный процесс, криминология и др.) Жела</w:t>
        <w:softHyphen/>
        <w:t>тельно знание иностранного языка и умение работать на компь</w:t>
        <w:softHyphen/>
        <w:t>ютере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предпринимательской и индивидуальной тру</w:t>
        <w:softHyphen/>
        <w:t>д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м нотариальная деятельность не яв</w:t>
        <w:softHyphen/>
        <w:t>ляется предпринимательством и не преследует цели извлечения прибыл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ственные профессии (специальности): адвокат, следова</w:t>
        <w:softHyphen/>
        <w:t>тель, юрисконсуль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ециалист по связям с общественностью</w:t>
      </w:r>
      <w:bookmarkEnd w:id="0"/>
    </w:p>
    <w:p>
      <w:pPr>
        <w:pStyle w:val="Normal"/>
        <w:tabs>
          <w:tab w:val="clear" w:pos="708"/>
          <w:tab w:val="left" w:pos="53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ая характеристика профе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рофессия появилась в России в конце 1980-х годов. Сейчас такие специалисты есть при всех уважающих себя организациях, фирмах, партиях, а где-то - и целые отделы по связи с общественно</w:t>
        <w:softHyphen/>
        <w:t>стью (паблик рилейшен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задача специалиста - налаживание связей между руко</w:t>
        <w:softHyphen/>
        <w:t>водством организации и средствами массовой информации (СМИ), а через них - информирование людей, общественности о деятель</w:t>
        <w:softHyphen/>
        <w:t>ности организации, ее целях и задач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ишет оперативные пресс-релизы, готовит темати</w:t>
        <w:softHyphen/>
        <w:t>ческие подборки и направляет их в СМИ. Организует и проводит встречи с журналистами (пресс-конференции, брифинги и т. д.), готовит и пишет речи руководству организации. Обеспечивает администрацию города и района, общественные организации ста</w:t>
        <w:softHyphen/>
        <w:t>тистическими и информационными материалами о деятельности организации. Выпускает многотиражную газету или информаци</w:t>
        <w:softHyphen/>
        <w:t>онный бюллетень для своих сотрудников. Обязательно отслежи</w:t>
        <w:softHyphen/>
        <w:t>вает «обратную связь», то есть собирает информацию о том, как деятельность фирмы, организации, партии оценивается людьми, что имеет успех, что нет. Труд напряженный, ответственный, требу</w:t>
        <w:softHyphen/>
        <w:t>ет установления контактов со многими людьми, больших нервно- психических затрат.</w:t>
      </w:r>
    </w:p>
    <w:p>
      <w:pPr>
        <w:pStyle w:val="Normal"/>
        <w:tabs>
          <w:tab w:val="clear" w:pos="708"/>
          <w:tab w:val="left" w:pos="53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индивидуальным особенностям специали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бельность, любознательность, организаторские данные, владение этическими нормами, внятной, образной речью. У такого специалиста должны быть развиты аналитические способ</w:t>
        <w:softHyphen/>
        <w:t>ности. Он должен владеть приемами ораторского искусства, хорошо излагать мысли на бумаге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дицинские противопо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екомендуется людям, страдающим нервно-психическими заболеваниями, имеющим дефекты зрения, слуха, речи.</w:t>
      </w:r>
    </w:p>
    <w:p>
      <w:pPr>
        <w:pStyle w:val="Normal"/>
        <w:tabs>
          <w:tab w:val="clear" w:pos="708"/>
          <w:tab w:val="left" w:pos="5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профессиональной подгото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связям с общественностью должен обладать зна</w:t>
        <w:softHyphen/>
        <w:t>ниями в ряде областей: истории, философии, культуры, социальной психологии, журналистики. Необходимо знание СМИ, методов их исследования. Обязателен широкий кругозор. Для успешной работы желателен опыт работы в СМИ, общественных организациях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зможности предпринимательской и индивидуальной тру</w:t>
        <w:softHyphen/>
        <w:t>д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 создание частной фирмы  по связям с общественностью, которая будет продавать свои услуги партиям, организациям, фирмам.</w:t>
      </w:r>
    </w:p>
    <w:p>
      <w:pPr>
        <w:pStyle w:val="Normal"/>
        <w:tabs>
          <w:tab w:val="clear" w:pos="708"/>
          <w:tab w:val="left" w:pos="59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лизкие профессии (специальности): журналист, пресс- секретарь, менеджер по рекламе, политический менедж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пециалист по ценным бумагам</w:t>
      </w:r>
    </w:p>
    <w:p>
      <w:pPr>
        <w:pStyle w:val="Normal"/>
        <w:tabs>
          <w:tab w:val="clear" w:pos="708"/>
          <w:tab w:val="left" w:pos="53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ая характеристика профес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нок ценных бумаг - область, где могут применить свои силы и знания те, кто имеет склонность к экономическому анализу ,ориентируется в экономической и политической жизни, способен прогнозировать собы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озданием и формированием фондового рынка изменилась и кадровая банковская политика. В настоящее время в средних и крупных банках спросом пользуются специалисты по работе с цен</w:t>
        <w:softHyphen/>
        <w:t>ными бумагами, акциями, поскольку при увеличивающемся объеме операций с ценными бумагами, прежде всего, необходимы высо</w:t>
        <w:softHyphen/>
        <w:t>коквалифицированные специалисты: консультанты, регистраторы, брокеры, бухгалтеры по ценным бумагам.</w:t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арактеристика процесса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ценным бумагам в течение всего рабочего дня постоянно общается с клиентами, осуществляет операции по купле- продаже ценных бумаг, выплате дивидендов, следит за правиль</w:t>
        <w:softHyphen/>
        <w:t>ностью оформления документов, их подлинностью, ведет учет по совершенным за день операци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-регистратор, например, проводит в конце каждого операционного дня проверку наличности, ценных бумаг, выводит их остатки, консультант предоставляет информационно-справочные услуги клиентам, например, по поводу выпуска и обращения ценных бумаг. Все специалисты по ценным бумагам должны быть компе</w:t>
        <w:softHyphen/>
        <w:t>тентными, осведомленными о доходности или недоходности, пер</w:t>
        <w:softHyphen/>
        <w:t>спективности предприятий, о надежности ценных бумаг; постоянно должны быть в курсе состояния рынка ценных бумаг и уметь ана</w:t>
        <w:softHyphen/>
        <w:t>лизировать ситу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значимая роль на рынке ценных бумаг принадлежит брокеру - посреднику без права собственности на товар (ценные бумаги, валюту). Брокер может действовать как самостоятельно, так и через брокерские конторы. Он покупает место на бирже или становится ее членом путем приобретения именной акции. Заре</w:t>
        <w:softHyphen/>
        <w:t>гистрированный на бирже, исполняет поручения клиентов биржи, т. е. продает и покупает ценные бумаги от их имени и по поруче</w:t>
        <w:softHyphen/>
        <w:t>нию. Брокер способствует не только своевременной и выгодной продаже или покупке бумаг, валюты, товара, но и консультирует клиентов при принятии ответственных решений. Рабочее место брокера занято изучением информации, радостно-аналитической деятельностью, оформлением и регистрацией документов, обще</w:t>
        <w:softHyphen/>
        <w:t>нием с клиентами и коллегами. Работает брокер за комиссионное вознаграждение, которое формируется в процентах от суммы сделок.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дицинские противопоказ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е рекомендуется людям с заболеваниями сердечно</w:t>
        <w:softHyphen/>
        <w:t>сосудистой и нервной систем, слабым зрением, высокой утомляе</w:t>
        <w:softHyphen/>
        <w:t>мостью, нарушениями памяти и внимания.</w:t>
      </w:r>
    </w:p>
    <w:p>
      <w:pPr>
        <w:pStyle w:val="Normal"/>
        <w:tabs>
          <w:tab w:val="clear" w:pos="708"/>
          <w:tab w:val="left" w:pos="5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индивидуальным особенностям специали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обладать долговременной и оперативной памятью, вы</w:t>
        <w:softHyphen/>
        <w:t>соким уровнем сосредоточенности, эмоциональной устойчивостью, наблюдательностью, внимательностью, самокритичностью, склон</w:t>
        <w:softHyphen/>
        <w:t>ностью к учетно-аналитической работе, способностью быстро усваи</w:t>
        <w:softHyphen/>
        <w:t>вать поступающую информацию и оперативно принимать решения, иметь предрасположенность к кропотливой работе с цифрами и до</w:t>
        <w:softHyphen/>
        <w:t>кументами, тактичностью, доброжелательностью, настойчивостью, коммуникативными способностями, умением говорить грамотно и доходчиво.</w:t>
      </w:r>
    </w:p>
    <w:p>
      <w:pPr>
        <w:pStyle w:val="Normal"/>
        <w:tabs>
          <w:tab w:val="clear" w:pos="708"/>
          <w:tab w:val="left" w:pos="53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ования к профессиональной подгото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знать делопроизводство, бухгалтерский учет, кассовые и коммерческие операции, основы маркетинговой деятельности и менеджмента, а для работы с клиентами должен владеть основами делового общения, этикета, техники коммерческих переговоров, основами псих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по ценным бумагам необходимы осведомленность по социальным вопросам, особенно по вопросам экономики, со</w:t>
        <w:softHyphen/>
        <w:t>циологии, права, производственно-хозяйственной деятельности, конъюнктуре рынка, потребительским свойствам товара, надежно</w:t>
        <w:softHyphen/>
        <w:t>сти ценных бумаг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13" w:leader="none"/>
        </w:tabs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. Выступле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предоставляет слово родителям, на</w:t>
        <w:softHyphen/>
        <w:t>правляет своими вопросами их рассказ по плану, данному заранее. Обычно достаточно 3-4 выступлений. Обязательно, чтобы среди выступающих были представители самых разных профессий. По окончании выступлений учащиеся могут задавать вопросы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03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.Экспресс-тест «Как я ориентируюсь в мире новых профессий»</w:t>
      </w:r>
      <w:bookmarkEnd w:id="1"/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ре появляется много новых профессий. Давайте проверим себя, знаете ли вы некоторые из них. Только один ответ наиболее точно описывает профессию. Постарайтесь выбрать именно его.</w:t>
      </w:r>
    </w:p>
    <w:p>
      <w:pPr>
        <w:pStyle w:val="Normal"/>
        <w:tabs>
          <w:tab w:val="clear" w:pos="708"/>
          <w:tab w:val="left" w:pos="6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Логист: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>тот, кто занимается логикой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  <w:tab/>
        <w:t>специалист по организации транспортировки продукции;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  <w:tab/>
        <w:t>организатор конференций и научных саммитов.</w:t>
      </w:r>
    </w:p>
    <w:p>
      <w:pPr>
        <w:pStyle w:val="Normal"/>
        <w:tabs>
          <w:tab w:val="clear" w:pos="708"/>
          <w:tab w:val="left" w:pos="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ебмастер:</w:t>
      </w:r>
    </w:p>
    <w:p>
      <w:pPr>
        <w:pStyle w:val="Normal"/>
        <w:tabs>
          <w:tab w:val="clear" w:pos="708"/>
          <w:tab w:val="left" w:pos="6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>тот, кто работает на компьютере;</w:t>
      </w:r>
    </w:p>
    <w:p>
      <w:pPr>
        <w:pStyle w:val="Normal"/>
        <w:tabs>
          <w:tab w:val="clear" w:pos="708"/>
          <w:tab w:val="left" w:pos="68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  <w:tab/>
        <w:t>разработчик программ;</w:t>
      </w:r>
    </w:p>
    <w:p>
      <w:pPr>
        <w:pStyle w:val="Normal"/>
        <w:tabs>
          <w:tab w:val="clear" w:pos="708"/>
          <w:tab w:val="left" w:pos="6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  <w:tab/>
        <w:t>разработчик проектов сайтов.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аркетолог: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>тот, кто работает на рынке ценных бумаг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  <w:tab/>
        <w:t>специалист по изучению рынка;</w:t>
      </w:r>
    </w:p>
    <w:p>
      <w:pPr>
        <w:pStyle w:val="Normal"/>
        <w:tabs>
          <w:tab w:val="clear" w:pos="708"/>
          <w:tab w:val="left" w:pos="6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  <w:tab/>
        <w:t>тот, кто изучает товарные марки и бренды</w:t>
      </w:r>
    </w:p>
    <w:p>
      <w:pPr>
        <w:pStyle w:val="Normal"/>
        <w:tabs>
          <w:tab w:val="clear" w:pos="708"/>
          <w:tab w:val="left" w:pos="6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Фандрайзер:</w:t>
      </w:r>
    </w:p>
    <w:p>
      <w:pPr>
        <w:pStyle w:val="Normal"/>
        <w:tabs>
          <w:tab w:val="clear" w:pos="708"/>
          <w:tab w:val="left" w:pos="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>тот, кто ищет деньги и возможности для организаций;</w:t>
      </w:r>
    </w:p>
    <w:p>
      <w:pPr>
        <w:pStyle w:val="Normal"/>
        <w:tabs>
          <w:tab w:val="clear" w:pos="708"/>
          <w:tab w:val="left" w:pos="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</w:t>
        <w:tab/>
        <w:t>фанат, которого нанимает «звезда»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        специалист, изучающий пути развития предприят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ьные ответы</w:t>
      </w:r>
    </w:p>
    <w:p>
      <w:pPr>
        <w:pStyle w:val="Normal"/>
        <w:tabs>
          <w:tab w:val="clear" w:pos="708"/>
          <w:tab w:val="left" w:pos="6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Логист - специалист по организации транспортировки про</w:t>
        <w:softHyphen/>
        <w:t>дукции. Профессия пользуется большим спросом, для ее по</w:t>
        <w:softHyphen/>
        <w:t>лучения необходимо базовое экономическое образование и курсы специализации.</w:t>
      </w:r>
    </w:p>
    <w:p>
      <w:pPr>
        <w:pStyle w:val="Normal"/>
        <w:tabs>
          <w:tab w:val="clear" w:pos="708"/>
          <w:tab w:val="left" w:pos="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ебмастер - разработчик проектов сайтов. Спрос на профес</w:t>
        <w:softHyphen/>
        <w:t>сию со временем упадет, так как пик приходится на настоящий момент, но вебмастер может легко переквалифицироваться в менеджера информационных сетей, специалиста по инфор</w:t>
        <w:softHyphen/>
        <w:t>мационным технологиям. Для этого важно иметь образование в области экономики или управ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Маркетолог - специалист по изучению рынка. Профессия тре</w:t>
        <w:softHyphen/>
        <w:t>бует экономического образования, специализации с 3-4 курса вуза. Спрос на профессию постоянно высокий, но приоритет отдается тем, кто обладает способностью к анализу и письменному изложению его результатов. Наиболее желательное образование - экономическое, инженерно-техническое. В ка</w:t>
        <w:softHyphen/>
        <w:t>честве маркетолога во многих торговых компаниях работают социоло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андрайзер - тот, кто ищет деньги и возможности для органи</w:t>
        <w:softHyphen/>
        <w:t>заций. Курсы по фандрайзенгу проходят при крупных научных центрах. Спрос на профессию постоянно высок, требуется целый комплекс способностей: умение общаться, уверенность в себе, аналитические склонности, интуиция. Это дополни</w:t>
        <w:softHyphen/>
        <w:t>тельное образование, которое нужно многим специалистам и организац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читайте, сколько у вас правильных ответов. Если больше трех, то мир современных профессий - ваш мир, вы ориентируетесь в этом потоке информации и стремитесь принимать решения о сво</w:t>
        <w:softHyphen/>
        <w:t>ем будущем на основе имеющейся информации. Если вы ответили правильно на два и менее вопросов, знайте, что есть много профес</w:t>
        <w:softHyphen/>
        <w:t>сий, о которых вы не информированы. Вам необходимо проявить больше любознательности и постараться, пользуясь СМИ, Интер</w:t>
        <w:softHyphen/>
        <w:t>нетом узнать больше, что сейчас требуется на рынке труда. Может, именно ваши таланты?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V. Конкурсная программа</w:t>
      </w:r>
    </w:p>
    <w:p>
      <w:pPr>
        <w:pStyle w:val="Normal"/>
        <w:tabs>
          <w:tab w:val="clear" w:pos="708"/>
          <w:tab w:val="left" w:pos="55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одителям и детям предлагается продолжить пословицы и по</w:t>
        <w:softHyphen/>
        <w:t>говорки о тру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узнают по плодам,... (а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человека по дел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я на печи,...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генералом не станеш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хочет много знать,...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тому надо мало спа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о то,...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что своим горбом заработа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бы охота,...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наладится любая рабо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харю земля - мать,...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лодырю - мачеха).</w:t>
      </w:r>
    </w:p>
    <w:p>
      <w:pPr>
        <w:pStyle w:val="Normal"/>
        <w:tabs>
          <w:tab w:val="clear" w:pos="708"/>
          <w:tab w:val="left" w:pos="62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зовите иначе представителей предложенных профессий.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-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учитель, преподаватель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 - (.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лекарь, доктор);</w:t>
      </w:r>
    </w:p>
    <w:p>
      <w:pPr>
        <w:pStyle w:val="Normal"/>
        <w:tabs>
          <w:tab w:val="clear" w:pos="708"/>
          <w:tab w:val="left" w:pos="6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матолог -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дантист, зубной врач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ной, портниха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швей, швея);</w:t>
      </w:r>
    </w:p>
    <w:p>
      <w:pPr>
        <w:pStyle w:val="Normal"/>
        <w:tabs>
          <w:tab w:val="clear" w:pos="708"/>
          <w:tab w:val="left" w:pos="6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рож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охранник);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наставник);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чик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пилот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онавт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астронавт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фе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водитель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га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истопник);</w:t>
      </w:r>
    </w:p>
    <w:p>
      <w:pPr>
        <w:pStyle w:val="Normal"/>
        <w:tabs>
          <w:tab w:val="clear" w:pos="708"/>
          <w:tab w:val="left" w:pos="65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р -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кулинар, кашевар);</w:t>
      </w:r>
    </w:p>
    <w:p>
      <w:pPr>
        <w:pStyle w:val="Normal"/>
        <w:tabs>
          <w:tab w:val="clear" w:pos="708"/>
          <w:tab w:val="left" w:pos="6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кипе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вратарь)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ец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продавец)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дже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управленец);</w:t>
      </w:r>
    </w:p>
    <w:p>
      <w:pPr>
        <w:pStyle w:val="Normal"/>
        <w:tabs>
          <w:tab w:val="clear" w:pos="708"/>
          <w:tab w:val="left" w:pos="6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икмахе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цирюльник);</w:t>
      </w:r>
    </w:p>
    <w:p>
      <w:pPr>
        <w:pStyle w:val="Normal"/>
        <w:tabs>
          <w:tab w:val="clear" w:pos="708"/>
          <w:tab w:val="left" w:pos="6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ссировщик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укротитель);</w:t>
      </w:r>
    </w:p>
    <w:p>
      <w:pPr>
        <w:pStyle w:val="Normal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кусник -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иллюзионист, факир);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юардесса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бортпроводница);</w:t>
      </w:r>
    </w:p>
    <w:p>
      <w:pPr>
        <w:pStyle w:val="Normal"/>
        <w:tabs>
          <w:tab w:val="clear" w:pos="708"/>
          <w:tab w:val="left" w:pos="62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ульпто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ваятель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удожник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живописец);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овод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гид);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битр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-(судья);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носец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почтальон);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карь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хлебопек);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яц-(клоун);</w:t>
      </w:r>
    </w:p>
    <w:p>
      <w:pPr>
        <w:pStyle w:val="Normal"/>
        <w:tabs>
          <w:tab w:val="clear" w:pos="708"/>
          <w:tab w:val="left" w:pos="62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овосек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лесоруб);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докоп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шахтер);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ер - (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>артист, лицедей)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лаз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подводник);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льнер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официант);</w:t>
      </w:r>
    </w:p>
    <w:p>
      <w:pPr>
        <w:pStyle w:val="Normal"/>
        <w:tabs>
          <w:tab w:val="clear" w:pos="708"/>
          <w:tab w:val="left" w:pos="6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вокат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защитник);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й обвинитель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кур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</w:t>
      </w:r>
    </w:p>
    <w:p>
      <w:pPr>
        <w:pStyle w:val="Normal"/>
        <w:tabs>
          <w:tab w:val="clear" w:pos="708"/>
          <w:tab w:val="left" w:pos="63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чик -</w:t>
      </w:r>
      <w:r>
        <w:rPr>
          <w:rFonts w:eastAsia="Times New Roman" w:cs="Times New Roman" w:ascii="Times New Roman" w:hAnsi="Times New Roman"/>
          <w:i/>
          <w:iCs/>
          <w:spacing w:val="10"/>
          <w:sz w:val="28"/>
          <w:szCs w:val="28"/>
          <w:lang w:eastAsia="ru-RU"/>
        </w:rPr>
        <w:t xml:space="preserve"> (толмач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>VI. 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еловек находит свое счастье в труде. Замечательно, когда он сочетает свои желания, устремления, планы с потребно</w:t>
        <w:softHyphen/>
        <w:t>стями общества, с благом людей. В этом случае он испытывает удов</w:t>
        <w:softHyphen/>
        <w:t>летворение от того, что нужен и полезен людям. Для человека важно не только то, кто он по специальности, но и то, какой он по своим человеческим качествам. В любой профессии мы должны стараться проявлять творческий подход к своему делу. Сегодня каждый из вас показал свои способности, но я думаю, что вы и дальше будете инте</w:t>
        <w:softHyphen/>
        <w:t>ресоваться миром профессий, не отставайте от научно-технического прогресса, старайтесь сделать больше и лучше. И тогда успех найдет вас, и вы уверенно распахнете нужную для вас дверь в этот удиви</w:t>
        <w:softHyphen/>
        <w:t>тельный мир - мир професси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pacing w:val="-10"/>
      <w:sz w:val="19"/>
      <w:szCs w:val="19"/>
      <w:shd w:fill="FFFFFF" w:val="clear"/>
    </w:rPr>
  </w:style>
  <w:style w:type="character" w:styleId="Style16">
    <w:name w:val="Основной текст + Курсив"/>
    <w:qFormat/>
    <w:rPr>
      <w:rFonts w:ascii="Lucida Sans Unicode" w:hAnsi="Lucida Sans Unicode" w:eastAsia="Lucida Sans Unicode" w:cs="Lucida Sans Unicode"/>
      <w:i/>
      <w:iCs/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28" w:before="0" w:after="0"/>
      <w:ind w:hanging="200"/>
      <w:jc w:val="both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8" w:before="0" w:after="0"/>
      <w:ind w:hanging="460"/>
      <w:jc w:val="both"/>
    </w:pPr>
    <w:rPr>
      <w:rFonts w:ascii="Lucida Sans Unicode" w:hAnsi="Lucida Sans Unicode" w:eastAsia="Lucida Sans Unicode" w:cs="Lucida Sans Unicode"/>
      <w:spacing w:val="-1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9:52:00Z</dcterms:created>
  <dc:creator>Чижова</dc:creator>
  <dc:description/>
  <dc:language>en-US</dc:language>
  <cp:lastModifiedBy>Чижова</cp:lastModifiedBy>
  <dcterms:modified xsi:type="dcterms:W3CDTF">2016-01-19T19:52:00Z</dcterms:modified>
  <cp:revision>2</cp:revision>
  <dc:subject/>
  <dc:title/>
</cp:coreProperties>
</file>