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Приложение </w:t>
      </w:r>
    </w:p>
    <w:p>
      <w:pPr>
        <w:pStyle w:val="Normal"/>
        <w:ind w:left="1098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к письму БУ ДПО РК «КРИПКРО»</w:t>
      </w:r>
    </w:p>
    <w:p>
      <w:pPr>
        <w:pStyle w:val="Normal"/>
        <w:ind w:left="1098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от «_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0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__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09</w:t>
      </w:r>
      <w:r>
        <w:rPr>
          <w:rFonts w:cs="Arial" w:ascii="Arial" w:hAnsi="Arial"/>
          <w:b w:val="false"/>
          <w:bCs w:val="false"/>
          <w:sz w:val="20"/>
          <w:szCs w:val="20"/>
        </w:rPr>
        <w:t>____ 2015г. № _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370</w:t>
      </w:r>
      <w:r>
        <w:rPr>
          <w:rFonts w:cs="Arial" w:ascii="Arial" w:hAnsi="Arial"/>
          <w:b w:val="false"/>
          <w:bCs w:val="false"/>
          <w:sz w:val="20"/>
          <w:szCs w:val="20"/>
        </w:rPr>
        <w:t>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Табл.1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Общие сведения о педагогических кадрах дошкольной образовательной организации  № 10 «Жаворонок»                                                                 на 2015-2016 учебный год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60"/>
        <w:gridCol w:w="850"/>
        <w:gridCol w:w="851"/>
        <w:gridCol w:w="1134"/>
        <w:gridCol w:w="709"/>
        <w:gridCol w:w="567"/>
        <w:gridCol w:w="567"/>
        <w:gridCol w:w="567"/>
        <w:gridCol w:w="875"/>
        <w:gridCol w:w="978"/>
        <w:gridCol w:w="900"/>
        <w:gridCol w:w="1014"/>
        <w:gridCol w:w="966"/>
        <w:gridCol w:w="1349"/>
        <w:gridCol w:w="1080"/>
        <w:gridCol w:w="999"/>
      </w:tblGrid>
      <w:tr>
        <w:trPr>
          <w:trHeight w:val="139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№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Ф.И.О. педагог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Дата рож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Сведения об образован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Наименование  учебного заведения и дата оконч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Специальность по дипло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Сведения о  стаж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Квалификационная категор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Сведения об аттестации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дата и номер приказа о присвоении кв.категори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Сведения о курсовой подготовке (дата и тема последней курсовой подготовки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Методическая работ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обобщение опыта, участие в работе МО, статьи и т.д.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Результативность воспитанников (участие в конкурсах различного уровня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Сведения о поощрениях и награда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Общественная деятельность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Другие свед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Об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едаг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в должности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лымова Елена Александр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.03.199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.07.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дагогическое образ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оспитатель 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шанова Цаган Валери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03.198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.06.200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лолог. Преподава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.04.2012, пр.№35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ИПКРО,06.10-14.10.201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Особенности введения и реализации ФГОС дошкольного образования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оспитатель 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дмаева Светлана Бос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0.04.196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П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.06.200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спита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.05.2014пр.№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ИПКРО 18.11-23.11.201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Современные технологии в обучении родному языку дошкольников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плом участника Всероссийского конкурса детского рисунка «Витамины для здоровья»20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нац. гр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ваева Инга Серге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.10.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П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.06.20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,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ИПКРО, 27.10-01.11.201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Теоретические и практические основы дошкольного этнокультурного образования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нац. гр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урманова Вероника Батыр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.06.197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П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4.01.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в дошко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.01.2013 пр.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У ДПО ПК (С) "КРИПКРО", 19.09-11.09.2013г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Создание условий для успешной социализации и интеграции в общество детей с ОВЗ и детей-инвалидов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. Гр УОА,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инклюзивной группы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ькаева Ольга Никола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.06.197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ГГ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.01.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-логоп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12.12 пр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1.04-08.05.201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ститут психолого-пед. проблем детств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йск. Академии образ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еализация ФГОС ДО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общение опыта работы Авг. кон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«Артикуляционная и мелкая моторика для развития детей дошкольного возраста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иплом участника садовского конкурса чтецов, посвященногоДню Побе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 гр МОиН РК, 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-логопед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буева Оксана Анатоль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9.198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банский гос. универ. физ,спорта и туризм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.06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ь физ. вос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.03.14 пр№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ИПКР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5.11-09.11.20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Особенности введения реализации ФГТ в ДОУ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общение опы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тод.Совет «Диссеминация ППО педагогов ОУ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«Формирование представлений детей дошкольного возраста о ЗОЖ как неотъемлемый фактор развития здоровье сберегающего</w:t>
            </w:r>
            <w:r>
              <w:rPr>
                <w:rFonts w:cs="Cambria" w:ascii="Cambria" w:hAnsi="Cambria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ространства ДОУ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b w:val="false"/>
                <w:sz w:val="20"/>
                <w:szCs w:val="20"/>
              </w:rPr>
              <w:t>2014г.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плом участника Всероссийского конкурса детского рисунка «Витамины для здоровья»2015,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.гр. УОА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ржиева Байрта Серге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.08.197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П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.06.199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оспитат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. Гр. УОМ,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нцова Ольга Дмитри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8.196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М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.06.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ирижер хора, учитель в общеобраз. шк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12.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ИПКР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.10-29.10.201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Особенности введения и реализации ФГТ в дошкольных образовательных учреждениях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Участие в семинаре учителей калмыцкого языка и воспитателей национальных групп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«Методика обучения калмыцкому языку не раннем этапе в соответствии с календарно-тематическим планированием в национальных гуппах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, (открытый просмотр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Х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Городской смотр-конкурс  художественной самодеятельности «Надежда есть»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диплом первой степени в номинации «Хоровое пение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, 2013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2г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 работник ОО, 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седатель ПК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н Гиляна Альберт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.02.199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Г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.06.20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джилова Виктория Борис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.04.197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.06.199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ИПКР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.09-15.09.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Полифункц. Вариативные пособия как способ формирования предм.-пространств. Средыв ДОО в усл. Реализации ФГОС ДО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общение опыта работы Август. Конф, 2015-09-18 по теме:</w:t>
            </w:r>
            <w:r>
              <w:rPr>
                <w:rFonts w:eastAsia="+mn-ea"/>
                <w:b w:val="false"/>
                <w:i/>
                <w:iCs/>
                <w:color w:val="00206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+mn-ea"/>
                <w:b w:val="false"/>
                <w:iCs/>
                <w:color w:val="002060"/>
                <w:kern w:val="2"/>
                <w:sz w:val="20"/>
                <w:szCs w:val="20"/>
              </w:rPr>
              <w:t>«</w:t>
            </w:r>
            <w:r>
              <w:rPr>
                <w:b w:val="false"/>
                <w:iCs/>
                <w:sz w:val="20"/>
                <w:szCs w:val="20"/>
              </w:rPr>
              <w:t>Обучение педагогов использованию игровых технологий в воспитательно-образовательном процессе</w:t>
            </w:r>
            <w:r>
              <w:rPr>
                <w:b w:val="false"/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иплом участника республиканской акции «Читаем детям о войне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. Гр УОА,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сед комиссии по охране жзни и здоровья детей, дежурный администратор, член бракеражной  комисси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арший 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линиченко Ирина Анатоль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10.195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П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музык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.06.12 пр№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ешний совмести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женбаева Венера Ильинич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.03.19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П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школьн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 мес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джиева Гиляна Серге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.11.198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лолог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линова Оксана Анатоль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3.198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.06.20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лолог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.09-17.11.14г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Организация инклюзивного образования детей-инвалидов с ОВЗ в общеобраз. организ.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плом участника Всероссийского конкурса детского рисунка «Витамины для здоровь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нджиева Баян Бюрчи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3.196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ЭПУ,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07.1986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.06.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нач. к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калмыцкого языка и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.01.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.04-08.05.201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ститут психолого-пед. проблем детств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йск. Академии образован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еализация ФГОС ДО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общение опыта работы Авг. кон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«Проблемы и опыт духовно-нравственного воспитания детей дошкольного возраста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ородской смотра-конкурс«Ээҗин келн-эңкр зѳѳр»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место (2013г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 гр Р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седатель ревизионной комиссии П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 нац. гр.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нджикова Надежда Франц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.02.195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П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.06.198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.01.2014 протокол №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ГГУ им. Шолохов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.03-19.03.2012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проект «Реализация модели деятельности инновационного обр. учреждения., осуществляющего интегрированное обучение детей с ОВЗ, в соответствии с совр. треб.модернизации образования»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общение опыта работ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Августовская конференция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ыступле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Использование мнемотаблиц для расширения представлений дошкольников об окружающем мире»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b w:val="false"/>
                <w:sz w:val="20"/>
                <w:szCs w:val="20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плом участника Всероссийского конкурса детского рисунка «Витамины для здоровь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Почетная грамота Мэрии, 2001, Почетный работник ОО РФ, 200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 комиссии по списанию мат ценн.2015 г.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 комиссии по охране жизни и здоровья детей на 2015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. логоп. Гр.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цакова Людмила Владимир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.01.195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ий открытый социальный универ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.06.199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-логопед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.04.1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ва, 18.11-27.11.20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четный раб. ОО, 200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рдопедагог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хайлова Юлия Александр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.07.197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П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.06.20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нач к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скаленко Ольга Анатольевна        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.09.19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6.20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.12.13 прот №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РИПКРО 15.12-19.12.14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Организация и содержание воспит. процесса в учрежд. коррекц. типа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Обобщение опыта работ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Авг. конф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Художественное творчество в развитии речи дошкольников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плом участника Всероссийского конкурса детского рисунка «Витамины для здоровь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ч. Гр УОА, 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значей П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логоп. Гр.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зраева Ирина Алексе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.12.197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06.199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нач к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.08.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ПКРО</w:t>
            </w:r>
          </w:p>
          <w:p>
            <w:pPr>
              <w:pStyle w:val="Style14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9-24.09.2015</w:t>
            </w:r>
          </w:p>
          <w:p>
            <w:pPr>
              <w:pStyle w:val="Style14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ценка качества дошкольного образования в контексте требований ФГОС»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общение опыта работы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вг. конф.2014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«Коррекционно-развивающее и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чебно-оздоровительное  направле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 деятельности МКДОУ №10 «Жаворонок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Х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Горсмотр-конкур«Надежда есть»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диплом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степени в номинации «Хоровое пение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, 2013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2г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. Гр РФ, 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кобенова Эльзята Атнасын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8.09.196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-ПИУиЭ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.03.200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ихолог, преподаватель психологи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4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№42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ИПКР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04-12.04.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Инновационные психологические техники и технологии в деятельности педагога-психолога ОУ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общение опыт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Игротерапия как метод коррекции поведения детей старшего дошкольного возраст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четная грамота УОМ, 2006 Почетная грамота МОиН РК, 2009, Почетный работник ОО РФ, 200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олномоченный по охране прав ребен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дагог-психолог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имгирова Алтына Бадмин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.03.199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П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06.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школьное образ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онова Елена Бадма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6.09.198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06.200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нач.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0.03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ИПКРО19.03-24.03.1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Методические основы обучения калмыцкому языку дошкольников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стие в работе ГМО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Школа методической учебы по внедрению ФГТ в НСО. «Методы и приемы для развития речи детей дошкольного возраста»2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ч. Грамота УОА, 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нац. гр.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мгирова Людмила Райзевиковн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.08.198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занский гос. Мед. универ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4.06.2011, ЭПК 3 кур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ст по специальности "социальная работа"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всултанова Зара Туша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.02.198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П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06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 нач.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05.20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ИПКР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.04-29.04.20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ФГОС дошкольного образования как условие модернизации дошк. Образ.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юлюмджиева Ингелян Вячеслав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.02.198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 пед.гос универ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7.07.200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-логопед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ПКРО</w:t>
            </w:r>
          </w:p>
          <w:p>
            <w:pPr>
              <w:pStyle w:val="Style14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9-24.09.2015</w:t>
            </w:r>
          </w:p>
          <w:p>
            <w:pPr>
              <w:pStyle w:val="Style14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ценка качества дошкольного образования в контексте требований ФГОС»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общение опыт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родская Август.конф.,20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«Использование дидактических игр в работе с детьми с ОНР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ч гр УОА, 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меститель председателя П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-логопед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анова Дина Александ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.01.199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.пед.гос.универ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ль-дефектоло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ИПКР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.02-21.02.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страхан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09-11.09.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(открытый просмотр занятия)День открытых дверей для родителей и студентов КАЛМГУ 30.04.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-дефектолог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барова Индира Эшмурад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5.197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влодар педуч26.06.199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имишитский институт культур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.06.199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льтурно- досуговая деят. и орган худ дея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плом участника Всероссийского конкурса детского рисунка «Витамины для здоровь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Ходжигирова Наталья Николаевн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05.03.198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ЭПК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0,. Москва, СГ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Черкасова Мария Бас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11.05.198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Московский пед. гос.униве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30.06.20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логопедической группы</w:t>
            </w:r>
          </w:p>
        </w:tc>
      </w:tr>
      <w:tr>
        <w:trPr>
          <w:trHeight w:val="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рдниева Ольга Церен-Убуши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8.06.196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07.198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итель калмыцкого и русского язык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.01.20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№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ГОУ ДПО ПК (С) "КРИПКРО", 21.09-30.09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«Особенности введения и реализации ФГОС ДОО»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лен творческой групп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Преемственность в обучении калмыцкому языку детей дошкольного и младшего школьного возраста» (подготовительная группа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родской конкурс «Ээҗин келн – эңкр зѳѳр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плом третьей степени в номинации  «Шүлг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ональный конкурс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«Җ</w:t>
            </w:r>
            <w:r>
              <w:rPr>
                <w:b w:val="false"/>
                <w:sz w:val="20"/>
                <w:szCs w:val="20"/>
              </w:rPr>
              <w:t>анһрин ачнр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 место в номинации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Юные сказители» 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четный работник ОО РФ, 200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 калм. яз.</w:t>
            </w:r>
          </w:p>
        </w:tc>
      </w:tr>
    </w:tbl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Табл.2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 xml:space="preserve">Общие сведения о педагогических кадрах дошкольных образовательных организаций   </w:t>
      </w:r>
      <w:r>
        <w:rPr>
          <w:rFonts w:cs="Arial" w:ascii="Arial" w:hAnsi="Arial"/>
          <w:b w:val="false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КДОУ №10 «Жаворонок»</w:t>
      </w:r>
      <w:r>
        <w:rPr>
          <w:rFonts w:cs="Arial" w:ascii="Arial" w:hAnsi="Arial"/>
          <w:b w:val="false"/>
          <w:bCs w:val="false"/>
        </w:rPr>
        <w:t xml:space="preserve"> на 2015-2016 учебный год.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00"/>
        <w:gridCol w:w="426"/>
        <w:gridCol w:w="425"/>
        <w:gridCol w:w="425"/>
        <w:gridCol w:w="425"/>
        <w:gridCol w:w="426"/>
        <w:gridCol w:w="426"/>
        <w:gridCol w:w="425"/>
        <w:gridCol w:w="425"/>
        <w:gridCol w:w="426"/>
        <w:gridCol w:w="992"/>
        <w:gridCol w:w="992"/>
        <w:gridCol w:w="709"/>
        <w:gridCol w:w="709"/>
        <w:gridCol w:w="425"/>
        <w:gridCol w:w="425"/>
        <w:gridCol w:w="425"/>
        <w:gridCol w:w="459"/>
        <w:gridCol w:w="426"/>
        <w:gridCol w:w="425"/>
        <w:gridCol w:w="425"/>
        <w:gridCol w:w="344"/>
        <w:gridCol w:w="365"/>
        <w:gridCol w:w="344"/>
        <w:gridCol w:w="365"/>
        <w:gridCol w:w="425"/>
        <w:gridCol w:w="425"/>
        <w:gridCol w:w="425"/>
        <w:gridCol w:w="709"/>
        <w:gridCol w:w="391"/>
        <w:gridCol w:w="567"/>
      </w:tblGrid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№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олное наименование ДО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возрасте (чел.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б образовании (чел.)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квалификации (чел.)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стаже(чел.)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наградах(чел.)</w:t>
            </w:r>
          </w:p>
        </w:tc>
      </w:tr>
      <w:tr>
        <w:trPr>
          <w:trHeight w:val="209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До25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5-30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0-3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5-40 л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0-45 л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5-50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0-5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76" w:before="0" w:after="20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тарше 55 ле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Среднее общ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оконченное среднее специ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реднее специальное/из них с дошколь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еоконченное высш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Высшее/ из них с дошкольны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Без катег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ВК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До 3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-5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-10 ле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-15 ле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-20 ле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-25 ле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5-30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ыше 30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Грамота МОиН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Грамота МОиН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очетный работник ОО РФ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Заслуженный учитель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Заслуженный учитель РФ</w:t>
            </w:r>
          </w:p>
        </w:tc>
      </w:tr>
      <w:tr>
        <w:trPr>
          <w:trHeight w:val="2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е казенное дошкольное образовательное учреждение детский сад №10 «Жаворонок</w:t>
            </w:r>
            <w:r>
              <w:rPr>
                <w:rFonts w:cs="Arial" w:ascii="Arial" w:hAnsi="Arial"/>
                <w:b w:val="false"/>
                <w:bCs w:val="false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Табл.3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Общие сведения о педагогических работниках </w:t>
      </w:r>
      <w:r>
        <w:rPr>
          <w:rFonts w:cs="Arial" w:ascii="Arial" w:hAnsi="Arial"/>
          <w:b w:val="false"/>
          <w:bCs w:val="false"/>
        </w:rPr>
        <w:t xml:space="preserve">дошкольных образовательных организаций   </w:t>
      </w:r>
      <w:r>
        <w:rPr>
          <w:rFonts w:cs="Arial" w:ascii="Arial" w:hAnsi="Arial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 </w:t>
      </w:r>
      <w:r>
        <w:rPr>
          <w:rFonts w:cs="Arial" w:ascii="Arial" w:hAnsi="Arial"/>
          <w:b w:val="false"/>
          <w:bCs w:val="false"/>
        </w:rPr>
        <w:t xml:space="preserve"> района на 2015-2016 учебный год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68"/>
        <w:gridCol w:w="2126"/>
        <w:gridCol w:w="1134"/>
        <w:gridCol w:w="709"/>
        <w:gridCol w:w="851"/>
        <w:gridCol w:w="1134"/>
        <w:gridCol w:w="708"/>
        <w:gridCol w:w="803"/>
        <w:gridCol w:w="803"/>
        <w:gridCol w:w="804"/>
        <w:gridCol w:w="709"/>
        <w:gridCol w:w="709"/>
        <w:gridCol w:w="567"/>
        <w:gridCol w:w="708"/>
        <w:gridCol w:w="709"/>
      </w:tblGrid>
      <w:tr>
        <w:trPr>
          <w:trHeight w:val="1793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№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олное наименование ДО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заведующих/зам.заведующих/старших воспитателей (через дробь соответственн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педагогических работников (всего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музыкальных руководи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преподавателей калмыцкого язы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национальных групп/воспитателей национальных групп (через дробь соответственно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инклюзивных групп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аттестующихся 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15-2016 у.г. педагогов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ланируемое количество педагогов для прохождения  курсовой подготовки на 2015-2016 у.г.</w:t>
            </w:r>
          </w:p>
        </w:tc>
      </w:tr>
      <w:tr>
        <w:trPr>
          <w:trHeight w:val="166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ЗД</w:t>
            </w:r>
          </w:p>
          <w:p>
            <w:pPr>
              <w:pStyle w:val="Normal"/>
              <w:suppressAutoHyphens w:val="false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В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заведую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т. воспит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Воспитател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Инструкторов по ф/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Муз.руководиелей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униципальное казенное дошкольное образовательное учреждение детский сад №10 «Жаворо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/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3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Табл.4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Информация о ДОО</w:t>
      </w:r>
      <w:r>
        <w:rPr>
          <w:rFonts w:cs="Arial" w:ascii="Arial" w:hAnsi="Arial"/>
          <w:u w:val="single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МКДОУ №10 «Жаворонок»</w:t>
      </w:r>
      <w:r>
        <w:rPr>
          <w:rFonts w:cs="Arial" w:ascii="Arial" w:hAnsi="Arial"/>
          <w:b w:val="false"/>
          <w:bCs w:val="false"/>
        </w:rPr>
        <w:t xml:space="preserve"> на 2015-2016 учебный год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67"/>
        <w:gridCol w:w="1028"/>
        <w:gridCol w:w="1169"/>
        <w:gridCol w:w="1869"/>
        <w:gridCol w:w="1655"/>
        <w:gridCol w:w="571"/>
        <w:gridCol w:w="958"/>
        <w:gridCol w:w="875"/>
        <w:gridCol w:w="875"/>
        <w:gridCol w:w="1431"/>
        <w:gridCol w:w="2183"/>
      </w:tblGrid>
      <w:tr>
        <w:trPr>
          <w:trHeight w:val="213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олное наименование ДО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 какого года работает ДО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очтовый адрес, рабочий телефон ДОО, адрес контактной э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Ф.И.О. заведующей ДОО (полностью), контактный телефо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Имеется ли сайт ДОО, адрес сайта в сети Интерн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груп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воспитанников по спис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национальных груп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ррекционная работа (инклюзивные формы ДО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МК, по которому работает ДО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Методическая тема ДОО</w:t>
            </w:r>
          </w:p>
        </w:tc>
      </w:tr>
      <w:tr>
        <w:trPr>
          <w:trHeight w:val="267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униципальное казенное дошкольное образовательное учреждение детский сад №10 «Жаворонок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80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узраева Ирина Алексеевн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-34-9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90939940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оц. сеть работников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nsportal.r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о программе «Детство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«Поликультурное воспитание детей дошкольного возраста»</w:t>
            </w:r>
          </w:p>
        </w:tc>
      </w:tr>
    </w:tbl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Табл.6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Методический заказ запросов и потребностей педагогических работников ДОО  МКДОУ №10 «Жаворонок» на 2014-2015 учебный год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960"/>
        <w:gridCol w:w="3780"/>
        <w:gridCol w:w="35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Категория педагог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ематика семина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Темы консультаци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Формы организации   и примерные даты проведения.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Молодые педаг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«Формы проведения музыкальных занятий в рамках ФГОС»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«Требования к проведению занятий в соответствии с ФГОС»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«Предметно-пространственная среда в соответствии с ФГОС»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«Работа с родителями в соответствии с ФГОС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тарший воспита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«Ведение сайта ДОУ и сайтов педагогов ДОУ. Основные требования экспертизы при прохождении аттеста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-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 течение года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Табл. 7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ведения о группах раннего развития,  функционирующих в МКДОУ №10 «Жаворонок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19"/>
        <w:gridCol w:w="992"/>
        <w:gridCol w:w="993"/>
        <w:gridCol w:w="992"/>
        <w:gridCol w:w="567"/>
        <w:gridCol w:w="481"/>
        <w:gridCol w:w="1503"/>
        <w:gridCol w:w="426"/>
        <w:gridCol w:w="992"/>
        <w:gridCol w:w="709"/>
        <w:gridCol w:w="1215"/>
        <w:gridCol w:w="1194"/>
        <w:gridCol w:w="709"/>
        <w:gridCol w:w="709"/>
        <w:gridCol w:w="709"/>
      </w:tblGrid>
      <w:tr>
        <w:trPr>
          <w:trHeight w:val="456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аименование образовательного учреждения, на базе которого функционирует групп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УМК, по которому работает группа,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 детей в групп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Ф.И.О. руководителя образовательного учреждения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педагоге</w:t>
            </w:r>
          </w:p>
        </w:tc>
      </w:tr>
      <w:tr>
        <w:trPr>
          <w:trHeight w:val="301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Ф.И.О. педаго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Дата рож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б образовании, наименование учебного заведения и дата окончания, специальность по диплом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ста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валификационная категория, № и дата приказа об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курсовой подготовк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Методическая работа (обобщение опыта, участие в работе МО, статьи и т.д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зультативность воспитанников (участие в конкурсах различного уров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поощрениях и награ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Обще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Другие сведения</w:t>
            </w:r>
          </w:p>
        </w:tc>
      </w:tr>
      <w:tr>
        <w:trPr>
          <w:trHeight w:val="20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е казенное дошкольное образовательное учреждение детский сад №10 «Жавороно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рамма «Детство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зраева Ирина Алексе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-34-9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093994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  <w:sz w:val="20"/>
                <w:szCs w:val="20"/>
              </w:rPr>
              <w:t>Тавсултанова Зара Тушаевн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.02.198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ПК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  <w:sz w:val="20"/>
                <w:szCs w:val="20"/>
              </w:rPr>
              <w:t>26.06.2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ЗД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05.20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ИПКР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.04-29.04.20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Сенсорное развитие детей дощшкольного возраста посредством игр с предметам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группы раннего возраста</w:t>
            </w:r>
          </w:p>
        </w:tc>
      </w:tr>
      <w:tr>
        <w:trPr>
          <w:trHeight w:val="6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имгирова Алтына Бадмино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.03.199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П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06.20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группы раннего возраста</w:t>
            </w:r>
          </w:p>
        </w:tc>
      </w:tr>
      <w:tr>
        <w:trPr>
          <w:trHeight w:val="66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е казенное дошкольное образовательное учреждение детский сад №10 «Жавороно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рамма «Детство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зраева Ирина Алексе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-34-9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093994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женбаева Венера Ильинич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.03.19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П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гр. раннего возраста</w:t>
            </w:r>
          </w:p>
        </w:tc>
      </w:tr>
      <w:tr>
        <w:trPr>
          <w:trHeight w:val="6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джиева Гиляна Серге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.11.198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гр. раннего возраста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Табл. 7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Сведения о подготовительных группах,  функционирующих в МКДОУ №10 «Жаворонок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19"/>
        <w:gridCol w:w="992"/>
        <w:gridCol w:w="993"/>
        <w:gridCol w:w="992"/>
        <w:gridCol w:w="567"/>
        <w:gridCol w:w="481"/>
        <w:gridCol w:w="1503"/>
        <w:gridCol w:w="426"/>
        <w:gridCol w:w="992"/>
        <w:gridCol w:w="709"/>
        <w:gridCol w:w="1215"/>
        <w:gridCol w:w="1194"/>
        <w:gridCol w:w="709"/>
        <w:gridCol w:w="709"/>
        <w:gridCol w:w="709"/>
      </w:tblGrid>
      <w:tr>
        <w:trPr>
          <w:trHeight w:val="456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аименование образовательного учреждения, на базе которого функционирует групп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УМК, по которому работает группа,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оличество  детей в групп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Ф.И.О. руководителя образовательного учреждения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педагоге</w:t>
            </w:r>
          </w:p>
        </w:tc>
      </w:tr>
      <w:tr>
        <w:trPr>
          <w:trHeight w:val="301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Ф.И.О. педаго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Дата рож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б образовании, наименование учебного заведения и дата окончания, специальность по диплом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ста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Квалификационная категория, № и дата приказа об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курсовой подготовк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Методическая работа (обобщение опыта, участие в работе МО, статьи и т.д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Результативность воспитанников (участие в конкурсах различного уров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ведения о поощрениях и награ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Обще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Другие сведения</w:t>
            </w:r>
          </w:p>
        </w:tc>
      </w:tr>
      <w:tr>
        <w:trPr>
          <w:trHeight w:val="171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е казенное дошкольное образовательное учреждение детский сад №10 «Жавороно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рамма «Детство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зраева Ирина Алексеев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-34-9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093994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скаленко Ольга Анатольевна        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.09.19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6.20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З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.12.13 прот №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.01-22.01.14 КРИПКР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Художественное творчество в развитии речи дошкольников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плом участника Всероссийского конкурса детского рисунка «Витамины для здоров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. Гр. УОА, 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 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логопедической группы</w:t>
            </w:r>
          </w:p>
        </w:tc>
      </w:tr>
      <w:tr>
        <w:trPr>
          <w:trHeight w:val="129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Черкасова Мария Бас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11.05.198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ий пед. гос.универ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.06.201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логопедической групп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</w:tabs>
      <w:ind w:left="1440" w:hanging="360"/>
      <w:jc w:val="right"/>
      <w:outlineLvl w:val="1"/>
    </w:pPr>
    <w:rPr>
      <w:rFonts w:ascii="Liberation Serif;Arial Unicode MS" w:hAnsi="Liberation Serif;Arial Unicode MS" w:cs="Liberation Serif;Arial Unicode MS"/>
      <w:b w:val="false"/>
      <w:bCs w:val="false"/>
      <w:color w:val="000000"/>
      <w:kern w:val="2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</w:tabs>
      <w:ind w:left="2160" w:hanging="180"/>
      <w:jc w:val="right"/>
      <w:outlineLvl w:val="2"/>
    </w:pPr>
    <w:rPr>
      <w:rFonts w:ascii="Liberation Serif;Arial Unicode MS" w:hAnsi="Liberation Serif;Arial Unicode MS" w:cs="Liberation Serif;Arial Unicode MS"/>
      <w:color w:val="000000"/>
      <w:kern w:val="2"/>
      <w:lang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Style12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Liberation Serif;Arial Unicode MS" w:hAnsi="Liberation Serif;Arial Unicode MS" w:eastAsia="Times New Roman" w:cs="Liberation Serif;Arial Unicode MS"/>
      <w:kern w:val="2"/>
      <w:sz w:val="24"/>
      <w:szCs w:val="24"/>
      <w:lang w:val="ru-RU" w:bidi="hi-IN"/>
    </w:rPr>
  </w:style>
  <w:style w:type="character" w:styleId="3">
    <w:name w:val="Заголовок 3 Знак"/>
    <w:basedOn w:val="Style12"/>
    <w:qFormat/>
    <w:rPr>
      <w:rFonts w:ascii="Liberation Serif;Arial Unicode MS" w:hAnsi="Liberation Serif;Arial Unicode MS" w:eastAsia="Times New Roman" w:cs="Liberation Serif;Arial Unicode MS"/>
      <w:b/>
      <w:bCs/>
      <w:kern w:val="2"/>
      <w:sz w:val="24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>
      <w:rFonts w:ascii="Liberation Serif;Arial Unicode MS" w:hAnsi="Liberation Serif;Arial Unicode MS" w:cs="Liberation Serif;Arial Unicode MS"/>
      <w:b w:val="false"/>
      <w:bCs w:val="false"/>
      <w:color w:val="000000"/>
      <w:kern w:val="2"/>
      <w:lang w:bidi="hi-IN"/>
    </w:rPr>
  </w:style>
  <w:style w:type="paragraph" w:styleId="1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 w:val="false"/>
      <w:bCs w:val="false"/>
      <w:color w:val="000000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b w:val="false"/>
      <w:b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9:00Z</dcterms:created>
  <dc:creator>Аня</dc:creator>
  <dc:description/>
  <cp:keywords/>
  <dc:language>en-US</dc:language>
  <cp:lastModifiedBy>Админ</cp:lastModifiedBy>
  <cp:lastPrinted>2015-09-22T16:47:00Z</cp:lastPrinted>
  <dcterms:modified xsi:type="dcterms:W3CDTF">2015-12-01T05:51:00Z</dcterms:modified>
  <cp:revision>140</cp:revision>
  <dc:subject/>
  <dc:title/>
</cp:coreProperties>
</file>