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10 «Жаворонок»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/>
      </w:pPr>
      <w:r>
        <w:rPr>
          <w:b/>
          <w:szCs w:val="32"/>
        </w:rPr>
        <w:t>СОГЛАСОВАНО                                                                    «УТВЕРЖДАЮ»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Председатель профкома ДОУ                                               Заведующий ДОУ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</w:t>
      </w:r>
      <w:r>
        <w:rPr>
          <w:b/>
          <w:szCs w:val="32"/>
        </w:rPr>
        <w:t>О.Д.Донцова                                                     И.А.Музраева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    </w:t>
      </w:r>
      <w:r>
        <w:rPr>
          <w:b/>
          <w:szCs w:val="32"/>
        </w:rPr>
        <w:t>Приказ №35 от 14.02.2013г</w:t>
      </w:r>
    </w:p>
    <w:p>
      <w:pPr>
        <w:pStyle w:val="Normal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ЛОЖ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о комиссии по противодействию корруп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деятельности, задачи и компетенцию Комис</w:t>
        <w:softHyphen/>
        <w:t>сии по противодействию коррупции в ДОО</w:t>
      </w:r>
    </w:p>
    <w:p>
      <w:pPr>
        <w:pStyle w:val="Normal"/>
        <w:jc w:val="both"/>
        <w:rPr/>
      </w:pPr>
      <w:r>
        <w:rPr>
          <w:sz w:val="28"/>
          <w:szCs w:val="28"/>
        </w:rPr>
        <w:t>1.2. Комиссия является совещательным  органом,  который  систематически осуществляет комплекс мероприятий по: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ю и устранению причин и условий, порождающих коррупцию;</w:t>
      </w:r>
    </w:p>
    <w:p>
      <w:pPr>
        <w:pStyle w:val="Normal"/>
        <w:jc w:val="both"/>
        <w:rPr/>
      </w:pPr>
      <w:r>
        <w:rPr>
          <w:sz w:val="28"/>
          <w:szCs w:val="28"/>
        </w:rPr>
        <w:t>- выработке оптимальных механизмов защиты от проникновения коррупции в ДОО с учетом их специфики, снижению в них коррупционных рисков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ю единой системы мониторинга и информирования сотрудников по проблемам коррупции:</w:t>
      </w:r>
    </w:p>
    <w:p>
      <w:pPr>
        <w:pStyle w:val="Normal"/>
        <w:jc w:val="both"/>
        <w:rPr/>
      </w:pPr>
      <w:r>
        <w:rPr>
          <w:sz w:val="28"/>
          <w:szCs w:val="28"/>
        </w:rPr>
        <w:t>- антикоррупционной пропаганде и воспит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ю общественности и СМИ к сотрудничеству по вопросам противодействия коррупции в целях выработки у сотрудников и обучающихся навыков антикоррупционного поведения в сферах с повышенным риском коррупции, а также формирования нетерпимого отношения к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>1.3. Для целей настоящего Положения применяются следующие понятия и о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3.1. Коррупция - под коррупцией понимается 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/или имущественных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>1.3.2. Противодействие коррупции -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1.3.3. Коррупционное правонарушение -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1.3.4. Субъекты антикоррупционной политики - органы государственной власти и местного самоуправления, учреждения, организации и липа, уполномоченные на формирование и реализацию мер антикоррупционной политики, граждане. В ДОО субъектами антикоррупционной полити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- воспитательный персонал;</w:t>
      </w:r>
    </w:p>
    <w:p>
      <w:pPr>
        <w:pStyle w:val="Normal"/>
        <w:jc w:val="both"/>
        <w:rPr/>
      </w:pPr>
      <w:r>
        <w:rPr>
          <w:sz w:val="28"/>
          <w:szCs w:val="28"/>
        </w:rPr>
        <w:t>-физические и юридические лица, заинтересованные в качественном оказании образовате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1.3.5. Субъекты коррупционных правонарушений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jc w:val="both"/>
        <w:rPr/>
      </w:pPr>
      <w:r>
        <w:rPr>
          <w:sz w:val="28"/>
          <w:szCs w:val="28"/>
        </w:rPr>
        <w:t>1.3.6. Предупреждение коррупции - деятельность субъектом антикоррупционной политики, направленная на изучение, выявление, ограничение либо устранение явлений и условий, порождающих коррупционные правонарушения, или способствующих их распростран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4.</w:t>
        <w:tab/>
        <w:t>Комиссия в своей деятельности руководствуется Конституцией Российской Федерации, действующим законодательством РФ и РК. В том числе законом РФ от 25.12.2008 № 273-ФЗ «О противодействии коррупции». Стратегией антикоррупционой политики РК. Законом РК от 27 июня 2008 г. № 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З «О противодействии коррупции в Республике Калмыкия». Законом РФ «Об образовании», распоряжение Администрации города Элисты от 06.02.2013 г. № 63 –р. «Об утверждении плана мероприятий по предупреждению и противодействию коррупции в Администрации города Элисты на 2013 год», Уставом ДОО, а также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.5. Настоящее  положение  вступает в силу с момента его утверждения директором - ДОУ председателем Комиссии по противодействию корруп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шения стоящих перед ней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2.1. Участвует в разработке и реализации приоритетных направлений осуществления органа ми управления антикоррупцион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>2.2. Координирует деятельность органов управления ДОО по устранению причин коррупции и условий им способствующих, выявлению и пресечению фактов коррупции и её про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3. Вносит предложения, направленные на реализацию мероприятий по устранению причин и условий, способствующих коррупции в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2.4. Вырабатывает рекомендации для практического использования по предотвращению и профилактике коррупционных правонарушений в деятельности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5. Оказывает консультативную помощь субъектам антикоррупционной политики учреждения по вопросам, связанным с применением на практике общих принципов служебного поведения сотруд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2.6.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формирования и деятельност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3.1. Состав членов Комиссии, который представляет руководитель ДОО, рассматривается и утверждается на совещании. Состав Комиссии утверждается приказом ДОО.</w:t>
      </w:r>
    </w:p>
    <w:p>
      <w:pPr>
        <w:pStyle w:val="Normal"/>
        <w:jc w:val="both"/>
        <w:rPr/>
      </w:pPr>
      <w:r>
        <w:rPr>
          <w:sz w:val="28"/>
          <w:szCs w:val="28"/>
        </w:rPr>
        <w:t>3.2. В состав Комиссии входят заместители по АХЧ, председатель профкома.</w:t>
      </w:r>
    </w:p>
    <w:p>
      <w:pPr>
        <w:pStyle w:val="Normal"/>
        <w:jc w:val="both"/>
        <w:rPr/>
      </w:pPr>
      <w:r>
        <w:rPr>
          <w:sz w:val="28"/>
          <w:szCs w:val="28"/>
        </w:rPr>
        <w:t>3.3. Присутствие на заседаниях Комиссии ее членов обязательно. Они не вправе делегировать свои полномочия другим лицам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>3.4. 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  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информации, информатизации и защите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3.6. Из состава Комиссии председателем назначаются заместители председателя и секретарь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7.</w:t>
        <w:tab/>
        <w:t>Один из заместителей председателя Комиссии, в случаях отсутствия председателя Комиссии, по его поручению, проводит заседания Комиссии. Заместители председателя Комиссии осуществляют свою деятельность на общественных нач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подготовку материалов к заседанию Комиссии, а также проектов его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ует членов Комиссии о месте, времени проведения и повестке дня очередного задания Комиссии, обеспечивает необходимыми справочно-информационными материалами. Секретарь Комиссии свою деятельность осуществ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номочи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координирует деятельность ДОО по реализации мер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вносит предложения на рассмотрение Педагогического совета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>4.3. 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>4.4. Содействует работе по проведению анализа и экспертизы издаваемых органами управления учреждения документов нормативного характера по вопросам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>4.5. Рассматривает предложения о совершенствовании методической и организационной работы противодействия коррупции в структуре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4.6. Полномочия Комиссии, порядок ее формирования и деятельности определяются настоящим Положением в соответствии с Конституцией и законами Российской Федерации, указами Президента Российской Федерации и Республики Калмыкия, постановлениями Правительства Российской Федерации и Республики Калмыкия, приказами Министерства образования и науки РФ и РК, Уставом и другими локальными нормативными актам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 Решения Комиссии принимаются на заседании открытым голосованием простым большинством голосов, присутствующих членов Комиссии, и носи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ректора, если иное не предусмотрено действующим законодательством. Члены Комиссии обладают равными правами при приняти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4:00Z</dcterms:created>
  <dc:creator>Дамир</dc:creator>
  <dc:description/>
  <cp:keywords/>
  <dc:language>en-US</dc:language>
  <cp:lastModifiedBy>RePack by Diakov</cp:lastModifiedBy>
  <cp:lastPrinted>2013-02-15T10:10:00Z</cp:lastPrinted>
  <dcterms:modified xsi:type="dcterms:W3CDTF">2016-02-16T08:37:00Z</dcterms:modified>
  <cp:revision>10</cp:revision>
  <dc:subject/>
  <dc:title/>
</cp:coreProperties>
</file>