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824"/>
      </w:tblGrid>
      <w:tr>
        <w:trPr>
          <w:trHeight w:val="1071" w:hRule="atLeast"/>
        </w:trPr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НЯТО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дагогический Совет МКДОУ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0 «Жаворонок»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токол № 1   от 04.09.2015 г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иказ №  119   от   04.09.2015г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аведующий   МКДОУ № 10 «Жаворонок»                  _____________/И.А.Музраева./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ого сада № 10 «Жавороно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Калмыкия города Элисты в сети Интернет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фициальном сайте в сети Интернет муниципального казенного дошкольного образовательного учреждения детский сад № 10 «Жаворонок», в дальнейшем - «Положение», разработано в соответствии с Федеральным Законом от 29.12.2012 года № 273-ФЗ «Об образовании в Российской Федерации», приказа ФС по надзору в сфере образования и науки от 29.05.2014г. №785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на нем информации» ,  на основании Устава МКДОУ детский сад № 10 " (в дальнейшем – Образовательная орган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>1.2. Официальный сайт в сети Интернет муниципального казенного дошкольного образовательного учреждения детский сад № 10 «Жаворонок», в дальнейшем - «Сайт Образовательной организации», является электронным общедоступным информационным ресурсом, размещенным в глобаль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1.3. Целями создания сайта Образовательной организац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ткрытости информационного пространства Образовательн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в граждан на доступ к открытой информации при соблюдении норм профессиональной этики педагогической деятельности и норм информацио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инципов единства культурного и образовательного пространства, демократического государственно-общественного управления Образовательной организаци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е общественности о программе развития Образовательной организации, поступлении и расходовании материальных и финансовых средств, а также о результатах уста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прав и интересов участников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1.4. Настоящее Положение регулирует информационную структуру, а также порядок разработки, размещения сайта Образовательной организации, регламент его обновления, а также разграничение прав доступа администраторов и пользователей к ресурсам сай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Настоящее Положение принимается Общим собранием трудового коллектива  Образовательной организации и утверждается заведующим Образовательной орган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1.6. Настоящее Положение является локальным нормативным актом, регламентирующим деятельность Образовательной организ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СТРУКТУРА САЙТА </w:t>
      </w:r>
    </w:p>
    <w:p>
      <w:pPr>
        <w:pStyle w:val="Normal"/>
        <w:jc w:val="both"/>
        <w:rPr/>
      </w:pPr>
      <w:r>
        <w:rPr>
          <w:sz w:val="28"/>
          <w:szCs w:val="28"/>
        </w:rPr>
        <w:t>2.1. Информационная структура сайта Образовательной организации создается на основе минимальной типовой информационной структуры в соответствии с задачами приоритетного национального проекта «Образование» по направлению «Информатизация 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бразовательная организация размещает на официальном сайте информаци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 дате создания Образовательной организации, об учредителе, о месте нахождения Образовательной организации, режиме, графике работы, контактных телефонах и об адресах электронной почт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структуре и об органах управления Образовательной организации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описании образовательной программы с приложением ее коп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языках, на которых осуществляется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 федеральных государственных образовательных стандартах дошкольно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руководителе Образовательной организации, его заместителях (фамилия, имя, отчество, занимаемая должно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ерсональном составе педагогических работников с указанием уровня образования, квалификации и опыта работы (фамилия, имя, отчество, занимаемая должность, данные о повышении квалификации и (или) профессиональной переподготовке (при наличии), общий стаж работы, стаж работы по специально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материально-техническом обеспечении образовательной деятельности, в том числе о наличии оборудованных учебных кабинетах, объектов для проведения практических занятий, объектов спорта, средств обучения и воспитания, об условиях питания и охраны здоровья воспитанник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количестве вакантных мес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ступлениях финансовых и материальных средств и об их расходовании по итогам финансового го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ва Образовательной организ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цензии на осуществление образовательной деятельности (с приложениям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ые нормативные акты, правила внутреннего трудового распорядка и коллективный договор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 о результатах самообслед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исания органов, осуществляющих государственный контроль (надзор) в сфере образования, отчеты об исполнении таких предписа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ую информацию, которая размещается, опубликовывается по решению Образовательной организации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 ТРЕБОВАНИЯ К СОЗДАНИЮ, РАЗМЕЩ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БНОВЛЕНИЮ ИНФОРМАЦИИ НА ОФИЦИАЛЬНОМ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айт Образовательной организации размещается по адресу: </w:t>
      </w:r>
      <w:r>
        <w:rPr>
          <w:color w:val="365F91"/>
          <w:sz w:val="28"/>
          <w:szCs w:val="28"/>
        </w:rPr>
        <w:t>nsportal.ru</w:t>
      </w:r>
      <w:r>
        <w:rPr>
          <w:sz w:val="28"/>
          <w:szCs w:val="28"/>
        </w:rPr>
        <w:t xml:space="preserve"> с обязательным предоставлением информации об адресе Управлению образования Администрации города Элисты Республики Калмык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Содержание сайта Образовательной организации формируется на основе информации, предоставляемой работниками Образовательной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я на  сайте размещается на русском языке, а также может быть размещена на государственном языке Республики Калмыкия (калмыц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и размещении информации на  сайте и ее обновлении обеспечиваются соблюдение требований законодательства Российской Федерации о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я, указанная в пункте 2.2. настоящего Положения, размещается на официальном сайте в текстовой и (или) табличной формах, а также в форме копий документов в соответствии с требованиями к структуре официального сайта и формату представления информации, установленными Федеральной службой по надзору в сфере образования и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Образовательная организация обновляет сведения, указанные в пункте 2.2. настоящего Положения, не позднее 10 рабочих дней после и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ользователю сайта предоставляется наглядная информация о структуре сайта, включающая в себя ссылку на официальный сайт Министерства образования и науки Российской Федераци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Технологические и программные средства, которые используются для функционирования сайта, должны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 к размещенной на сайте информации без программного обеспечения,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, предусматривающего взимание с пользователя информации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у информации от уничтожения, модификации и блокирования доступа к ней, а также иных неправомерных действий в отношении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пирования информации на резервный носитель, обеспечивающий ее восстано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у от копирования авторски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ТВЕТСТВЕННЫЙ ЗА ЭКСПЛУАТАЦИЮ ОФИЦИАЛЬНОГО САЙ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. Ответственность за содержание информации, представленной на сайте, несет руководитель и ответственный за размещение информации о деятельности МКДОУ детский сад №10 «Жаворонок» на сайте Д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азмещение информации о деятельности МКДОУ детский сад №10 «Жаворонок»  на сайте ДОО возлагается на работника ДОО  приказом заведующего.</w:t>
      </w:r>
    </w:p>
    <w:p>
      <w:pPr>
        <w:pStyle w:val="Normal"/>
        <w:jc w:val="both"/>
        <w:rPr/>
      </w:pPr>
      <w:r>
        <w:rPr>
          <w:sz w:val="28"/>
          <w:szCs w:val="28"/>
        </w:rPr>
        <w:t>4.2. Обязанности ответственного за размещение информации о деятельности МКДОУ детский сад №10 «Жаворонок» на сайте включают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взаимодействия с внешними информационно-телекоммуникационными сетями, с сетью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, обработка и размещение на сайте Образовательной организации информации в соответствии с п. 2 и п. 3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сайта Образовательной организации  регулярно, но не реже 1 раз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>4.3. Ответственный за размещение информации на  сайте Образовательной организации несет ответственность:</w:t>
      </w:r>
    </w:p>
    <w:p>
      <w:pPr>
        <w:pStyle w:val="Normal"/>
        <w:jc w:val="both"/>
        <w:rPr/>
      </w:pPr>
      <w:r>
        <w:rPr>
          <w:sz w:val="28"/>
          <w:szCs w:val="28"/>
        </w:rPr>
        <w:t>- за отсутствие на сайте Образовательной организации информации, предусмотренной п.2.2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за нарушение сроков обновления информации в соответствии с п. 3.6.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а размещение на сайте информации, предназначенной только для служебного пользования, персональных данных воспитанников и работников без их разрешения, а также информации политического характера и коммерческой рекламы;</w:t>
      </w:r>
    </w:p>
    <w:p>
      <w:pPr>
        <w:pStyle w:val="Normal"/>
        <w:jc w:val="both"/>
        <w:rPr/>
      </w:pPr>
      <w:r>
        <w:rPr>
          <w:sz w:val="28"/>
          <w:szCs w:val="28"/>
        </w:rPr>
        <w:t>- за размещение на сайте информации об Образовательной организации, не соответствующе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Информационно-техническое сопровождение официального сайта Образовательной организации обеспечивается по договору, заключаемому на 1 календарный год с обслуживающей организацией, которая осущест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организационно-технических мероприятий по защите информации сайта Образовательной организации от несанкционированного доступа;</w:t>
      </w:r>
    </w:p>
    <w:p>
      <w:pPr>
        <w:pStyle w:val="Normal"/>
        <w:jc w:val="both"/>
        <w:rPr/>
      </w:pPr>
      <w:r>
        <w:rPr>
          <w:sz w:val="28"/>
          <w:szCs w:val="28"/>
        </w:rPr>
        <w:t>- инсталляцию программного обеспечения, необходимого  для поддержания функционирования сайта Образовательной организации в случае авари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архива информационных материалов и программного обеспечения, необходимого для восстановления и инсталляции сайта Образовательн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ое резервное копирование данных и настроек сайта Образовательн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граничение прав доступа к ресурсам сайта Образовательной организации прав на изменение информ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ОРЯДОК УТРВЕРЖДЕНЯ И ВНЕСЕНИЯ ИЗМЕНЕНИЙ В ПОЛОЖЕНИЕ </w:t>
      </w:r>
    </w:p>
    <w:p>
      <w:pPr>
        <w:pStyle w:val="Normal"/>
        <w:jc w:val="both"/>
        <w:rPr/>
      </w:pPr>
      <w:r>
        <w:rPr>
          <w:sz w:val="28"/>
          <w:szCs w:val="28"/>
        </w:rPr>
        <w:t>5.1. Настоящее Положение утверждается приказом руководителя ДОО.</w:t>
      </w:r>
    </w:p>
    <w:p>
      <w:pPr>
        <w:pStyle w:val="Normal"/>
        <w:jc w:val="both"/>
        <w:rPr/>
      </w:pPr>
      <w:r>
        <w:rPr>
          <w:sz w:val="28"/>
          <w:szCs w:val="28"/>
        </w:rPr>
        <w:t>5.2. Изменения и дополнения в настоящее Положение вносятся приказом руководителя Д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2:00:00Z</dcterms:created>
  <dc:creator>LENA</dc:creator>
  <dc:description/>
  <cp:keywords/>
  <dc:language>en-US</dc:language>
  <cp:lastModifiedBy>RePack by Diakov</cp:lastModifiedBy>
  <cp:lastPrinted>2015-03-22T17:31:00Z</cp:lastPrinted>
  <dcterms:modified xsi:type="dcterms:W3CDTF">2016-02-18T09:13:00Z</dcterms:modified>
  <cp:revision>16</cp:revision>
  <dc:subject/>
  <dc:title/>
</cp:coreProperties>
</file>