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имерный план анализа эпиз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Сюжет эпизода. Его место в сюжете и композиции всего произведени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2.    Речевой строй эпизода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96" w:leader="none"/>
        </w:tabs>
        <w:ind w:left="720" w:hanging="288"/>
        <w:jc w:val="both"/>
        <w:rPr/>
      </w:pPr>
      <w:r>
        <w:rPr/>
        <w:t xml:space="preserve">диалог (основной конфликт, речевые характеристики, авторские ремарки, подтекст)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96" w:leader="none"/>
        </w:tabs>
        <w:ind w:left="720" w:hanging="288"/>
        <w:jc w:val="both"/>
        <w:rPr/>
      </w:pPr>
      <w:r>
        <w:rPr/>
        <w:t>повествование (события и их динамика, герои и их поступки, взаимосвязь героев и событий; причинно-следственные и пространственно-временные связи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96" w:leader="none"/>
        </w:tabs>
        <w:ind w:left="720" w:hanging="288"/>
        <w:jc w:val="both"/>
        <w:rPr/>
      </w:pPr>
      <w:r>
        <w:rPr/>
        <w:t>описание (что и как описано: портрет, пейзаж, интерьер, чьими глазами дано описание, способы описания состояния, роль художественных деталей).</w:t>
      </w:r>
    </w:p>
    <w:p>
      <w:pPr>
        <w:pStyle w:val="Normal"/>
        <w:ind w:left="43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3. Функция эпизода: характерологическая, психологическая, оценочна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4.   Роль изобразительно-выразительных средств язык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5.   Эмоциональный пафос эпизод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6.   Герои эпизода в системе образов произведени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7.   Отражение в эпизоде особенностей жанра, творческого метода, литературного направлени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8.  Связь проблемы эпизода с общей проблематикой произведени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9. Конфликт эпизода в связи со спецификой конфликта всего произведени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10.   Мастерство писателя, особенности писательского стил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11.  Развитие в эпизоде темы и идеи произведения. Выражение позиции автора, его идейно-эстетических взглядов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12.   Место эпизода в контексте творчества писателя, в русской и мировой литературе и культур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ерный план анализа эпиз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Сюжет эпизода. Его место в сюжете и композиции всего произведени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2.    Речевой строй эпизода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96" w:leader="none"/>
        </w:tabs>
        <w:ind w:left="720" w:hanging="288"/>
        <w:jc w:val="both"/>
        <w:rPr/>
      </w:pPr>
      <w:r>
        <w:rPr/>
        <w:t xml:space="preserve">диалог (основной конфликт, речевые характеристики, авторские ремарки, подтекст)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96" w:leader="none"/>
        </w:tabs>
        <w:ind w:left="720" w:hanging="288"/>
        <w:jc w:val="both"/>
        <w:rPr/>
      </w:pPr>
      <w:r>
        <w:rPr/>
        <w:t>повествование (события и их динамика, герои и их поступки, взаимосвязь героев и событий; причинно-следственные и пространственно-временные связи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96" w:leader="none"/>
        </w:tabs>
        <w:ind w:left="720" w:hanging="288"/>
        <w:jc w:val="both"/>
        <w:rPr/>
      </w:pPr>
      <w:r>
        <w:rPr/>
        <w:t>описание (что и как описано: портрет, пейзаж, интерьер, чьими глазами дано описание, способы описания состояния, роль художественных деталей).</w:t>
      </w:r>
    </w:p>
    <w:p>
      <w:pPr>
        <w:pStyle w:val="Normal"/>
        <w:ind w:left="43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3. Функция эпизода: характерологическая, психологическая, оценочна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4.   Роль изобразительно-выразительных средств язык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5.   Эмоциональный пафос эпизод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6.   Герои эпизода в системе образов произведени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7.   Отражение в эпизоде особенностей жанра, творческого метода, литературного направлени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8.  Связь проблемы эпизода с общей проблематикой произведени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9. Конфликт эпизода в связи со спецификой конфликта всего произведени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10.   Мастерство писателя, особенности писательского стил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11.  Развитие в эпизоде темы и идеи произведения. Выражение позиции автора, его идейно-эстетических взглядов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12.   Место эпизода в контексте творчества писателя, в русской и мировой литературе и культуре.</w:t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9:55:00Z</dcterms:created>
  <dc:creator>Татьяна</dc:creator>
  <dc:description/>
  <cp:keywords/>
  <dc:language>en-US</dc:language>
  <cp:lastModifiedBy>Татьяна</cp:lastModifiedBy>
  <dcterms:modified xsi:type="dcterms:W3CDTF">2010-11-08T19:59:00Z</dcterms:modified>
  <cp:revision>1</cp:revision>
  <dc:subject/>
  <dc:title>Примерный план анализа эпизода</dc:title>
</cp:coreProperties>
</file>