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6477000" cy="8571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10540</wp:posOffset>
            </wp:positionV>
            <wp:extent cx="5943600" cy="845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2" t="2536" r="4213" b="3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5955030" cy="8572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07" t="1239" r="1094" b="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81940</wp:posOffset>
            </wp:positionV>
            <wp:extent cx="6237605" cy="8686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00" t="1332" r="748" b="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86500" cy="88004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2485" r="599" b="1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210300" cy="8915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99" t="1802" r="-3" b="2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6057900" cy="7658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04" t="2823" r="2405" b="1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057900" cy="76581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04" t="3465" r="2407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829300" cy="799528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13" t="2051" r="42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75438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03" t="2112" r="2549" b="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07:00Z</dcterms:created>
  <dc:creator>user</dc:creator>
  <dc:description/>
  <cp:keywords/>
  <dc:language>en-US</dc:language>
  <cp:lastModifiedBy>user</cp:lastModifiedBy>
  <dcterms:modified xsi:type="dcterms:W3CDTF">2011-11-21T16:44:00Z</dcterms:modified>
  <cp:revision>5</cp:revision>
  <dc:subject/>
  <dc:title/>
</cp:coreProperties>
</file>