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лень само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йдян, вешкан, кирнявтнян 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сень ловонтень кецня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ндсян коморс ловтештнень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шт а кельги мештентень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, теле тенек сась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няркс а онкставикс кандс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йдезь варштась пандо прясь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олямо тень кармас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урок таргить нурдынеть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дян, учан пек эйсэть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Нейке! – сергединь тензэ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зия синдть мелензэ 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кст, нурдынеть кедьпесэн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- Кирдть ней, пандо, монь эйсэ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Инчина Алёна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аволков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разь – велязь даволковос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нксозонок сас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дьпесэнзэ кандыловос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жнэзевсь, рангстас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зе тейни минек пеле 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ряви неемс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впандо юткс ёмась велем 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в ней оргодемс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ачкои ортатнес прясо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жни турбасон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жи кенкшенть кочкарясо 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зор ульцясонть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Даволков, тевесь эдь мейсэ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увака  шкат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пельтяно тунь тонь эйст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зть уш прянть пек шнат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 xml:space="preserve">Емельянова Валентин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Васень лов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сто васень ловось сась?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тя цёркась сеск фатясь –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алдо ковось менельсэ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зизе паро мельсэ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шо весе пертьпельксэсь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лем кузсь теленть элес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ймсек, эрзянь велине!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рси ашо телин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Кузьмина Ирин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*          *          *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ень весе шкатнень вечкан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льспаросо эйсэст печтян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льня кирякстнян вармакс,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унда морамо карман,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изна пурнан пусмо цецят,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ёксень сырнентень пек кецян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ленть, кизэнть, сёксенть, тундонть  -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улозост кеместэ кундан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 </w:t>
      </w:r>
      <w:r>
        <w:rPr>
          <w:b/>
          <w:bCs/>
          <w:iCs/>
          <w:sz w:val="28"/>
          <w:szCs w:val="28"/>
          <w:lang w:val="en-US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 xml:space="preserve">Сошникова Люба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         *          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сь габордызе вел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ензэ эле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док, оймсек, эрзянь веле», 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азевсь пиле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инзе паксятнень наця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шо вельтявкс пот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ймсек, удок, норов пакся», 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ы моро од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урс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элесэнзэ телес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е пертьпельксэн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ы паксясь, уды велесь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в вансты эйсэс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                                   </w:t>
      </w:r>
      <w:r>
        <w:rPr>
          <w:b/>
          <w:bCs/>
          <w:i/>
          <w:sz w:val="28"/>
          <w:szCs w:val="28"/>
        </w:rPr>
        <w:t>Гущина Юл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*              *              *                                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чи лисинь мон ушов –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 тосо прась ламо лов…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удо потмарс напустинь,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кссон тосто мон валгстынь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Леев, ялгат, адядо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йкень пес соксс лангс стядо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асень ловось кеняркс кандсь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Ансяк чокшнесь чинть уш пансь…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ванок тенек пижнить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-Нать, уш стувтынк кудов кинть?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инь начко ды сизезь,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Таркас  мадинь мон пейдезь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i/>
          <w:sz w:val="28"/>
          <w:szCs w:val="28"/>
        </w:rPr>
        <w:t>Эрзяйкин Анато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40:00Z</dcterms:created>
  <dc:creator>1</dc:creator>
  <dc:description/>
  <cp:keywords/>
  <dc:language>en-US</dc:language>
  <cp:lastModifiedBy>1</cp:lastModifiedBy>
  <dcterms:modified xsi:type="dcterms:W3CDTF">2016-02-10T15:45:00Z</dcterms:modified>
  <cp:revision>1</cp:revision>
  <dc:subject/>
  <dc:title>Телень само</dc:title>
</cp:coreProperties>
</file>