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Технологическая карта урока физической культуры в 7 классе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«Совершенствование техники опорного прыжка через гимнастического козл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урок проводится  в разделе «Гимнастика». Развивает у детей такие качества, как смелость, решительность, прыгучесть, координацию движений, гибкость, силу и другие качества. Подготавливает учащихся к освоению более сложных прыжков: через козла с большей высотой, а в дальнейшем через коня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u w:val="single"/>
        </w:rPr>
        <w:t>Цель урока:</w:t>
      </w:r>
      <w:r>
        <w:rPr>
          <w:sz w:val="28"/>
          <w:szCs w:val="28"/>
        </w:rPr>
        <w:t xml:space="preserve"> Создать условия для овладения учащимися техникой опорного прыжка через гимнастического козла.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 урок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биться того, чтобы учащихся поняли, что такое  опорный прыжок, этапы выполнения прыжка, техника выполнения прыжков. Обновление двигательной памяти путём повторения полученных навыков и умени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а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здать условия для формирования УУД: развитие внимания, наблюдение, анализ, сравнение,  умение делать выводы и прогнозировать результат, а также для сотрудничества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ь формирование личностных УУД: воспитание дисциплинированности; формирование потребности в занятиях физической культурой; самостоятельность и личная ответственность за свои поступки; установка на здоровый образ жизни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отбора материа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ктуальность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ступность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тепенность и последовательность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ифференциация (по половому признаку, по уровню подготовленности учащихся и по степени самостоятельности)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организации образовательной деятельнос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мпетентностный подход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ный подход.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гнозируемые результат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чностные результаты:</w:t>
      </w:r>
      <w:r>
        <w:rPr>
          <w:sz w:val="28"/>
          <w:szCs w:val="28"/>
        </w:rPr>
        <w:t xml:space="preserve"> развитие силовых способностей; формирование правильной осанки; координации движений; формирование потребности в занятиях физической культурой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Метапредметные результаты</w:t>
      </w:r>
      <w:r>
        <w:rPr>
          <w:sz w:val="28"/>
          <w:szCs w:val="28"/>
        </w:rPr>
        <w:t>: владение учащимися умениями извлекать информацию из рассказа учителя, структурировать материал, подбирать действия для разработки технологии собственного прыжка, выделять причинно-следственные связи, формулировать выво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ные результаты:</w:t>
      </w:r>
      <w:r>
        <w:rPr>
          <w:sz w:val="28"/>
          <w:szCs w:val="28"/>
        </w:rPr>
        <w:t xml:space="preserve"> овладение техникой опорного прыжка через гимнастического козла, закрепление двигательной памяти путём повторения полученных навыков и ум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 xml:space="preserve"> – закрепление изученного материал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ё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учения: </w:t>
      </w:r>
      <w:r>
        <w:rPr>
          <w:sz w:val="28"/>
          <w:szCs w:val="28"/>
        </w:rPr>
        <w:t xml:space="preserve"> рассказ, беседа, демонстрация прыжка, игра, практическое выполнение упражнений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Фор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и познавательной деятельности:</w:t>
      </w:r>
      <w:r>
        <w:rPr>
          <w:sz w:val="28"/>
          <w:szCs w:val="28"/>
        </w:rPr>
        <w:t xml:space="preserve"> фронтальная работа,  индивидуальная рабо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 уроку:</w:t>
      </w:r>
      <w:r>
        <w:rPr>
          <w:sz w:val="28"/>
          <w:szCs w:val="28"/>
        </w:rPr>
        <w:t xml:space="preserve"> гимнастические маты, гимнастические скамейки, гимнастический козёл, мостик, гимнастические пал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хнологии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используемые на уроке:</w:t>
      </w:r>
      <w:r>
        <w:rPr>
          <w:sz w:val="28"/>
          <w:szCs w:val="28"/>
        </w:rPr>
        <w:t xml:space="preserve">  уровневая дифференциация, здоровьесбережение, системно-деятельностный под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095"/>
        <w:gridCol w:w="4283"/>
        <w:gridCol w:w="3337"/>
        <w:gridCol w:w="3831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ремя.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ечание </w:t>
            </w:r>
          </w:p>
        </w:tc>
      </w:tr>
      <w:tr>
        <w:trPr/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 мин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Организационный момент.</w:t>
            </w:r>
            <w:r>
              <w:rPr>
                <w:sz w:val="28"/>
                <w:szCs w:val="28"/>
              </w:rPr>
              <w:t xml:space="preserve"> Построение учащихся, приветствие, сообщение задач урока. Проверка готовности учащихся к уро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ёт эмоциональный настрой на изучение нового материала. Настраивает детей на работу. Знакомит с правилами техники безопасности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, сдача рапор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команды, слушают учителя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2 мин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азминка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читель проводит разминку, громко раздаёт команды и указ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Ходьба на ме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вижение по периметру зал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носках руки в сторон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пятках руки за голов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и на поясе с перекатом с пятки на нос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и на поясе на внешней и внутренней стороне стоп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и на поясе в полуприсяд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Ходьба с переходом на бег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ычн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высоким подниманием бедр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захлестыванием голени наза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ставными шагами, руки на поясе (левым, правым боком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иной вперё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мей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бычный бег с переходом на ша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Упражнения на восстановление дых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Перестроение в колонну по четы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Общеразвивающие упражнения с гимнастическими палкам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упражн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: стойка ноги вместе, палка внизу. 1,2 – палка вверх, подняться на носки и подтянуться, вдо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 – ИП, выдох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упражн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: стойка ноги врозь, палка вниз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наклон вперёд, руками коснуться пола, выдо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ИП, вдох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 упражн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: стойка ноги врозь, палка впереди, хват шире пле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поворот туловища напра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И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 – то же в левую сторону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 упражн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: стойка ноги вместе, палка вниз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– поднимая палку вперёд, сесть на пол и вытянуть ног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-8 – встать, не касаясь руками и палкой </w:t>
            </w:r>
            <w:r>
              <w:rPr>
                <w:i/>
                <w:sz w:val="28"/>
                <w:szCs w:val="28"/>
              </w:rPr>
              <w:t>пол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 упражн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: стойка ноги вместе, палка горизонтально вверх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правую ногу в  сторону на носок, наклон впра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ИП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 – то же в левую сторону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 упражн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: Сидя на полу, палка лежит на бёдр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 – 3 глубоких пружинящих наклона вперёд, касаясь носочков ног палк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ИП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 упражн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: Сидя на полу, палка за голов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лечь на спин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– ИП,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 упражн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: стойка ноги вместе, палка вниз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прыжок палка вверх, ноги вроз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- ИП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выполняют команды учителя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Методические рекомендации:</w:t>
            </w:r>
            <w:r>
              <w:rPr>
                <w:sz w:val="28"/>
                <w:szCs w:val="28"/>
              </w:rPr>
              <w:t xml:space="preserve"> при выполнении упражнений следить за осанкой, дыханием, соблюдать дистанцию, строго следовать указаниям учителя. 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Технолог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анном этапе используется технология уровневой дифференциации по половому признаку и уровню подготовленности учащихся.  Здоровьесбережение: дозированность и последовательность нагрузок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Формирование УУ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: воспитание дисциплинирова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 Развитие внимания, Умение оценивать правильность выполнения действия.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мин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овершенствование техники выполнения опорного прыжка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дводящая бес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задаёт вопрос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кие виды опорных прыжков вы знае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такое опора? Для чего она нужн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правильно выполнить прыжо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адо знать и уметь при выполнении прыжка, чтобы не получить трав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Этапы выполнения опорного прыж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рассказывает, как проводится опорный прыжок: разбег → наскок на мостик → вскок упор присев на опору (козла) → взмахом рук и толчком ног, соскок, прогнувшись  → призем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каз выполнения опорного прыж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вызывает наиболее подготовленного ученика, просит показать опорный прыжок через коз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ыполнение подводящих упражн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даёт команду детям выполнить следующие упражн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Из упора, стоя на мостике, 2-3 прыжка на месте и вскок в упор, стоя на колен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 упора, стоя на мостике перед козлом, 2-3 прыжка на месте и вскок в упор, присев. Взмахом рук и толчком ног, соскок с помощью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небольшого разбега вскок в упор, стоя на коленях, на козлик и со взмахом рук, соскок вперёд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С небольшого разбега вскок в упор, присев на козлик, и со взмахом рук соскок вперёд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ыполнение опорного прыжка с полного разбе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поочерёдно вызывает учеников выполнить опорный прыжок через козла, страхует учащихся, указывает на ошибки, предлагает коррекцию прыжка. Осуществляет контроль, хвалит и подбадривает учеников.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 на вопросы. Возможные варианты ответ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ыжок через гимнастическую скамейку, на маты, через козла, через коня и д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это то, во что опираешься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ужна для облегчения выполнения действ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числяют правила техники безопасности при проведении опорного прыж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рассказ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ют за действиями однокласс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упражнения по команде уч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опорный прыжок, слушают оценку учителя, корректирую действия, работаю над ошибками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Формировани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вательные: извлекают необходимую информацию из рассказа учителя, из собственного опыта, осуществляют поиск необходимой информац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Методические рекомендации:</w:t>
            </w:r>
            <w:r>
              <w:rPr>
                <w:sz w:val="28"/>
                <w:szCs w:val="28"/>
              </w:rPr>
              <w:t xml:space="preserve"> обратить внимание на соблюдение правил ТБ,  страховки и самострахов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Технология:</w:t>
            </w:r>
            <w:r>
              <w:rPr>
                <w:sz w:val="28"/>
                <w:szCs w:val="28"/>
              </w:rPr>
              <w:t xml:space="preserve"> дифференцированный подход к учащимся по уровню подготовлен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Методические рекомендации:</w:t>
            </w:r>
            <w:r>
              <w:rPr>
                <w:sz w:val="28"/>
                <w:szCs w:val="28"/>
              </w:rPr>
              <w:t xml:space="preserve"> обратить внимание на соблюдение правил ТБ,  страховки и самостраховки, приземление на согнутые но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Формирование УУД:</w:t>
            </w:r>
            <w:r>
              <w:rPr>
                <w:sz w:val="28"/>
                <w:szCs w:val="28"/>
              </w:rPr>
              <w:t xml:space="preserve"> регулятивные: принимают инструкцию педагога и чётко ей следуют, осуществляют итоговый и пошаговый контрол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Технологии:</w:t>
            </w:r>
            <w:r>
              <w:rPr>
                <w:sz w:val="28"/>
                <w:szCs w:val="28"/>
              </w:rPr>
              <w:t xml:space="preserve"> деятельностный и дифференцированный подход, здоровьесбере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Методические рекомендации, УУД и технологии</w:t>
            </w:r>
            <w:r>
              <w:rPr>
                <w:sz w:val="28"/>
                <w:szCs w:val="28"/>
              </w:rPr>
              <w:t xml:space="preserve"> те ж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Регулятивные УУД: Умение внести необходимые коррективы в действия после завершения прыжка на основе его оценки и учёта характера сделанных ошиб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 УУД: восстановление навыков в выполнении опорного прыжка, закрепление техники опорного прыжка.</w:t>
            </w:r>
          </w:p>
        </w:tc>
      </w:tr>
      <w:tr>
        <w:trPr/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эстафе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еред командами лежат два мата. По сигналу первый участник делает два кувырка вперёд, Бежит по стойки, оббегает её и бегом возвращается назад. Передаёт эстафету следующему игроку. Выигрывает команда, первой закончившая эстафе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еред командами лежат два мата. По сигналу первый участник делает два кувырка вперёд, Бежит по скамейки, переползает по скамейке и бегом возвращается назад. Передаёт эстафету следующему игроку. Выигрывает команда, первой закончившая эстафету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игру-эстафету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ческие рекомендаци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ыполнении кувырков фиксировать группировку, соблюдать технику безопас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 УУД: умение вести совместную деятельность, контролирование действий партнёра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ительный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 мин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строит детей в одну шеренг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упражнений на восстановление дых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игры на внимание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риложение 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подводит итоги урока: даёт оценку каждому ученику, задаёт домашнее задание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упражнения, определяют своё эмоциональное состояние на у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ют контроль и самоконтроль, ставят оценку работы на уроке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 УУД: умение приходить к общему решени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 УУД: адекватно воспринимают оценку учителя, прогнозируют результаты уровня усвоения учебного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 УУД: анализ собственной деятельности на уроке.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литератур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Трофимов О.Б., Лапшин А.А. Круглый мостик для прыжков. //Физическая культура в школе. №7, 2009, стр. 43-44,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шмухаметов М.Г. Дифференцированный подход к учащимся на уроках физической культуры в школе: Учебное пособие.  Пермь: ПГПИ, 1987. – 78 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festival.1september.ru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1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вила игры «Запрещённые движ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показывает различные движения, которые нужно повторить. Одно из движений – «запрещённое», его  повторять нельзя. Нужно заменить любым другим движением. Игра проходит на выбывание. Желательно оценивать действия учеников. «К сожалению, Ваня, …» - быстро вышли из игры. Они были очень невнимательны. Других ребят похвалить за хорошее внимание. Отметить самых внимательных детей.</w:t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5:00:00Z</dcterms:created>
  <dc:creator>Loner-XP</dc:creator>
  <dc:description/>
  <dc:language>en-US</dc:language>
  <cp:lastModifiedBy>user</cp:lastModifiedBy>
  <cp:lastPrinted>2014-01-19T13:54:00Z</cp:lastPrinted>
  <dcterms:modified xsi:type="dcterms:W3CDTF">2015-11-11T05:00:00Z</dcterms:modified>
  <cp:revision>2</cp:revision>
  <dc:subject/>
  <dc:title>Конспект урока химии в 8 классе</dc:title>
</cp:coreProperties>
</file>