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186"/>
        <w:gridCol w:w="4160"/>
        <w:gridCol w:w="5580"/>
      </w:tblGrid>
      <w:tr>
        <w:trPr>
          <w:trHeight w:val="8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класс</w:t>
            </w:r>
          </w:p>
        </w:tc>
        <w:tc>
          <w:tcPr>
            <w:tcW w:w="1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тика, 5  класс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1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ко Ирина Витальевна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, № урока в теме</w:t>
            </w:r>
          </w:p>
        </w:tc>
        <w:tc>
          <w:tcPr>
            <w:tcW w:w="1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Систематизация информация. Списки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роков по теме –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 в теме - 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урока</w:t>
            </w:r>
          </w:p>
        </w:tc>
        <w:tc>
          <w:tcPr>
            <w:tcW w:w="1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чувство личной ответственности за качество окружающей информационной сре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– представления о подходах к сортировке информации; понимание ситуаций, в которых целесообразно использовать нумерованные или маркированные списки; ИКТ-компетент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 - представление о списках как способе упорядочения информации; умение создавать нумерова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 маркированные списки;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ые задачи уро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стном направлени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предмет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метном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ить познавательную мотивацию учащихся при изучении новых понятий и опред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ефлексию деятельности после проделан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мения самостоятельно формулировать учебную задачу урока, продолжить рабо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 развитием операций мышления (сравнение, сопоставление, выделение лишнего, обобщение, классификация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ить представления учащихся о систем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ентировать внимание учащихся на обработке информации, изменяющей форму ее представ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учащимся представление о списках как инструментах структурирования и систематизации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 учащихся практические навыки создания нумерованных и маркированных списков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уемых на уроке средств ИКТ (аппаратные  и программные)</w:t>
            </w:r>
          </w:p>
        </w:tc>
        <w:tc>
          <w:tcPr>
            <w:tcW w:w="1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, компьютеры, презентация для проведения опроса и изложения нового материала, заготовка для компьютерного практикум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и 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72"/>
        <w:gridCol w:w="2428"/>
        <w:gridCol w:w="2352"/>
        <w:gridCol w:w="3692"/>
        <w:gridCol w:w="1882"/>
        <w:gridCol w:w="87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</w:t>
            </w:r>
          </w:p>
          <w:p>
            <w:pPr>
              <w:pStyle w:val="Normal"/>
              <w:rPr/>
            </w:pPr>
            <w:r>
              <w:rPr/>
              <w:t xml:space="preserve">Действия (УУД)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 ЭО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 учащихся,</w:t>
            </w:r>
          </w:p>
          <w:p>
            <w:pPr>
              <w:pStyle w:val="Normal"/>
              <w:rPr/>
            </w:pPr>
            <w:r>
              <w:rPr/>
              <w:t>организует рабочее место. Предлагает д/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 учителя,</w:t>
            </w:r>
          </w:p>
          <w:p>
            <w:pPr>
              <w:pStyle w:val="Normal"/>
              <w:rPr/>
            </w:pPr>
            <w:r>
              <w:rPr/>
              <w:t>организуют  свое  рабочее</w:t>
            </w:r>
          </w:p>
          <w:p>
            <w:pPr>
              <w:pStyle w:val="Normal"/>
              <w:rPr/>
            </w:pPr>
            <w:r>
              <w:rPr/>
              <w:t>место,  демонстрируют</w:t>
            </w:r>
          </w:p>
          <w:p>
            <w:pPr>
              <w:pStyle w:val="Normal"/>
              <w:rPr/>
            </w:pPr>
            <w:r>
              <w:rPr/>
              <w:t>готовность к уроку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умения</w:t>
            </w:r>
          </w:p>
          <w:p>
            <w:pPr>
              <w:pStyle w:val="Normal"/>
              <w:rPr/>
            </w:pPr>
            <w:r>
              <w:rPr/>
              <w:t>организовать рабочую</w:t>
            </w:r>
          </w:p>
          <w:p>
            <w:pPr>
              <w:pStyle w:val="Normal"/>
              <w:rPr/>
            </w:pPr>
            <w:r>
              <w:rPr/>
              <w:t>среду.  Развитие</w:t>
            </w:r>
          </w:p>
          <w:p>
            <w:pPr>
              <w:pStyle w:val="Normal"/>
              <w:rPr/>
            </w:pPr>
            <w:r>
              <w:rPr/>
              <w:t>доброжелательности</w:t>
            </w:r>
          </w:p>
          <w:p>
            <w:pPr>
              <w:pStyle w:val="Normal"/>
              <w:rPr/>
            </w:pPr>
            <w:r>
              <w:rPr/>
              <w:t>и  эмоциональной</w:t>
            </w:r>
          </w:p>
          <w:p>
            <w:pPr>
              <w:pStyle w:val="Normal"/>
              <w:rPr/>
            </w:pPr>
            <w:r>
              <w:rPr/>
              <w:t>отзывчивост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  <w:t>(дом. зад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левой эта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ловой ритм. Ф</w:t>
            </w:r>
            <w:r>
              <w:rPr>
                <w:b/>
              </w:rPr>
              <w:t xml:space="preserve">ранцузская пословица гласит «Хорошо информированный человек стоит двух».  </w:t>
            </w:r>
            <w:r>
              <w:rPr/>
              <w:t>Вот и сегодня постараемся  стать более информированными людьми, а в конце урока посмотрим, удалась ли наша попытк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к работ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амоопредел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 планирование учебного сотрудничества с учителем и сверстникам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ми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ктуализация знаний  и выявление индивидуальных затрудн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ет уровень знаний путем проверки заданий в РТ, проводит тестирование. Ставит вопросы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зовите информационные процесс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 xml:space="preserve">Что такое обработка  информаци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Виды обработки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Приходилось ли вам заниматься этими видами информаци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Какие методы обработки, направленные на изменение формы информации вы знает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ыполняют задание, тренирующие отдельные способности к учебной деятельности, мыслительные операции (устные и письменные), учебные навыки.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логические – анализ объектов с целью выявления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контроль, коррекция, оценка, прогнозирование, целеполаг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Постановка учебной зада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здает проблемную ситуац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авят цели, выявляют место и причины затрудн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целеполага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остановка вопрос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>
                <w:i/>
              </w:rPr>
              <w:t xml:space="preserve">общеучебные – </w:t>
            </w:r>
            <w:r>
              <w:rPr/>
              <w:t>самостоятельное выделение,  формулирование ц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5-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текст.</w:t>
            </w:r>
          </w:p>
          <w:p>
            <w:pPr>
              <w:pStyle w:val="Normal"/>
              <w:rPr/>
            </w:pPr>
            <w:r>
              <w:rPr/>
              <w:t>Семь чудес света: Великая пирамида в Гизе; Висячие сады Вавилона; Храм Артемиды в Эфесе; Статуя Зевса в Олимпии; Мавзолей в Галикарнасе; Колосс Родосский; Александрийский маяк.</w:t>
            </w:r>
          </w:p>
          <w:p>
            <w:pPr>
              <w:pStyle w:val="Normal"/>
              <w:rPr/>
            </w:pPr>
            <w:r>
              <w:rPr/>
              <w:t>Насколько он прост и нагляден для понимания. Можно ли изменить этот текст так, чтобы наглядность была более явной.</w:t>
            </w:r>
          </w:p>
          <w:p>
            <w:pPr>
              <w:pStyle w:val="Normal"/>
              <w:rPr/>
            </w:pPr>
            <w:r>
              <w:rPr/>
              <w:t xml:space="preserve">Как вы думаете, что мы сегодня будем делать? (заниматься форматированием текста, а имен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й 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Научимся систематизировать информацию с помощью списк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1, 6 из компьютерного практикума №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ормирование умения использовать возможности текстового редактора  для сортировки  текстовых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тоги урока, рефлек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рефлексию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 балла теста – оценка «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 балла за  тест – оценка «4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баллов – оценка «5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стью выполненный практикум повышает оце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 достаточной полнотой и точностью выражать свои мыс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смыслообразо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" w:firstLine="540"/>
      <w:jc w:val="both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40:00Z</dcterms:created>
  <dc:creator>Ирина</dc:creator>
  <dc:description/>
  <cp:keywords/>
  <dc:language>en-US</dc:language>
  <cp:lastModifiedBy>Ирина</cp:lastModifiedBy>
  <dcterms:modified xsi:type="dcterms:W3CDTF">2016-02-23T17:24:00Z</dcterms:modified>
  <cp:revision>9</cp:revision>
  <dc:subject/>
  <dc:title>Технологическая карта конструирования и проведения урока с использованием средств информационных технологий и ресурсов Интернет</dc:title>
</cp:coreProperties>
</file>