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№</w:t>
      </w:r>
      <w:r>
        <w:rPr>
          <w:rFonts w:cs="Times New Roman" w:ascii="Times New Roman" w:hAnsi="Times New Roman"/>
          <w:bCs/>
          <w:sz w:val="20"/>
          <w:szCs w:val="20"/>
        </w:rPr>
        <w:t>____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90</w:t>
      </w:r>
      <w:r>
        <w:rPr>
          <w:rFonts w:cs="Times New Roman" w:ascii="Times New Roman" w:hAnsi="Times New Roman"/>
          <w:bCs/>
          <w:sz w:val="20"/>
          <w:szCs w:val="20"/>
        </w:rPr>
        <w:t xml:space="preserve">__от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21.04.201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го государственного образовательного стандарта дошкольного образова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муниципальных дошкольных образовательных организациях г. Зеленогор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- 2016 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730"/>
        <w:gridCol w:w="2738"/>
        <w:gridCol w:w="3165"/>
        <w:gridCol w:w="62"/>
        <w:gridCol w:w="2926"/>
      </w:tblGrid>
      <w:tr>
        <w:trPr>
          <w:trHeight w:val="230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832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чредителя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бразовательной организ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 – правовое, методическое и аналитическое обеспечение  реализации ФГОС ДО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рабочей группы по введению ФГОС Д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М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МДОУ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правления образования "О создании рабочей группы по введению ФГОС ДО"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ДОУ "О создании рабочей группы по введению ФГОС ДО"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лана мероприятий по введению ФГОС Д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 Май 20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МЦ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мероприятий по введению ФГОС ДО муниципального образования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-график по введению ФГОС ДО дошкольной образовательной организации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банка нормативно-правовых документов различного уровня (федеральный, региональный, муниципальный) по введению ФГОС ДО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 Заведующие МДОУ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рекомендаций по внесению изменений в НПА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ЛНА включая образовательную программу ДОУ в соответствие с ФГОС ДО 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условий реализации ФГОС Д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М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МДОУ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программы развития дошкольного образования с учетом результатов мониторинг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граммы развития дошкольной образовательной организации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имерного перечня оборудования для организации развивающей предметно-пространственной среды ДОУ в соответствии с ФГОС Д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М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МДОУ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перечень оборудова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е обеспечение  реализации ФГОС ДО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ного отбора "пилотных площадок" по введению ФГОС Д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 20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МЦ; Заведующие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еречня "пилотных площадок"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частия в конкурсом отборе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деятельности "пилотных площадок" по введению ФГОС Д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МЦ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"пилотных площадок" по введению ФГОС Д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методической работы, обеспечивающей сопровождение введение ФГОС ДО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ражирование практики "пилотных площадок" по введению ФГОС Д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МЦ; Заведующие М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тодической помощ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едагогических работников дошкольной образовательной организации в профессиональных мероприятиях по вопросам введения ФГОС ДО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матических совещаний, семинаров, педагогических чтений, конференций по вопросам введения ФГОС ДО с привлечением преподавателей КИПК, КГПУ, педагогического колледжа №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М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экспертиза условий реализации ФГОС Д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дровое обеспечение введения ФГОС ДО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этапного повышения квалификации руководителей и педагогических работников дошкольной образовательной организации в соответствии с ФГОС Д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4-декабрь 20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М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график повышения квалификации на уровне учредител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график повышения квалификации на уровне дошкольной образовательной организации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етодических рекомендаций по проведению аттестации педагогических работников дошкольной образовательной организации в соответствии с новым порядком аттест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20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М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ающих семинаро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аттестационных документов в соответствии с новым порядком аттестации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пециалистов, необходимых для реализации требований ФГОС Д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4-декабрь 20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МДОУ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реализация основной образовательной программы дошкольной образовательной организ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 – экономическое обеспечение ФГОС ДО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финансового обеспечения реализации прав граждан на получение общедоступного и бесплатного дошкольного образования в условиях введения ФГОС Д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4-декабрь 20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 Заведующие МДОУ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ормативно - правового акта, утверждающего значение финансового норматива на содержание имущества, создание условий для присмотра и ухода за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униципальных заданий с учетом федеральных и региональных методических рекомендаци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платных услуг, привлечение внебюджетных средст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МДОУ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материально - технической базы дошкольной образовательной организ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е обеспечение ФГОС ДО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го сопровождения о ходе реализации ФГОС ДО в муниципалитет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иод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МЦ; Заведующие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убликаций в СМИ, в том числе электронных, о ходе реализации ФГОС ДО в муниципалитет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есурсной базы по вопросам введения ФГОС ДО на сайте дошкольной образовательной организаци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44:00Z</dcterms:created>
  <dc:creator>vasilieva.r</dc:creator>
  <dc:description/>
  <cp:keywords/>
  <dc:language>en-US</dc:language>
  <cp:lastModifiedBy>Дьяченко Людмила Юрьевна</cp:lastModifiedBy>
  <dcterms:modified xsi:type="dcterms:W3CDTF">2014-05-08T06:13:00Z</dcterms:modified>
  <cp:revision>6</cp:revision>
  <dc:subject/>
  <dc:title/>
</cp:coreProperties>
</file>