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8360</wp:posOffset>
            </wp:positionH>
            <wp:positionV relativeFrom="paragraph">
              <wp:posOffset>-676275</wp:posOffset>
            </wp:positionV>
            <wp:extent cx="7424420" cy="10511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1051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29"/>
        </w:rPr>
      </w:pPr>
      <w:r>
        <w:rPr>
          <w:rFonts w:cs="Times New Roman" w:ascii="Times New Roman" w:hAnsi="Times New Roman"/>
          <w:b/>
          <w:bCs/>
          <w:sz w:val="32"/>
          <w:szCs w:val="29"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</w:tabs>
        <w:ind w:left="4046" w:hanging="0"/>
        <w:jc w:val="both"/>
        <w:rPr>
          <w:rFonts w:ascii="Times New Roman" w:hAnsi="Times New Roman" w:cs="Times New Roman"/>
          <w:b/>
          <w:b/>
          <w:bCs/>
          <w:sz w:val="32"/>
          <w:szCs w:val="29"/>
        </w:rPr>
      </w:pPr>
      <w:r>
        <w:rPr>
          <w:rFonts w:cs="Times New Roman" w:ascii="Times New Roman" w:hAnsi="Times New Roman"/>
          <w:b/>
          <w:bCs/>
          <w:sz w:val="32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Настоящее положение разработано для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 (далее - МБДОУ) в соответствии с 273-ФЗ «Об образовании в РФ», Уставом МБДОУ д/с № 9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дагогический совет МБДОУ д/с № 9 (далее - Педагогический совет)  является постоянно действующим органом коллегиальным органом управления МБДО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дагогический совет объединяет всех педагогических работников ДОУ, заведующего ДОУ, заместителя заведующего по воспитательной и методической работ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дачи Педагогическ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овывать государственную политику по вопросам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иентировать педагогический коллектив МБДОУ на совершенствование   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вышать профессиональное мастерство, развивать творческую активность педагогических работников МБ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Фун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го сове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суждает и выбирает варианты содержания образования в ДОУ, методов и форм образовательного процесса, образовательны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суждает и принимает Основную образовательную программу ДО МБДО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ринимает правила приема воспитанников в ДО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ринимает порядок и основания перевода, отчисления и восстановления воспитан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ждает учебные планы и режим занятий (образовательной деятельности) воспитанников ДО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ссматривает вопросы о ходе осуществления образовательного процесса в соответствии с лицензией на право ведения образовательной деятельности, федеральным образовательным стандартом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изует научно-методическую работу, в том числе конференции, семинары и др. формы методической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рганизует повышение квалификации педагогических работников ДОУ, содействует развитию их творческой инициатив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одействует деятельности педагогических организаций (объединений) и методических объеди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седания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мочны, если на них присутствует не менее половины его состава. Решение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имается открытым голосованием простым большинством голосов. В случае равенства голосов решающим является голос председателя Педагогического со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Педагогический совет избирает председателя и секретаря открытым голосованием сроком на 5 л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дагогический совет созывается его председателем не реже 3 раз в учебном году. Внеочередное заседание Педагогического совета проводится по требованию не менее 1/3 части педагогического коллекти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 Решения Педагогического совета, принятые в пределах его полномочий являются обязательными для всех участников образовательных отнош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 На заседаниях Педагогического совета могут присутствовать представители Учредителя, Управления образования, родители( законные представители) воспитанников. Лица, приглашенные на заседание пользуются правом совещательного голоса, могут вносить предложения и заявления, участвовать в обсуждении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окумент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Педагогического совета МБДОУ оформляются протокольно. В книге протоколов фиксируется ход обсуждения вопросов, выносимых на педагогический совет, предложения и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токолы Педагогического совета пронумеровываются постранично, прошнуровываются, скрепляются подписью заведующего МБДОУ и печатью МБДО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отоколы подписываются председа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умерация протоколов ведется от начала учебно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ы Педагогического совета МБДОУ входят в номенклатуру дел, хранятся  у заместителя заведующего по воспитательной и методической работе 5 лет и передаются по ак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1:00Z</dcterms:created>
  <dc:creator>Семицветик</dc:creator>
  <dc:description/>
  <cp:keywords/>
  <dc:language>en-US</dc:language>
  <cp:lastModifiedBy>User</cp:lastModifiedBy>
  <cp:lastPrinted>2016-02-26T16:33:00Z</cp:lastPrinted>
  <dcterms:modified xsi:type="dcterms:W3CDTF">2016-03-02T02:19:00Z</dcterms:modified>
  <cp:revision>22</cp:revision>
  <dc:subject/>
  <dc:title/>
</cp:coreProperties>
</file>