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align>bottom</wp:align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1. Настоящее Положение регулирует деятельность Психолого-медико-педагогического консилиума (далее по тексту -  ПМПк) Муниципального бюджетного дошкольного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  <w:r>
        <w:rPr/>
        <w:t>образовательного учреждения «Детский сад общеразвивающего вида с приоритетным осуществлением деятельности по социально-личностному развитию детей № 9 «Семицветик».</w:t>
      </w:r>
    </w:p>
    <w:p>
      <w:pPr>
        <w:pStyle w:val="Normal"/>
        <w:ind w:left="284" w:hanging="284"/>
        <w:jc w:val="both"/>
        <w:rPr/>
      </w:pPr>
      <w:r>
        <w:rPr/>
        <w:t>1.2.ПМПк представляет собой объединение специалистов психолого-медико-педагогической службы МБДОУ д/с № 9 (далее по тексту – ДОУ).</w:t>
      </w:r>
    </w:p>
    <w:p>
      <w:pPr>
        <w:pStyle w:val="Normal"/>
        <w:ind w:left="284" w:hanging="284"/>
        <w:jc w:val="both"/>
        <w:rPr/>
      </w:pPr>
      <w:r>
        <w:rPr/>
        <w:t>1.3. ПМПк не является самостоятельным учреждением и не имеет статуса юридического лица.</w:t>
      </w:r>
    </w:p>
    <w:p>
      <w:pPr>
        <w:pStyle w:val="Normal"/>
        <w:ind w:left="284" w:hanging="284"/>
        <w:jc w:val="both"/>
        <w:rPr/>
      </w:pPr>
      <w:r>
        <w:rPr/>
        <w:t>1.4. ПМПк в своей деятельности руководствуется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Конвенцией ООН о правах ребёнка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Указами и распоряжениями Президента РФ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постановлениями и распоряжениями Правительства РФ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федеральными законами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Законом 273-ФЗ «Об образовании в РФ»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решениями Управления образования Администрации ЗАТО г. Зеленогорска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Уставом МБДОУ д/с № 9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настоящим Положением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>
          <w:b/>
        </w:rPr>
        <w:t>2. Задачи психолого-медико-педагогического консилиума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1.Задачами ПМПк  МБДОУ д/с  № 9 являютс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выявление и ранняя диагностика отклонений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выявление зоны актуального и ближайшего развития ребёнк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выработка совместных рекомендаций для организации адекватных условий детям с ограниченными возможностями здоровья, для обеспечения индивидуального подхода в процессе коррекционно-развивающего сопровожд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тслеживание динамики развития ребёнка, эффективности рекомендаций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направление ребёнка на Территориальное ПМПК при определении образовательного маршрута ребенка с ОВЗ, при отсутствии положительной динамики в процессе реализации рекомендаций ТПМПК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разработка адаптированных программ для детей с ОВЗ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одготовка сопровождающих документов при направлении ребёнка на ТПМПК, отражающих динамическое наблюдение за развитием ребёнк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существление преемственности в обучении и воспитании детей в дошкольных учреждениях и школах города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3. Организация деятельности и состав ПМПк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3.1 ПМПк организуется на базе МБДОУ д/с № 9;</w:t>
      </w:r>
    </w:p>
    <w:p>
      <w:pPr>
        <w:pStyle w:val="Normal"/>
        <w:ind w:left="284" w:hanging="284"/>
        <w:jc w:val="both"/>
        <w:rPr/>
      </w:pPr>
      <w:r>
        <w:rPr/>
        <w:t>3.2. ПМПк работает по плану не реже 3 раз в учебный год. При необходимости возможны внеочередные заседания.</w:t>
      </w:r>
    </w:p>
    <w:p>
      <w:pPr>
        <w:pStyle w:val="Normal"/>
        <w:ind w:left="284" w:hanging="284"/>
        <w:jc w:val="both"/>
        <w:rPr/>
      </w:pPr>
      <w:r>
        <w:rPr/>
        <w:t>3.2 ПМПк  работает во взаимодействии с ТПМПК, направляет ребенка на основе коллегиального заключения специалистов МБДОУ д/с № 9  с предоставлением полного пакета документов;</w:t>
      </w:r>
    </w:p>
    <w:p>
      <w:pPr>
        <w:pStyle w:val="Normal"/>
        <w:ind w:left="284" w:hanging="284"/>
        <w:jc w:val="both"/>
        <w:rPr/>
      </w:pPr>
      <w:r>
        <w:rPr/>
        <w:t>3.3 Обследование ребёнка осуществляется в рамках должностных обязанностей специалистов МБДОУ д/с № 9. Дополнительное обследование возможно по инициативе родителей или сотрудников МБДОУ д/с № 9. В случае инициативы сотрудников ДОУ должно быть получено письменное согласие на обследование ребенка от родителей.</w:t>
      </w:r>
    </w:p>
    <w:p>
      <w:pPr>
        <w:pStyle w:val="Normal"/>
        <w:ind w:left="284" w:hanging="284"/>
        <w:jc w:val="both"/>
        <w:rPr/>
      </w:pPr>
      <w:r>
        <w:rPr/>
        <w:t>3.4 Обследование ребёнка специалистами должно проводиться с учётом требований профессиональной этики и соблюдения конфиденциальности заключения индивидуально в присутствии родителей (иных законных представителей).</w:t>
      </w:r>
    </w:p>
    <w:p>
      <w:pPr>
        <w:pStyle w:val="Normal"/>
        <w:ind w:left="284" w:hanging="284"/>
        <w:jc w:val="both"/>
        <w:rPr/>
      </w:pPr>
      <w:r>
        <w:rPr/>
        <w:t xml:space="preserve">3.5 Результаты индивидуального обследования предъявляются на ПМПк ДОУ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4. ПМПк имеет право затребовать следующую документацию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характеристику воспитателя, представление логопеда, заключение психолога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рисунки и другие результаты самостоятельной продуктивной деятельности ребёнка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при необходимости дополнительной медицинской информации о ребёнке врач ДОУ направляет запрос соответствующим медицинским специалистам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5. Рекомендуемый состав ПМПк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заведующий ДОУ – председатель ПМПК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заместитель заведующего по ВМР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педагог-психолог - секретарь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учитель-логопед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воспитатели группы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пециалисты  ДОУ (музыкальный руководитель, инструктор по физической культуре)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врач-педиатр ДОУ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медицинская сестра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6. Документация ПМПк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план работы на год (раздел Годового плана работы МБДОУ д/с № 9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протокол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ллегиальные заключения для направления в ТПМ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01:00Z</dcterms:created>
  <dc:creator>ddu-11</dc:creator>
  <dc:description/>
  <cp:keywords/>
  <dc:language>en-US</dc:language>
  <cp:lastModifiedBy>User</cp:lastModifiedBy>
  <cp:lastPrinted>2016-02-26T16:35:00Z</cp:lastPrinted>
  <dcterms:modified xsi:type="dcterms:W3CDTF">2016-03-02T02:06:00Z</dcterms:modified>
  <cp:revision>33</cp:revision>
  <dc:subject/>
  <dc:title>Вакцины</dc:title>
</cp:coreProperties>
</file>