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3175</wp:posOffset>
            </wp:positionV>
            <wp:extent cx="7781290" cy="10696575"/>
            <wp:effectExtent l="0" t="0" r="0" b="0"/>
            <wp:wrapTight wrapText="bothSides">
              <wp:wrapPolygon edited="0">
                <wp:start x="-26" y="0"/>
                <wp:lineTo x="-26" y="21579"/>
                <wp:lineTo x="21598" y="21579"/>
                <wp:lineTo x="21598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29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егламентирует деятельность Родительского комитета Муниципального бюджетного дошкольного образовательного учреждения «Детский сад общеразвивающего вида с приоритетным осуществлением деятельности по социально-личностному развитию детей № 9 «Семицветик» (далее по тексту – МБДОУ д/с № 9)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1.2. Положение о Родительском комитете принимается на Общем родительском собрании ДОУ, утверждается и вводится в действие приказом заведующего МБДОУ д/с № 9. Изменения и дополнения в настоящее Положение вносятся в таком же порядке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1.3. Родительский комитет ДОУ (далее по тексту — Родительский комитет)- постоянно действующий коллегиальный орган управления МБДОУ д/с № 9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1.4. Деятельность Родительского комитета осуществляется в соответствии с Конвенцией ООН о правах ребенка, действующим законодательством Российской Федерации в области образования, Уставом МБДОУ Д\С № 9 и настоящим Положением.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Основными задачами Родительского комитета являются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едложений Педагогическому совету по совершенствованию образовательного процесса;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- рассмотрение вопросов качества оказываемых ДОУ образовательных услуг;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 вопросов безопасности содержания воспитанников в ДОУ;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локальных нормативных актов ДОУ;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я перечня и необходимости оказания дополнительных, в том числе и платных образовательных услуг;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одведении итогов деятельности ДОУ;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избрание из своего состава представителей в комиссию ДОУ по урегулированию споров между участниками образовательных отношений;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- заслушивание отчетов о деятельности ДОУ заведующего, докладов и информации представителей организации;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ДОУ в работе с семьями  СОП;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организации совместных с родителями воспитанников мероприятий ( родительские клубы, Дни открытых дверей, и др.);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родительской общественности к оказанию помощи в укреплении материально-технической базы ДОУ(благоустройство прогулочных площадок и территории ДОУ, оформление групповых помещений);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других вопросов развития ДОУ;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- принятие решений о поощрении, награждении наиболее активных представителей родительской общественности по согласованию с заведующим МБДОУ д/с № 9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8"/>
          <w:szCs w:val="28"/>
        </w:rPr>
        <w:t>3. Функции Родительского комитета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3.1. Содействует обеспечению оптимальных условий для организации образовательного процесса (оказывает помощь в части приобретения методической,  художественной, подготовки наглядных методических пособий)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3.2. Координирует деятельность групповых  родительских собраний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3.3. Проводит разъяснительную и консультативную работу среди родителей (законных представителей) воспитанников об их правах и обязанностях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3.4. Оказывает содействие в проведении общих мероприятий детского сада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3.5. Участвует в подготовке ДОУ к новому учебному году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3.6. Совместно с администрацией образовательного учреждения контролирует организацию качества питания воспитанников, медицинского обслуживания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3.7. Оказывает помощь администрации ДОУ в организации и проведении Общего родительского собрания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3.8. Обсуждает локальные акты образовательного учреждения по вопросам, входящим в компетенцию Комитета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3.9. Принимает участие в организации безопасных условий осуществления образовательного процесса, соблюдения санитарно-гигиенических правил и норм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3.10. Взаимодействует с другими органами коллегиального управления ДОУ по вопросам проведения общих мероприятий и другим вопросам, относящимся к компетенции Родительского комитета.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Родительского комитета в соответствии с компетенцией, установленной настоящим Положением.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имеет право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1. Вносить предложения администрации, органам коллегиального управления образовательного учреждения и получать информацию о результатах их рассмотрения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.2. Обращаться за разъяснениями в учреждения и организации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3. Заслушивать и получать информацию от администрации ДОУ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4. Приглашать на свои заседания родителей (законных представителей) воспитанников по представлениям (решениям) групповых родительских собраний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.5. Принимать участие в обсуждении локальных актов образовательного учреждения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6. Давать разъяснения и принимать меры по рассматриваемым обращениям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.7. Выносить общественное порицание родителям, уклоняющимся от воспитания детей в семье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8. Поощрять родителей (законных представителей) воспитанников за активную работу в ДОУ, оказание помощи в проведении общих мероприятий и т. д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9. Организовывать постоянные или временные комиссии под руководством членов Родительского комитета  для исполнения своих функций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10. Председатель Родительского комитета может присутствовать (с последующим информированием) на отдельных заседаниях Педагогического совета, других органов управления по вопросам, относящимся к компетенции Родительского комитета.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8"/>
          <w:szCs w:val="28"/>
        </w:rPr>
        <w:t>5. Ответственность Родительского комитета</w:t>
      </w:r>
    </w:p>
    <w:p>
      <w:pPr>
        <w:pStyle w:val="Normal"/>
        <w:ind w:left="284" w:hanging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отвечает за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5.1. Выполнение плана работы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5.2. Выполнение решений, рекомендаций Комитета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5.3. Установление взаимопонимания между руководством образовательного учреждения и родителями (законными представителями) воспитанников в вопросах семейного и общественного воспитания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5.4. Качественное принятие решений в соответствии с действующим законодательством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5.5. Бездействие отдельных членов Комитета или всего Комитета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5.6. Члены Комитета, не принимающие участия в его работе, по представлению председателя Комитета могут быть отозваны избирателями.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8"/>
          <w:szCs w:val="28"/>
        </w:rPr>
        <w:t>6. Организация работы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6.1. В состав Комитета входят председатели групповых родительских собраний. 6.2. Из своего состава Родительский комитет избирает председателя и секретаря сроком на 1 учебный год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6.3. Комитет работает по разработанному и принятому им регламенту работы  (плану), которые согласуются с заведующим МБДОУ д/с № 9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6.4. Родительский комитет собирается не реже 2 раз в год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6.5. Родительский комитет правомочен выносить решения при наличии на заседании не менее 6 председателей групповых родительских собраний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6.6. Решения принимаются открытым голосованием простым большинством голосов. В случае равенства голосов решающим является голос председателя Родительского комитет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6.7. Решения Родительского комитета оформляются протоколом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. Решения Родительского комитета, принятые в пределах его полномочий, являются обязательными для всех участников образовательных отношений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6.9. Для координации работы в состав Родительского комитета входит заместитель заведующего по воспитательной и методической работе.</w:t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8"/>
          <w:szCs w:val="28"/>
        </w:rPr>
        <w:t>7. Делопроизводство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7.1. Родительский комитет ведет протоколы своих заседаний  в течении отчетного периода в соответствии с Инструкцией о ведении делопроизводства в образовательном учреждении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7.2. Протоколы сшиваются и хранятся в ДОУ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7.3. Ответственность за делопроизводство в Родительском комитете возлагается на председателя или секретаря.</w:t>
      </w:r>
    </w:p>
    <w:sectPr>
      <w:footerReference w:type="default" r:id="rId3"/>
      <w:footerReference w:type="first" r:id="rId4"/>
      <w:type w:val="nextPage"/>
      <w:pgSz w:w="11906" w:h="16838"/>
      <w:pgMar w:left="1259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3:28:00Z</dcterms:created>
  <dc:creator>Сад 31</dc:creator>
  <dc:description/>
  <cp:keywords/>
  <dc:language>en-US</dc:language>
  <cp:lastModifiedBy>User</cp:lastModifiedBy>
  <cp:lastPrinted>2016-02-26T16:10:00Z</cp:lastPrinted>
  <dcterms:modified xsi:type="dcterms:W3CDTF">2016-03-02T02:20:00Z</dcterms:modified>
  <cp:revision>35</cp:revision>
  <dc:subject/>
  <dc:title>Утверждаю </dc:title>
</cp:coreProperties>
</file>