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ind w:right="-426" w:hanging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</w:p>
    <w:p>
      <w:pPr>
        <w:pStyle w:val="Normal"/>
        <w:ind w:left="284" w:hanging="284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1.1. Настоящее Положение разработано в соответствии с законом 273-ФЗ «Об образовании в РФ», Уставом МБДОУ д/с № 9.  </w:t>
      </w:r>
    </w:p>
    <w:p>
      <w:pPr>
        <w:pStyle w:val="Normal"/>
        <w:ind w:left="284" w:hanging="284"/>
        <w:jc w:val="both"/>
        <w:rPr/>
      </w:pPr>
      <w:r>
        <w:rPr/>
        <w:t>1.2. Аппаратное совещание при заведующем – постоянно действующий орган МБДОУ д/с № 9,  действующий в целях развития, координации и совершенствования педагогического и трудового процесса, корректирования Годового плана работы, Основной образовательной программы ДО МБДОУ д/с № 9, Программы Развития МБДОУ д/с № 9.</w:t>
      </w:r>
    </w:p>
    <w:p>
      <w:pPr>
        <w:pStyle w:val="Normal"/>
        <w:ind w:left="284" w:hanging="284"/>
        <w:jc w:val="both"/>
        <w:rPr/>
      </w:pPr>
      <w:r>
        <w:rPr/>
        <w:t>1.3. В аппаратных совещаниях при заведующем  принимают участие работники МБДОУ д/с № 9, осуществляющие управленческие функции: заместитель заведующего по воспитательной и методической работе, заместитель заведующего по хозяйственной работе,  медицинская сестра, а также специалисты МБДОУ д/с № 9.</w:t>
      </w:r>
    </w:p>
    <w:p>
      <w:pPr>
        <w:pStyle w:val="Normal"/>
        <w:ind w:left="284" w:hanging="284"/>
        <w:jc w:val="both"/>
        <w:rPr/>
      </w:pPr>
      <w:r>
        <w:rPr/>
        <w:t>1.4. Решение, принятое на аппаратных совещаниях при заведующем и не противоречащее законодательству РФ, Уставу МБДОУ д/с № 9, является основанием для издания приказа и, соответственно, обязательным для исполнения всеми работниками МБДОУ д/с № 9.</w:t>
      </w:r>
    </w:p>
    <w:p>
      <w:pPr>
        <w:pStyle w:val="Normal"/>
        <w:ind w:left="284" w:hanging="284"/>
        <w:jc w:val="both"/>
        <w:rPr/>
      </w:pPr>
      <w:r>
        <w:rPr/>
        <w:t>1.5. Изменения и дополнения в настоящее положение вносятся заведующим МБДОУ д/с № 9.</w:t>
      </w:r>
    </w:p>
    <w:p>
      <w:pPr>
        <w:pStyle w:val="Normal"/>
        <w:ind w:left="284" w:hanging="284"/>
        <w:jc w:val="both"/>
        <w:rPr/>
      </w:pPr>
      <w:r>
        <w:rPr/>
        <w:t xml:space="preserve">1.6. Срок данного  Положения не ограничен. Данное Положение действует до принятия нового.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2. Основные задачи аппаратного совещания при заведующем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2.1. Главными задачами аппаратных совещаний при заведующем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ализация государственной, муниципальной, краевой  политики в области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рганизация эффективного управления МБДОУ д/с № 9 путем делегирования заведующим значительной части полномочий своим заместите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оординация работы всех работников МБДОУ д/с № 9, осуществление взаимодействия подразд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оординация работы по выполнению плана работы на год, квартал,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ринятия управленческих решений при подготовке мероприятий городского, регионального уровня на базе ДОУ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3. Функции аппаратного  совещания при заведующем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1. На аппаратных совещаниях  при зав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ассматривается  реализация Годового плана МБДОУ д/с №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оординируется работа всех работников МБДОУ д/с № 9, организуется взаимодействие и взаимосвязь всех подразделений и работников МБДОУ д/с №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зучаются нормативно-правовые документы в области начального  и дошко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ассматриваются вопросы безопасности всех участников образовательного процесса, намечаются мероприятия по выполнению предписаний контролирующих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ассматриваются  вопросы по выполнению требований охраны труда и техники безопасности на рабочих местах, готовятся соглашения по охране труда на календарный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слушиваются отчеты ответственных лиц по организации работы по охране труда работников, а также справки, акты, сообщения по результатам контрольной деятельности в МБДОУ д/с №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служиваются отчеты администрации, медицинских, педагогических и других работников о состоянии здоровья детей, ходе реализации образовательных и воспитательн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бсуждаются и утверждаются планы на текущий месяц, квартал, проводится анализ выполнения плана предыдущего месяца, квартала, обсуждаются и утверждаются сроки проведения мероприятий, запланированных в Годовом плане МБДОУ д/с № 9, а также организованные, текущие вопросы выполнения плана на меся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бсуждаются текущие вопросы работы с родителями (законными представителями) воспитанников; утверждаются сроки проведения групповых родительских собраний, сроки и повестки заседаний Родительского комитета  МБДОУ д/с №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бсуждаются текущие вопросы организации взаимодействия  с социумом, утверждаются сроки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бсуждаются вопросы материально – технического оснащения МБДОУ д/с № 9, организации административно – хозяйстве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ассматриваются и утверждаются функциональные обязанности работников МБДОУ д/с № 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4. Организация работы аппаратного совещания при заведующем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4.1.  Аппаратное совещание при заведующем ведет заведующий МБДОУ д/с № 9.</w:t>
      </w:r>
    </w:p>
    <w:p>
      <w:pPr>
        <w:pStyle w:val="Normal"/>
        <w:ind w:left="284" w:hanging="284"/>
        <w:jc w:val="both"/>
        <w:rPr/>
      </w:pPr>
      <w:r>
        <w:rPr/>
        <w:t>4.2. Секретарь аппаратного совещания при заведующем выбирается из его состава.</w:t>
      </w:r>
    </w:p>
    <w:p>
      <w:pPr>
        <w:pStyle w:val="Normal"/>
        <w:ind w:left="284" w:hanging="284"/>
        <w:jc w:val="both"/>
        <w:rPr/>
      </w:pPr>
      <w:r>
        <w:rPr/>
        <w:t>4.3. В необходимых случаях на аппаратное совещание при заведующем  приглашаются педагогические и другие работники МБДОУ д/с № 9, не связанные с управленческой деятельностью, представители общественных организаций, учреждений, родители (законные представители) воспитанников.</w:t>
      </w:r>
    </w:p>
    <w:p>
      <w:pPr>
        <w:pStyle w:val="Normal"/>
        <w:ind w:left="284" w:hanging="284"/>
        <w:jc w:val="both"/>
        <w:rPr/>
      </w:pPr>
      <w:r>
        <w:rPr/>
        <w:t>4.4.  Аппаратное совещание проводится по мере необходимости, но не реже 1 раза в квартал.</w:t>
      </w:r>
    </w:p>
    <w:p>
      <w:pPr>
        <w:pStyle w:val="Normal"/>
        <w:ind w:left="284" w:hanging="284"/>
        <w:jc w:val="both"/>
        <w:rPr/>
      </w:pPr>
      <w:r>
        <w:rPr/>
        <w:t>4.5. Повестка дня, место и время проведения аппаратного совещания при заведующем указывается в плане работы МБДОУ д/с № 9 на месяц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5. Ответственность аппаратного совещания при заведующем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5.1. Аппаратное совещание при заведующем несет ответствен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 выполнение, выполнение не в полном объеме или невыполнение закрепленных за ним задач и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оответствие принимаемых решений законодательству РФ, нормативно-правовым ак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еразглашение рассматриваемой на его заседании конфиденциальной информации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6.  Делопроизводство аппаратного совещания при заведующем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6.1. Заседания аппаратного совещания при заведующем оформляются протоколом.</w:t>
      </w:r>
    </w:p>
    <w:p>
      <w:pPr>
        <w:pStyle w:val="Normal"/>
        <w:ind w:left="284" w:hanging="284"/>
        <w:jc w:val="both"/>
        <w:rPr/>
      </w:pPr>
      <w:r>
        <w:rPr/>
        <w:t>6.2. В книге протоколов фиксиру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дата проведения засе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писок присутствующ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вестка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ход обсуждения вопросов, выносимых на аппаратное совещание при заведующ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редложения, вопросы, рекомендации и замечания членов совещания и приглашенны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ение аппаратного совещания при заведующем.</w:t>
      </w:r>
    </w:p>
    <w:p>
      <w:pPr>
        <w:pStyle w:val="Normal"/>
        <w:ind w:left="284" w:hanging="284"/>
        <w:jc w:val="both"/>
        <w:rPr/>
      </w:pPr>
      <w:r>
        <w:rPr/>
        <w:t>6.3. Протоколы подписываются председателем и секретарем аппаратного совещания при заведующем.</w:t>
      </w:r>
    </w:p>
    <w:p>
      <w:pPr>
        <w:pStyle w:val="Normal"/>
        <w:ind w:left="284" w:hanging="284"/>
        <w:jc w:val="both"/>
        <w:rPr/>
      </w:pPr>
      <w:r>
        <w:rPr/>
        <w:t>6.4. Нумерация протоколов ведется от начала учебного  года.</w:t>
      </w:r>
    </w:p>
    <w:p>
      <w:pPr>
        <w:pStyle w:val="Normal"/>
        <w:ind w:left="284" w:hanging="284"/>
        <w:jc w:val="both"/>
        <w:rPr/>
      </w:pPr>
      <w:r>
        <w:rPr/>
        <w:t>6.5.  Протоколы аппаратного совещания при заведующем хранятся в делах МБДОУ д/с № 9 (постоянно).</w:t>
      </w:r>
    </w:p>
    <w:p>
      <w:pPr>
        <w:pStyle w:val="Normal"/>
        <w:ind w:left="284" w:hanging="284"/>
        <w:jc w:val="both"/>
        <w:rPr/>
      </w:pPr>
      <w:r>
        <w:rPr/>
        <w:t xml:space="preserve">6.6. В Годовом плане работы МБДОУ д/с № 9 оформляется раздел «Аппаратные совещания» где представлена тематика совещаний на год с учетом годовых задач, контрольной деятельности и текущих административно – хозяйственных вопр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3:00Z</dcterms:created>
  <dc:creator>Детсад_5</dc:creator>
  <dc:description/>
  <cp:keywords/>
  <dc:language>en-US</dc:language>
  <cp:lastModifiedBy>User</cp:lastModifiedBy>
  <cp:lastPrinted>2016-02-26T17:09:00Z</cp:lastPrinted>
  <dcterms:modified xsi:type="dcterms:W3CDTF">2016-03-02T02:13:00Z</dcterms:modified>
  <cp:revision>26</cp:revision>
  <dc:subject/>
  <dc:title>ПОЛОЖЕНИЕ</dc:title>
</cp:coreProperties>
</file>