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тренник «Прощай, начальная школа».</w:t>
      </w:r>
    </w:p>
    <w:p>
      <w:pPr>
        <w:pStyle w:val="Normal"/>
        <w:rPr/>
      </w:pPr>
      <w:r>
        <w:rPr>
          <w:b/>
          <w:sz w:val="28"/>
          <w:szCs w:val="28"/>
        </w:rPr>
        <w:t xml:space="preserve">1-й ученик. </w:t>
      </w:r>
      <w:r>
        <w:rPr>
          <w:sz w:val="28"/>
          <w:szCs w:val="28"/>
        </w:rPr>
        <w:t>Собрались мы на праздник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немножко, конечно печальный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щаемся нынче со школ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 нашей милою школой начальной.</w:t>
      </w:r>
    </w:p>
    <w:p>
      <w:pPr>
        <w:pStyle w:val="Normal"/>
        <w:rPr/>
      </w:pPr>
      <w:r>
        <w:rPr>
          <w:b/>
          <w:sz w:val="28"/>
          <w:szCs w:val="28"/>
        </w:rPr>
        <w:t>2-й ученик</w:t>
      </w:r>
      <w:r>
        <w:rPr>
          <w:sz w:val="28"/>
          <w:szCs w:val="28"/>
        </w:rPr>
        <w:t>. Здесь присутствует весь наш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ей любимой школы родн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любимых родителей наши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сили мы на выпускной.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>. Родители – родное это слов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ля нас нет ближе матери, от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за пусть ваши радость нам подаря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грусть исчезнет с вашего лица.</w:t>
      </w:r>
    </w:p>
    <w:p>
      <w:pPr>
        <w:pStyle w:val="Normal"/>
        <w:rPr/>
      </w:pPr>
      <w:r>
        <w:rPr>
          <w:b/>
          <w:sz w:val="28"/>
          <w:szCs w:val="28"/>
        </w:rPr>
        <w:t>4-й ученик</w:t>
      </w:r>
      <w:r>
        <w:rPr>
          <w:sz w:val="28"/>
          <w:szCs w:val="28"/>
        </w:rPr>
        <w:t>. Для концерта у нас всё готово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ного песен и шуток весёлы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сначала решили мы слов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оставить учительнице наше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Ведущий (учитель):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ебята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гости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рогие родители!</w:t>
      </w:r>
    </w:p>
    <w:p>
      <w:pPr>
        <w:pStyle w:val="Normal"/>
        <w:rPr/>
      </w:pPr>
      <w:r>
        <w:rPr>
          <w:sz w:val="28"/>
          <w:szCs w:val="28"/>
        </w:rPr>
        <w:t>Сегодня мы все немного волнуемся. Сегодня у нас необычный день – прощание с начальной школой. Четыре года мы вместе с вами поднимались первыми, самыми трудными ступеньками лестницы Знаний. Учились читать, писать, считать, дружить, учились жить по правилам нашего родного школьного дома. Давайте вспомним се вместе, какими они были эти 4 года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 Все ученики поют на мотив песни «Голубой вагон»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у мы начальную законч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м в среднее зве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же все отличники напуган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едь, наверно, сложное он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пев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катертью, скатертью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альний путь стелетс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упирается в синий небосво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ждому, каждому в лучшее веритс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тится, катится жизни колес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т ожиданья не напрасными,      </w:t>
        <w:tab/>
        <w:tab/>
        <w:tab/>
        <w:t xml:space="preserve">                                                          Много ждёт открытий вперед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Будут все учителя прекрасными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Лишь дорогой правильной и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Припев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едущий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ьные дни состоят из уроков и перемен. Как проходит учебный день, послушайте.</w:t>
      </w:r>
    </w:p>
    <w:p>
      <w:pPr>
        <w:pStyle w:val="Normal"/>
        <w:rPr/>
      </w:pPr>
      <w:r>
        <w:rPr>
          <w:b/>
          <w:sz w:val="28"/>
          <w:szCs w:val="28"/>
        </w:rPr>
        <w:t>7-й уче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крые волосы, встрёпанный ви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пелька пота по шее бежи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жет быть, Рома, и Митя, и Ле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ю перемену ныряли в бассейне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на них, на несчастных паха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ли их в пасть крокодилу пихали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т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еремену они отдыхал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лассе тиши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чему-то не слышн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линейка упадёт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о резинка пропа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То наш Дима вдруг под партой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ей-то тапочек найдё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хрюкнет, кто-то гавкне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то-то скрипнет, кто-то чавкне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Рты закрыли, сели прямо».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м учительница скажет.-</w:t>
      </w:r>
    </w:p>
    <w:p>
      <w:pPr>
        <w:pStyle w:val="Normal"/>
        <w:rPr/>
      </w:pPr>
      <w:r>
        <w:rPr>
          <w:sz w:val="28"/>
          <w:szCs w:val="28"/>
        </w:rPr>
        <w:t>«Будем слушать тишину!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чего-то как чихну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смеялся Ванька сзади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«Тише, тише» - шепчет Кат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ичего опять не вышло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ишины у нас не слышно.</w:t>
      </w:r>
    </w:p>
    <w:p>
      <w:pPr>
        <w:pStyle w:val="Normal"/>
        <w:rPr>
          <w:b/>
          <w:b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ab/>
        <w:tab/>
      </w:r>
      <w:r>
        <w:rPr>
          <w:b/>
          <w:sz w:val="28"/>
          <w:szCs w:val="28"/>
        </w:rPr>
        <w:t>Сценка «Куда всё делось»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Ребята сидят на стульях.  Учительница начинает урок.)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 Здравствуйте, ребята! Садитесь! Откройте тетради, учебники. Хорош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итя тянет руку).  Что там у тебя, Витя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 xml:space="preserve"> (роется в портфеле): Лидия Ивановна, а мне бабушка забыла тетрадь положить! Она старенькая…</w:t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Пора тебе, Витя, за бабушкой ухаживать, а не наоборот! Вот тебе тетрадь. И чтоб такого больше не было… Итак, открыли тетради…Хорошо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итя снова тянет руку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, Витя?</w:t>
      </w:r>
    </w:p>
    <w:p>
      <w:pPr>
        <w:pStyle w:val="Normal"/>
        <w:rPr/>
      </w:pPr>
      <w:r>
        <w:rPr>
          <w:b/>
          <w:sz w:val="28"/>
          <w:szCs w:val="28"/>
        </w:rPr>
        <w:t>Витя:</w:t>
      </w:r>
      <w:r>
        <w:rPr>
          <w:sz w:val="28"/>
          <w:szCs w:val="28"/>
        </w:rPr>
        <w:t xml:space="preserve"> Лидия Ивановна, а дедушка мой учебник дома оставил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При чём здесь дедушка? Ты уже сам большо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не стыдно! Вот учебник, но в последний раз…Итак, взяли карандаши…</w:t>
      </w:r>
    </w:p>
    <w:p>
      <w:pPr>
        <w:pStyle w:val="Normal"/>
        <w:rPr/>
      </w:pPr>
      <w:r>
        <w:rPr>
          <w:b/>
          <w:sz w:val="28"/>
          <w:szCs w:val="28"/>
        </w:rPr>
        <w:t>Витя</w:t>
      </w:r>
      <w:r>
        <w:rPr>
          <w:sz w:val="28"/>
          <w:szCs w:val="28"/>
        </w:rPr>
        <w:t xml:space="preserve"> (роется в портфеле): Лидия Ивановна! Мама обещала его положить, но, наверное, забыла…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Да что же это такое?  Из-за тебя мы никак не можем начать урок! Вот карандаш! Всё! Взяли линейки…</w:t>
      </w:r>
    </w:p>
    <w:p>
      <w:pPr>
        <w:pStyle w:val="Normal"/>
        <w:rPr/>
      </w:pPr>
      <w:r>
        <w:rPr>
          <w:b/>
          <w:sz w:val="28"/>
          <w:szCs w:val="28"/>
        </w:rPr>
        <w:t xml:space="preserve">Витя </w:t>
      </w:r>
      <w:r>
        <w:rPr>
          <w:sz w:val="28"/>
          <w:szCs w:val="28"/>
        </w:rPr>
        <w:t>(та же игра): Лидия Ивановна, у меня папа за линейку отвечает…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Ужас! Бабушка, дедушка, мама, папа, а где же ты, Витя – ученик? Или у всех Смирновых память плохая?</w:t>
      </w:r>
    </w:p>
    <w:p>
      <w:pPr>
        <w:pStyle w:val="Normal"/>
        <w:rPr/>
      </w:pPr>
      <w:r>
        <w:rPr>
          <w:b/>
          <w:sz w:val="28"/>
          <w:szCs w:val="28"/>
        </w:rPr>
        <w:t>Витя:</w:t>
      </w:r>
      <w:r>
        <w:rPr>
          <w:sz w:val="28"/>
          <w:szCs w:val="28"/>
        </w:rPr>
        <w:t xml:space="preserve"> Нет, память у нас у всех хорошая… И вчера они при мне портфель собирали… Куда все делось?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Так что же, у тебя портфель вообще пустой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итя с удивлением достаёт из портфеля детский пистолет, пирожок, кубики, ботинок… Одноклассники смеются, больше всех Быков.)</w:t>
      </w:r>
    </w:p>
    <w:p>
      <w:pPr>
        <w:pStyle w:val="Normal"/>
        <w:rPr/>
      </w:pPr>
      <w:r>
        <w:rPr>
          <w:b/>
          <w:sz w:val="28"/>
          <w:szCs w:val="28"/>
        </w:rPr>
        <w:t>Быков</w:t>
      </w:r>
      <w:r>
        <w:rPr>
          <w:sz w:val="28"/>
          <w:szCs w:val="28"/>
        </w:rPr>
        <w:t>: Как в кино! Ну и Смирнов! Вот за мной никто из взрослых не смотрит, и всё у меня есть!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Смирнов, у тебя дневник хотя бы с собой?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тя:</w:t>
      </w:r>
      <w:r>
        <w:rPr>
          <w:sz w:val="28"/>
          <w:szCs w:val="28"/>
        </w:rPr>
        <w:t xml:space="preserve"> Сейчас посмотрю. (Радостно вынимает помятый дневник) Вот! (несёт учительнице)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Дневник ученика 4-го класса… Быкова Олега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Все в недоумении. Потом взрыв смеха.)</w:t>
      </w:r>
    </w:p>
    <w:p>
      <w:pPr>
        <w:pStyle w:val="Normal"/>
        <w:rPr/>
      </w:pPr>
      <w:r>
        <w:rPr>
          <w:b/>
          <w:sz w:val="28"/>
          <w:szCs w:val="28"/>
        </w:rPr>
        <w:t>Учительница:</w:t>
      </w:r>
      <w:r>
        <w:rPr>
          <w:sz w:val="28"/>
          <w:szCs w:val="28"/>
        </w:rPr>
        <w:t xml:space="preserve"> Быков, а на твоём дневнике что написано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(Быков достаёт из такого же портфеля дневник, читает)</w:t>
      </w:r>
    </w:p>
    <w:p>
      <w:pPr>
        <w:pStyle w:val="Normal"/>
        <w:rPr/>
      </w:pPr>
      <w:r>
        <w:rPr>
          <w:b/>
          <w:sz w:val="28"/>
          <w:szCs w:val="28"/>
        </w:rPr>
        <w:t>Быков:</w:t>
      </w:r>
      <w:r>
        <w:rPr>
          <w:sz w:val="28"/>
          <w:szCs w:val="28"/>
        </w:rPr>
        <w:t xml:space="preserve"> Дневник ученика 4-го класса Смирного Виктора…</w:t>
      </w:r>
    </w:p>
    <w:p>
      <w:pPr>
        <w:pStyle w:val="Normal"/>
        <w:rPr>
          <w:sz w:val="28"/>
          <w:szCs w:val="28"/>
        </w:rPr>
      </w:pPr>
      <w:r>
        <w:rPr>
          <w:b/>
          <w:sz w:val="28"/>
          <w:szCs w:val="28"/>
        </w:rPr>
        <w:t>Витя:</w:t>
      </w:r>
      <w:r>
        <w:rPr>
          <w:sz w:val="28"/>
          <w:szCs w:val="28"/>
        </w:rPr>
        <w:t xml:space="preserve"> Мой портфель в коридоре взял!  Бери свои игрушки! Из-за тебя мне попало… Я же, Лидия Ивановна, говорил, сам видел, как мне портфель вечером собирали! Эх, Быков! И не стыдно?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Частушк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вучит звонок весёлы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Уходим в пятый клас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пасибо вам, начальны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забудем вас!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До свиданья, до свиданья, 4-й класс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щаемся с тобою в этот ч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бещаем мы всех вас не подвест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стойно себя в будущем вести.</w:t>
      </w:r>
    </w:p>
    <w:p>
      <w:pPr>
        <w:pStyle w:val="Normal"/>
        <w:rPr/>
      </w:pPr>
      <w:r>
        <w:rPr>
          <w:b/>
          <w:sz w:val="28"/>
          <w:szCs w:val="28"/>
        </w:rPr>
        <w:t>3-й ученик</w:t>
      </w:r>
      <w:r>
        <w:rPr>
          <w:sz w:val="28"/>
          <w:szCs w:val="28"/>
        </w:rPr>
        <w:t>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пятый класс, в пят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глашает школа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класс родно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щаемся с тобой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прощаемся и пляше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ы не плачем, а поём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тому что неудач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вляем за борт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Исполняется песня «Чему учат в школе»)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ел, доска, картина, кар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ерейдут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уть повыше станут парт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подрастут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-й ученик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любили мы друг друг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ружба крепкая у нас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месте с нами наша дружб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ереходит в пятый клас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итель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 как-то грустно и печальн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Что покидаете вы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огда вас мамы приводи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ми маленькими были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ие взрослые сейчас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Я знаю: в вашей жизни ново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вспомните про первый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наше ласковое слово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А иногда и строгий взгляд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, может быть в осенний холод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ятёркой новою гордясь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ы прибежите к нам и скор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радуете очень на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ойдут годы, ты станешь взрослы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И часто будешь вспоминать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было хорошо и просто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 школе вместе нам шагат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ак приучался ты к тру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пел на празднике весёлом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Будь счастлив, дорогой мой друг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Этап твой следующий – средняя школ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(Учитель дарит каждому выпускнику открытку и дневник с надписью «Ивановой Наталье с пожеланием успехов в учёбе от первой учительницы»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и подошла к концу программа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Мы четыре долгих года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дорогам знаний ш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с за руку педагоги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дорогам тем ве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Было много проб, ошибок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Смеха, радости, улыбок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Научились мы дружить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о законам школьным жить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Хотим спасибо мы сказать учителя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 нас четыре года опекали.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Мы не прощаемся – придём мы в гости к вам,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Чтобы и вы про нас не забывали.</w:t>
      </w:r>
    </w:p>
    <w:p>
      <w:pPr>
        <w:pStyle w:val="Normal"/>
        <w:numPr>
          <w:ilvl w:val="0"/>
          <w:numId w:val="1"/>
        </w:numPr>
        <w:rPr>
          <w:sz w:val="28"/>
          <w:szCs w:val="28"/>
        </w:rPr>
      </w:pPr>
      <w:r>
        <w:rPr>
          <w:sz w:val="28"/>
          <w:szCs w:val="28"/>
        </w:rPr>
        <w:t>А сейчас для всех вас</w:t>
      </w:r>
    </w:p>
    <w:p>
      <w:pPr>
        <w:pStyle w:val="Normal"/>
        <w:ind w:left="720" w:hanging="0"/>
        <w:rPr>
          <w:sz w:val="28"/>
          <w:szCs w:val="28"/>
        </w:rPr>
      </w:pPr>
      <w:r>
        <w:rPr>
          <w:sz w:val="28"/>
          <w:szCs w:val="28"/>
        </w:rPr>
        <w:t>Прозвучит прощальный вальс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е поют на мотив песни «До свиданья, Москва!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 нашем классе становится тиш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Тает быстрое время чудес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начальн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учились мы многому здесь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грусти, улыбнись на прощанье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споминай эти дни, вспомина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й исполненья желан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встречи нам всем пожел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: Расстаются друзья –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Остаётся в сердце нежност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 xml:space="preserve">    Будем дружбу беречь…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До свиданья, до новых встреч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ем друг другу успехов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И добра, и надежд без конц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и первые школьные год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стаются в стихах и сердцах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До свиданья, начальная школа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аш любимый учитель, прощ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ожелай исполненья желаний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овой встречи друзьям пожелай!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от последний листок расписанья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За окошком сиреневый м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Школе я говорю «до свиданья»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Мой любимый учитель, прощай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Мы закончили в классе программу,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тзвенел наш весёлый звонок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Не волнуйтесь, любимые мамы,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Впереди ещё много тревог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ипев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 xml:space="preserve">                 </w:t>
      </w:r>
      <w:r>
        <w:rPr/>
        <w:tab/>
        <w:tab/>
        <w:tab/>
        <w:t xml:space="preserve"> 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1T10:21:00Z</dcterms:created>
  <dc:creator>вера Павловна</dc:creator>
  <dc:description/>
  <cp:keywords/>
  <dc:language>en-US</dc:language>
  <cp:lastModifiedBy>Пользователь</cp:lastModifiedBy>
  <dcterms:modified xsi:type="dcterms:W3CDTF">2016-02-29T15:06:00Z</dcterms:modified>
  <cp:revision>11</cp:revision>
  <dc:subject/>
  <dc:title>Подробный конспект родительского собрания в 4 классе по теме «Прощай, начальная школа»</dc:title>
</cp:coreProperties>
</file>